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شكل وتطبيقات كتابية         الوحدة السابعة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عالم الفلاحة و الصناعة و الانتاج          الأسبوع </w:t>
      </w:r>
      <w:r>
        <w:rPr>
          <w:b/>
          <w:bCs/>
          <w:color w:val="000000"/>
          <w:lang w:bidi="ar-MA"/>
        </w:rPr>
        <w:t>28</w:t>
      </w:r>
      <w:r>
        <w:rPr>
          <w:b/>
          <w:bCs/>
          <w:color w:val="000000"/>
          <w:rtl w:val="true"/>
          <w:lang w:bidi="ar-MA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1940" w:leader="none"/>
        </w:tabs>
        <w:rPr>
          <w:b/>
          <w:b/>
          <w:bCs/>
          <w:color w:val="000000"/>
          <w:sz w:val="16"/>
          <w:szCs w:val="16"/>
          <w:lang w:val="en-US" w:bidi="ar-MA"/>
        </w:rPr>
      </w:pPr>
      <w:r>
        <w:rPr>
          <w:color w:val="000000"/>
          <w:lang w:bidi="ar-MA"/>
        </w:rPr>
        <w:tab/>
      </w:r>
      <w:r>
        <w:rPr>
          <w:color w:val="000000"/>
          <w:rtl w:val="true"/>
          <w:lang w:bidi="ar-MA"/>
        </w:rPr>
        <w:t>الحقول الفسيحة</w:t>
      </w:r>
    </w:p>
    <w:p>
      <w:pPr>
        <w:pStyle w:val="Normal"/>
        <w:shd w:fill="FFFFFF" w:val="clear"/>
        <w:ind w:right="1422" w:hanging="0"/>
        <w:jc w:val="right"/>
        <w:rPr>
          <w:color w:val="000000"/>
          <w:lang w:val="en-US" w:eastAsia="en-US" w:bidi="ar-MA"/>
        </w:rPr>
      </w:pPr>
      <w:r>
        <w:rPr>
          <w:color w:val="000000"/>
          <w:lang w:val="en-US" w:eastAsia="en-US" w:bidi="ar-MA"/>
        </w:rPr>
        <mc:AlternateContent>
          <mc:Choice Requires="wpg">
            <w:drawing>
              <wp:inline distT="0" distB="0" distL="0" distR="0">
                <wp:extent cx="6648450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1028160"/>
                          <a:chOff x="0" y="0"/>
                          <a:chExt cx="6648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9160" y="113760"/>
                            <a:ext cx="94932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MA"/>
                                </w:rPr>
                                <w:t>الدروس المستهدف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113760"/>
                            <a:ext cx="557964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 المفعول في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 الندا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 اسم الزمان والمكا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* اسم الآ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80.95pt" coordorigin="0,0" coordsize="10470,1619">
                <v:rect id="shape_0" stroked="f" o:allowincell="f" style="position:absolute;left:0;top:0;width:10469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975;top:179;width:1494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MA"/>
                          </w:rPr>
                          <w:t>الدروس المستهد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179;width:8786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 المفعول فيه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 النداء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 اسم الزمان والمكان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* اسم الآ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28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trHeight w:val="358" w:hRule="atLeast"/>
        </w:trPr>
        <w:tc>
          <w:tcPr>
            <w:tcW w:w="10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87415</wp:posOffset>
                      </wp:positionH>
                      <wp:positionV relativeFrom="paragraph">
                        <wp:posOffset>196850</wp:posOffset>
                      </wp:positionV>
                      <wp:extent cx="831215" cy="342900"/>
                      <wp:effectExtent l="5715" t="5080" r="5080" b="984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MA"/>
                                    </w:rPr>
                                    <w:t>المراح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71.45pt;margin-top:15.5pt;width:65.4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2565</wp:posOffset>
                      </wp:positionV>
                      <wp:extent cx="605663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664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 w:bidi="ar-MA"/>
                                    </w:rPr>
                                    <w:t>الأنشطة والممارس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15.95pt;width:476.8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حصة الأولى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شكل النص وفهمه</w:t>
            </w:r>
          </w:p>
        </w:tc>
      </w:tr>
    </w:tbl>
    <w:p>
      <w:pPr>
        <w:pStyle w:val="Normal"/>
        <w:shd w:fill="FFFFFF" w:val="clear"/>
        <w:rPr>
          <w:color w:val="000000"/>
          <w:lang w:bidi="ar-MA"/>
        </w:rPr>
      </w:pPr>
      <w:r>
        <w:rPr>
          <w:color w:val="000000"/>
          <w:lang w:bidi="ar-MA"/>
        </w:rPr>
      </w:r>
    </w:p>
    <w:p>
      <w:pPr>
        <w:pStyle w:val="Normal"/>
        <w:shd w:fill="FFFFFF" w:val="clear"/>
        <w:rPr>
          <w:color w:val="000000"/>
          <w:lang w:bidi="ar-MA"/>
        </w:rPr>
      </w:pPr>
      <w:r>
        <w:rPr>
          <w:color w:val="000000"/>
          <w:lang w:bidi="ar-MA"/>
        </w:rPr>
      </w:r>
    </w:p>
    <w:tbl>
      <w:tblPr>
        <w:bidiVisual w:val="true"/>
        <w:tblW w:w="11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861"/>
        <w:gridCol w:w="8676"/>
        <w:gridCol w:w="861"/>
        <w:gridCol w:w="448"/>
      </w:tblGrid>
      <w:tr>
        <w:trPr>
          <w:trHeight w:val="5869" w:hRule="atLeast"/>
        </w:trPr>
        <w:tc>
          <w:tcPr>
            <w:tcW w:w="4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سال الأستا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المتعلمين عن الظواهر التركيبية والصرفية</w:t>
            </w:r>
            <w:r>
              <w:rPr>
                <w:color w:val="000000"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ـ ما هو المفعول فيه ؟ ـ ايت بأمثلة ـ ما هو المنادى ؟ ـ مثل لذلك بجملة تتضمن مندى مضافا ـ اذكر حالات إعراب المنادى ـ ما هو اسم الزمان والمكان ؟ ـ مثل لذلك ـ ائت باسم الآلة من </w:t>
            </w:r>
            <w:r>
              <w:rPr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دخل ، قيد ، شنق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سجل النص على السبورة بكتابة صحيحة وواضحة ثم ينقله المتعلمون نقلا جيدا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نص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 xml:space="preserve">: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فيما مضى كانت الحقول والمروج صغيرة المساحة ، تنعرج عبرها طرقات ضيقة ، وبما أن غلالها متواضعة جدا ، ويحتفظ بها أياما قليلة فقط ، فإنه  لم يكن هناك داع لبناء المخازن الضخ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bidi="ar-MA"/>
              </w:rPr>
              <w:t>.</w:t>
              <w:br/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منذ مطلع القرن العشرين لم يتوقف إدخال الآلة والمحركات المتطورة إلى مجال الزراعة ، فقلت الحاجة إلى المنجل والمعول والمذراة ، وبواسطة ضم قطعة من الأرض إلى قطعة أخرى توصل المزارعون إلى حقول ومراع فسيحة جدا ، ونتيجة لتوافر المحصول أقاموا مستودعات عملاقة تفصل بينها وتؤدي إليها طرقات واسعة عريضة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وبتنا ياصديقي نشاهد ـ في الغالب ـ مناظر تغلب عليها صناعة اليد الإنسا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قرا المتعلمون النص قراءة صامتة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قدم الأستاذ أسئلة لا ترتبط مباشرة بكلمات النص ن وإنما تدور حول مؤشراته الكبرى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لماذا قلت الحاجة إلى المنجل والمعول والمذراة؟   ـ اذكر بعض الدوافع إلى بناء المستودعات العملاقة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  <w:t xml:space="preserve">*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طلب الأستاذ من التلاميذ شكل الفقرة الثانية من النص</w:t>
            </w:r>
            <w:r>
              <w:rPr>
                <w:color w:val="000000"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شكلا تاما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فهم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  <w:t xml:space="preserve">1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ـ اقترح عنوانا مناسبا للنص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2"/>
                <w:szCs w:val="22"/>
                <w:lang w:bidi="ar-MA"/>
              </w:rPr>
              <w:t xml:space="preserve">2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ـ متى دخلت الآلة والمحركات المتطورة إلى مجال الزراعة بقوة؟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  <w:t xml:space="preserve">3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ـ استخرج من النص بعض مظاهر التطور الذي عرفه مجال الزراعة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لغة</w:t>
            </w:r>
            <w:r>
              <w:rPr>
                <w:color w:val="000000"/>
                <w:sz w:val="22"/>
                <w:szCs w:val="22"/>
                <w:lang w:bidi="ar-MA"/>
              </w:rPr>
              <w:t>:</w:t>
              <w:br/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ـ اشرح </w:t>
            </w:r>
            <w:r>
              <w:rPr>
                <w:color w:val="000000"/>
                <w:sz w:val="22"/>
                <w:szCs w:val="22"/>
                <w:rtl w:val="true"/>
                <w:lang w:bidi="ar-MA"/>
              </w:rPr>
              <w:t xml:space="preserve">:  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تنعرج ـ غلال ـ فسيحة</w:t>
            </w:r>
            <w:r>
              <w:rPr>
                <w:color w:val="000000"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  <w:br/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ـ ائت من النص بكلمة وضدها</w:t>
            </w:r>
            <w:r>
              <w:rPr>
                <w:color w:val="000000"/>
                <w:sz w:val="22"/>
                <w:szCs w:val="22"/>
                <w:lang w:bidi="ar-MA"/>
              </w:rPr>
              <w:br/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ـ استخرج من النص </w:t>
            </w:r>
            <w:r>
              <w:rPr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جمع مؤنث سالما ـ جمع مذكر سالما ـ جمع تكسير على وزن مفاعل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  <w:br/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يشرف الأستاذ على عملية التصحيح التي تتم جماعيا ، فرديا ثم تبادليا</w:t>
            </w:r>
            <w:r>
              <w:rPr>
                <w:color w:val="000000"/>
                <w:sz w:val="22"/>
                <w:szCs w:val="22"/>
                <w:lang w:bidi="ar-MA"/>
              </w:rPr>
              <w:t>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تمهيد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تقديم النص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قراءة الصامتة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أسئلة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ضبط النص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أسئلة الفهم و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معجم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Cs w:val="22"/>
                <w:lang w:bidi="ar-M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  <w:lang w:bidi="ar-MA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  <w:lang w:bidi="ar-MA"/>
              </w:rPr>
              <w:t>التصحيح</w:t>
            </w:r>
          </w:p>
        </w:tc>
      </w:tr>
      <w:tr>
        <w:trPr>
          <w:trHeight w:val="304" w:hRule="atLeast"/>
        </w:trPr>
        <w:tc>
          <w:tcPr>
            <w:tcW w:w="1084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snapToGrid w:val="false"/>
              <w:ind w:left="0" w:right="-561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الحصة الثانية 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تطبيقات كتابية</w:t>
            </w:r>
            <w:r>
              <w:rPr>
                <w:color w:val="000000"/>
                <w:sz w:val="20"/>
                <w:szCs w:val="20"/>
                <w:rtl w:val="true"/>
                <w:lang w:bidi="ar-MA"/>
              </w:rPr>
              <w:t>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</w:tc>
      </w:tr>
      <w:tr>
        <w:trPr>
          <w:trHeight w:val="4301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snapToGrid w:val="false"/>
              <w:ind w:left="0" w:right="-561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تذكير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إنجاز التطبيقات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يذكر الأستاذ المتعلمين بالظواهر التركيبية والصرفية المدروسة في هذه الوحدة، ثم يعمل على معالجة التعثرات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ينجز المتعلمون التمارين التطبيقية تحت إشراف الأستاذ في وقت محدد تتم الإشارة إليه </w:t>
            </w:r>
            <w:r>
              <w:rPr>
                <w:color w:val="000000"/>
                <w:rtl w:val="true"/>
                <w:lang w:bidi="ar-M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استخرج من النص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مفعولا فيه وأعربه ـ </w:t>
            </w:r>
            <w:r>
              <w:rPr>
                <w:color w:val="000000"/>
                <w:rtl w:val="true"/>
                <w:lang w:bidi="ar-MA"/>
              </w:rPr>
              <w:t>منادى</w:t>
            </w:r>
            <w:r>
              <w:rPr>
                <w:color w:val="000000"/>
                <w:rtl w:val="true"/>
                <w:lang w:bidi="ar-MA"/>
              </w:rPr>
              <w:t xml:space="preserve"> وبين نوعه وحكم إعرابه 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2" w:leader="none"/>
              </w:tabs>
              <w:bidi w:val="1"/>
              <w:ind w:left="0" w:right="-561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استخرج من النص جملة تندرج في الترسيمة التالية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     </w:t>
            </w:r>
          </w:p>
          <w:tbl>
            <w:tblPr>
              <w:bidiVisual w:val="true"/>
              <w:tblW w:w="9306" w:type="dxa"/>
              <w:jc w:val="left"/>
              <w:tblInd w:w="14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861"/>
              <w:gridCol w:w="1861"/>
              <w:gridCol w:w="1861"/>
              <w:gridCol w:w="1862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bidi w:val="1"/>
                    <w:ind w:left="0" w:right="0" w:hanging="0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فعل مبني للمجهول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bidi w:val="1"/>
                    <w:ind w:left="0" w:right="0" w:hanging="0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color w:val="000000"/>
                      <w:rtl w:val="true"/>
                      <w:lang w:bidi="ar-MA"/>
                    </w:rPr>
                    <w:t>نائب الفاعل ضمي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bidi w:val="1"/>
                    <w:ind w:left="0" w:right="0" w:hanging="0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جار ومجرور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bidi w:val="1"/>
                    <w:ind w:left="0" w:right="0" w:hanging="0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ظرف زمان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bidi w:val="1"/>
                    <w:ind w:left="0" w:right="0" w:hanging="0"/>
                    <w:jc w:val="left"/>
                    <w:rPr>
                      <w:color w:val="000000"/>
                      <w:lang w:bidi="ar-MA"/>
                    </w:rPr>
                  </w:pPr>
                  <w:r>
                    <w:rPr>
                      <w:color w:val="000000"/>
                      <w:rtl w:val="true"/>
                      <w:lang w:bidi="ar-MA"/>
                    </w:rPr>
                    <w:t>نعت</w:t>
                  </w:r>
                </w:p>
              </w:tc>
            </w:tr>
          </w:tbl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أعرب من النص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نتيجة ـ داع ـ مستودعات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>استخرج من النص اسما للزمان واسمين للمكان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>اذكر نوع اشتقاق الكلمات التالية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 xml:space="preserve">متواضعة ، إدخال ، مستودعات 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استخرج من النص </w:t>
            </w:r>
            <w:r>
              <w:rPr>
                <w:color w:val="000000"/>
                <w:rtl w:val="true"/>
                <w:lang w:bidi="ar-MA"/>
              </w:rPr>
              <w:t>أسماء</w:t>
            </w:r>
            <w:r>
              <w:rPr>
                <w:color w:val="000000"/>
                <w:rtl w:val="true"/>
                <w:lang w:bidi="ar-MA"/>
              </w:rPr>
              <w:t xml:space="preserve"> الآلة الواردة فيه 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صغ اسم المكان مما يأتي مع الشكل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يحتفظ ، ضم ، انعرج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* </w:t>
            </w:r>
            <w:r>
              <w:rPr>
                <w:color w:val="000000"/>
                <w:rtl w:val="true"/>
                <w:lang w:bidi="ar-MA"/>
              </w:rPr>
              <w:t xml:space="preserve">صغ اسم الآلة مما يلي مع الشكل </w:t>
            </w:r>
            <w:r>
              <w:rPr>
                <w:color w:val="000000"/>
                <w:rtl w:val="true"/>
                <w:lang w:bidi="ar-MA"/>
              </w:rPr>
              <w:t xml:space="preserve">: </w:t>
            </w:r>
            <w:r>
              <w:rPr>
                <w:color w:val="000000"/>
                <w:rtl w:val="true"/>
                <w:lang w:bidi="ar-MA"/>
              </w:rPr>
              <w:t>نظر ـ زرع ـ خرق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جماعي ـ فردي ـ تبادلي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bidi="ar-MA"/>
        </w:rPr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33:00Z</dcterms:created>
  <dc:creator>fnaka</dc:creator>
  <dc:description/>
  <cp:keywords/>
  <dc:language>en-US</dc:language>
  <cp:lastModifiedBy>Unicornis</cp:lastModifiedBy>
  <cp:lastPrinted>2006-11-05T19:48:00Z</cp:lastPrinted>
  <dcterms:modified xsi:type="dcterms:W3CDTF">2008-02-19T15:57:00Z</dcterms:modified>
  <cp:revision>5</cp:revision>
  <dc:subject/>
  <dc:title>المادة : تراكيب                                                                            العنوان : الفعل اللازم والمتعدي ـ ن</dc:title>
</cp:coreProperties>
</file>