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286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…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837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95pt" to="98.95pt,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47090" cy="10858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40" r="-7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47090" cy="10858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40" r="-7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2807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590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590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280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1075" cy="111379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981075" cy="111379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biLevel thresh="50000"/>
                                    </a:blip>
                                    <a:srcRect l="-33" t="-29" r="-3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18260" cy="13576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5695" cy="124714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106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5695" cy="124714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69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83130</wp:posOffset>
                </wp:positionH>
                <wp:positionV relativeFrom="paragraph">
                  <wp:posOffset>-2330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18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1600" cy="121348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1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10299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5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10299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3665" cy="130937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63" w:dyaOrig="318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3pt;height:89.25pt" filled="f" o:ole="">
                                  <v:imagedata r:id="rId13" o:title=""/>
                                </v:shape>
                                <o:OLEObject Type="Embed" ProgID="" ShapeID="ole_rId12" DrawAspect="Content" ObjectID="_1031173597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63" w:dyaOrig="318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3pt;height:89.25pt" filled="f" o:ole="">
                            <v:imagedata r:id="rId15" o:title=""/>
                          </v:shape>
                          <o:OLEObject Type="Embed" ProgID="" ShapeID="ole_rId14" DrawAspect="Content" ObjectID="_157993367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cali_M2" w:hAnsi="Acali_M2" w:cs="Acali_M2"/>
          <w:sz w:val="32"/>
        </w:rPr>
      </w:pPr>
      <w:r>
        <w:rPr>
          <w:rFonts w:eastAsia="Acali_M2" w:cs="Acali_M2" w:ascii="Acali_M2" w:hAnsi="Acali_M2"/>
          <w:sz w:val="32"/>
        </w:rPr>
        <w:t xml:space="preserve">         </w:t>
      </w:r>
      <w:r>
        <w:rPr>
          <w:rFonts w:cs="Acali_M2" w:ascii="Acali_M2" w:hAnsi="Acali_M2"/>
          <w:sz w:val="32"/>
        </w:rPr>
        <w:t xml:space="preserve">Mami me ama </w:t>
      </w:r>
    </w:p>
    <w:p>
      <w:pPr>
        <w:pStyle w:val="Normal"/>
        <w:rPr>
          <w:rFonts w:ascii="Acali_M2" w:hAnsi="Acali_M2" w:cs="Acali_M2"/>
          <w:sz w:val="32"/>
        </w:rPr>
      </w:pPr>
      <w:r>
        <w:rPr>
          <w:rFonts w:cs="Acali_M2" w:ascii="Acali_M2" w:hAnsi="Acali_M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01875</wp:posOffset>
                </wp:positionH>
                <wp:positionV relativeFrom="paragraph">
                  <wp:posOffset>-428625</wp:posOffset>
                </wp:positionV>
                <wp:extent cx="114300" cy="342900"/>
                <wp:effectExtent l="5080" t="1905" r="1206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-33.75pt" to="190.2pt,-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  <w:font w:name="Acali_M2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3:40:00Z</dcterms:created>
  <dc:creator>ESMERALDA</dc:creator>
  <dc:description/>
  <cp:keywords/>
  <dc:language>en-US</dc:language>
  <cp:lastModifiedBy>jesuseva</cp:lastModifiedBy>
  <dcterms:modified xsi:type="dcterms:W3CDTF">2011-12-09T21:15:00Z</dcterms:modified>
  <cp:revision>13</cp:revision>
  <dc:subject/>
  <dc:title>Pongo su nombre: </dc:title>
</cp:coreProperties>
</file>