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71770" cy="725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25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5271770" cy="7251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25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5271770" cy="7251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25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5271770" cy="7251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25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5271770" cy="7251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25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5271770" cy="7251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25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5271770" cy="7251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25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5271770" cy="7251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25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5271770" cy="7251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25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5271770" cy="7251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25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5271770" cy="72510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25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5271770" cy="72510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25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22:16:00Z</dcterms:created>
  <dc:creator>pc30</dc:creator>
  <dc:description/>
  <cp:keywords/>
  <dc:language>en-US</dc:language>
  <cp:lastModifiedBy>pc30</cp:lastModifiedBy>
  <dcterms:modified xsi:type="dcterms:W3CDTF">2013-03-27T22:17:00Z</dcterms:modified>
  <cp:revision>1</cp:revision>
  <dc:subject/>
  <dc:title>            </dc:title>
</cp:coreProperties>
</file>