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67" w:hanging="0"/>
        <w:jc w:val="center"/>
        <w:rPr>
          <w:b/>
          <w:b/>
          <w:sz w:val="36"/>
          <w:szCs w:val="36"/>
        </w:rPr>
      </w:pPr>
      <w:r>
        <w:rPr>
          <w:b/>
          <w:sz w:val="36"/>
          <w:szCs w:val="36"/>
        </w:rPr>
        <w:t>Professional and dedicated service of sky</w:t>
      </w:r>
    </w:p>
    <w:p>
      <w:pPr>
        <w:pStyle w:val="Normal"/>
        <w:ind w:left="0" w:right="567" w:hanging="0"/>
        <w:rPr>
          <w:b/>
          <w:b/>
          <w:sz w:val="36"/>
          <w:szCs w:val="36"/>
        </w:rPr>
      </w:pPr>
      <w:r>
        <w:rPr>
          <w:b/>
          <w:sz w:val="36"/>
          <w:szCs w:val="36"/>
        </w:rPr>
      </w:r>
    </w:p>
    <w:p>
      <w:pPr>
        <w:pStyle w:val="Normal"/>
        <w:rPr/>
      </w:pPr>
      <w:r>
        <w:rPr/>
        <w:t xml:space="preserve">People can obtain the reliable services of sky if they find the contact number available in the public domain. Skygroup is operating in different countries such as UK and Ireland and they are providing broadcasting services to their customers. With the help of </w:t>
      </w:r>
      <w:hyperlink r:id="rId2">
        <w:r>
          <w:rPr>
            <w:rStyle w:val="InternetLink"/>
          </w:rPr>
          <w:t>sky contact number</w:t>
        </w:r>
      </w:hyperlink>
      <w:bookmarkStart w:id="0" w:name="_GoBack"/>
      <w:bookmarkEnd w:id="0"/>
      <w:r>
        <w:rPr/>
        <w:t xml:space="preserve"> 0843 504 1515, one can change the existing packages and switch over to new packages. Persons can view extra channels of their choice when they choose the right package after calling the dedicated customer care team. Smart services are provided in the sky group and they can get information about that without any issues by contacting them through their contact number.  Make use of the web resources in order to gain services with brilliant deals and offers. Customer service team of sky will direct their customers in right direction as per the needs and requirements in the sky broadcasting services. New world in television can get experienced by persons when they call using sky helpline number. </w:t>
      </w:r>
    </w:p>
    <w:p>
      <w:pPr>
        <w:pStyle w:val="Normal"/>
        <w:rPr/>
      </w:pPr>
      <w:r>
        <w:rPr/>
        <w:t xml:space="preserve">Entertainment options in the extra channel of the upgraded sky package will benefit people of all age group. To connect instantly with the customer care team of sky helpline, they have to use the contact number of 0843 504 1515. Individuals can receive quality service from sky when they upgrade the current service packages in the sky broadcasting. Sky customer services team will provide number of options to the requirements of the customer and they have to select the one after listening it with concentration. Sky phone number can be found easily if they visit the quiet number of telephone directories available online. Different hottest channels provided in the sky services can get enjoyed if they change or upgrade the existing package. Outstanding benefit can get achieved in the sky without any dilemmas if they understand the offers provided by the services. Any queries of the customers can get solved with the opportunity provided by the sky customer services. </w:t>
      </w:r>
    </w:p>
    <w:p>
      <w:pPr>
        <w:pStyle w:val="Normal"/>
        <w:rPr/>
      </w:pPr>
      <w:r>
        <w:rPr/>
        <w:t xml:space="preserve">Free sky Wi-Fi booster can be received by persons when they change the old sky package with new one. Fully experienced staffs are working the and they deal every customer or client in a gently way. One will never get bored in television when they choose the packages with high signal strength. If they call the customer care service using the following link, they will direct to the right department without any complications or difficulties. Sky is offering different packages such as sky 3D, sky multiscreen, sky go and sky TV with sky+. Quality control of the sky call center is high and they will provide the necessary service needed for their customers. People have to visit the official website of sky broadcasting services in order to notice the sky customer service number. </w:t>
      </w:r>
    </w:p>
    <w:p>
      <w:pPr>
        <w:pStyle w:val="Normal"/>
        <w:rPr/>
      </w:pPr>
      <w:r>
        <w:rPr/>
        <w:t xml:space="preserve">Sky service providers are earning massive profits by providing satisfied results to their customers using professional customer service team. As they are using qualified customer care team, you will never face any negative consequences in television broadcasting service. Assured access to the sky services is possible only when the people call to the fine customer care team of it. Customers have to communicate with the dedicated team properly in order to get best solutions for their queries. Necessary services can also be purchased from sky by contacting them through the helpline number available in the public phone directors on the internet. Absolute highest level customer service is provided in British sky group and they will gain it by contacting with sky contact. One never has to face the frustration in the television broadcasting packages or broadband with the 24 hours reliable support of the customer care professionals working there. </w:t>
      </w:r>
    </w:p>
    <w:p>
      <w:pPr>
        <w:pStyle w:val="Normal"/>
        <w:rPr/>
      </w:pPr>
      <w:r>
        <w:rPr/>
      </w:r>
    </w:p>
    <w:p>
      <w:pPr>
        <w:pStyle w:val="Normal"/>
        <w:widowControl/>
        <w:bidi w:val="0"/>
        <w:spacing w:lineRule="auto" w:line="276" w:before="0" w:after="200"/>
        <w:ind w:left="-567" w:right="567" w:hanging="0"/>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626d8"/>
    <w:pPr>
      <w:widowControl/>
      <w:bidi w:val="0"/>
      <w:spacing w:lineRule="auto" w:line="276" w:before="0" w:after="200"/>
      <w:ind w:left="-567" w:right="567" w:hanging="0"/>
      <w:jc w:val="both"/>
    </w:pPr>
    <w:rPr>
      <w:rFonts w:ascii="Times New Roman" w:hAnsi="Times New Roman" w:eastAsia="Calibri" w:cs="Times New Roman" w:eastAsiaTheme="minorHAnsi"/>
      <w:color w:val="auto"/>
      <w:kern w:val="0"/>
      <w:sz w:val="24"/>
      <w:szCs w:val="22"/>
      <w:lang w:val="en-IN"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b21db"/>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tacthelpline.co/sky-customer-service-telephone-number/"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570</Words>
  <Characters>3251</Characters>
  <CharactersWithSpaces>3814</CharactersWithSpaces>
  <Paragraphs>7</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4:54:00Z</dcterms:created>
  <dc:creator>HP</dc:creator>
  <dc:description/>
  <dc:language>en-US</dc:language>
  <cp:lastModifiedBy>Shruti</cp:lastModifiedBy>
  <dcterms:modified xsi:type="dcterms:W3CDTF">2014-08-15T22:4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