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>
          <w:rFonts w:eastAsia=".VnTimeH"/>
        </w:rPr>
        <w:t xml:space="preserve"> </w:t>
      </w:r>
      <w:r>
        <w:rPr/>
        <w:t>Lêi nãi ®Çu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¶n xuÊt ra cña c¶i vËt chÊt lµ c¬ së tån t¹i cña x· héi loµi ng</w:t>
        <w:softHyphen/>
        <w:t xml:space="preserve">êi. Trong ®ã mçi mét ®¬n vÞ s¶n xuÊt kinh doanh l¹i lµ mét tÕ bµo cña nÒn kinh tÕ quèc d©n, n¬i tiÕn hµnh c¸c ho¹t ®éng s¶n xuÊt kinh doanh t¹o ra s¶n phÈm, thùc hiÖn cung cÊp c¸c lao vô, dÞch vô ®¸p øng nhu cÇu cña x· héi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X· héi cµng ph¸t triÓn th× cµng ®ßi hái sù ®a d¹ng vµ phong phó c¶ vÒ sè l</w:t>
        <w:softHyphen/>
        <w:t>îng, chÊt l</w:t>
        <w:softHyphen/>
        <w:t>îng cña c¸c lo¹i s¶n phÈm. §iÒu ®ã ®Æt ra c©u hái lín cho c¸c doanh nghiÖp s¶n xuÊt lµ s¶n xuÊt c¸i g×? s¶n xuÊt cho ai? s¶n xuÊt nh</w:t>
        <w:softHyphen/>
        <w:t xml:space="preserve"> thÕ nµo? V× thÕ c¸c doanh nghiÖp cÇn ph¶i ®Æc biÖt quan t©m ®Õn kh¸ch hµng, nhu cÇu vµ thÞ hiÕu cña kh¸ch hµng ®Ó s¶n xuÊt vµ cung øng nh÷ng s¶n phÈm phï hîp. Muèn tån t¹i vµ ph¸t triÓn, c¸c doanh nghiÖp ph¶i b»ng mäi c¸ch ®</w:t>
        <w:softHyphen/>
        <w:t>a s¶n phÈm tíi tay ng</w:t>
        <w:softHyphen/>
        <w:t>êi tiªu dïng, ®</w:t>
        <w:softHyphen/>
        <w:t>îc ng</w:t>
        <w:softHyphen/>
        <w:t>êi tiªu dïng chÊp nhËn vµ thu ®</w:t>
        <w:softHyphen/>
        <w:t>îc lîi nhuËn nhiÒu nhÊt cã nghÜa lµ doanh nghiÖp ph¶i thùc hiÖn tèt c«ng t¸c tiªu thô s¶n phÈm. Mét trong nh÷ng yÕu tè quyÕt ®Þnh ®iÒu ®ã lµ ph¶i thùc hiÖn tèt c«ng t¸c h¹ch to¸n tiªu thô thµnh phÈm. H¹ch to¸n tiªu thô thµnh phÈm sÏ cho doanh nghiÖp cã c¸i nh×n tæng qu¸t vÒ kÕt qu¶ ho¹t ®éng s¶n xuÊt kinh doanh cña m×nh mét c¸ch cô thÓ th«ng qua c¸c chØ tiªu doanh thu vµ kÕt qu¶ lç, l·i. §ång thêi cßn cung cÊp nh÷ng th«ng tin quan träng gióp cho c¸c nhµ qu¶n lý ph©n tÝch, ®¸nh gi¸, lùa chän c¸c ph</w:t>
        <w:softHyphen/>
        <w:t>¬ng ¸n s¶n xuÊt, kinh doanh ®Ó ®Çu t</w:t>
        <w:softHyphen/>
        <w:t xml:space="preserve"> vµo doanh nghiÖp cã hiÖu qu¶ nhÊt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Qua qu¸ tr×nh häc tËp vµ thêi gian t×m hiÓu thùc tÕ t¹i C«ng ty cæ phÇn tÊm lîp vµ vËt liÖu x©y dùng §«ng Anh, em ®· nhËn thøc ®</w:t>
        <w:softHyphen/>
        <w:t>îc tÇm quan träng cña c«ng t¸c h¹ch to¸n tiªu thô thµnh phÈm. ChÝnh v× vËy mµ em ®· chän ®Ò tµi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Tæ chøc h¹ch to¸n thµnh phÈm, tiªu thô thµnh phÈm vµ x¸c ®Þnh kÕt qu¶ tiªu thô t¹i C«ng ty cæ phÇn tÊm lîp vµ vËt liÖu x©y dùng §«ng Anh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huyªn ®Ò thùc tËp cña em gåm hai phÇn chÝnh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PhÇn I</w:t>
      </w:r>
      <w:r>
        <w:rPr/>
        <w:t>: Thùc tr¹ng c«ng t¸c h¹ch to¸n tiªu thô thµnh phÈm vµ x¸c ®Þnh kÕt qu¶ tiªu thô t¹i C«ng ty cæ phÇn tÊm lîp vµ vËt liÖu x©y dùng §«ng Anh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PhÇn II</w:t>
      </w:r>
      <w:r>
        <w:rPr/>
        <w:t>: Hoµn thiÖn h¹ch to¸n tiªu thô thµnh phÈm vµ x¸c ®Þnh kÕt qu¶ tiªu thô thµnh phÈm t¹i C«ng ty cæ phÇn tÊm lîp vµ vËt liÖu x©y dùng §«ng Anh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Em xin ch©n thµnh c¶m ¬n sù h</w:t>
        <w:softHyphen/>
        <w:t>íng dÉn tËn t×nh cña c« gi¸o NguyÔn Thanh Quý cïng c¸c c«, chó c¸n bé kÕ to¸n trong C«ng ty cæ phÇn tÊm lîp vµ vËt liÖu x©y dùng §«ng Anh ®· gióp em hoµn thµnh chuyªn ®Ò nµ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o thêi gian thùc tËp cã h¹n còng nh</w:t>
        <w:softHyphen/>
        <w:t xml:space="preserve"> kinh nghiÖm thùc tÕ ch</w:t>
        <w:softHyphen/>
        <w:t>a nhiÒu nªn chuyªn ®Ò cña em khã tr¸nh khái nh÷ng sai sãt. Em rÊt mong nhËn ®</w:t>
        <w:softHyphen/>
        <w:t>îc sù ®ãng gãp cña c¸c thÇy c« gi¸o, cña c¸c c« chó trong C«ng ty ®Ó chuyªn ®Ò cña em ®</w:t>
        <w:softHyphen/>
        <w:t>îc hoµn thiÖn h¬n.</w:t>
      </w:r>
      <w:r>
        <w:br w:type="page"/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PhÇn I</w:t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Thùc tr¹ng c«ng t¸c h¹ch to¸n thµnh phÈm tiªu thô thµnh phÈm vµ x¸c ®Þnh kÕt qu¶ tiªu thô t¹i C«ng ty cæ phÇn tÊm lîp vµ vËt liÖu x©y dùng §«ng Anh</w:t>
      </w:r>
    </w:p>
    <w:p>
      <w:pPr>
        <w:pStyle w:val="Normal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. Tæng quan vÒ c«ng ty cæ phÇn tÊm lîp vµ vËt liÖu x©y dùng §«ng Anh</w:t>
      </w:r>
    </w:p>
    <w:p>
      <w:pPr>
        <w:pStyle w:val="BodyText3"/>
        <w:ind w:firstLine="720"/>
        <w:rPr>
          <w:b/>
          <w:b/>
          <w:i/>
          <w:i/>
        </w:rPr>
      </w:pPr>
      <w:r>
        <w:rPr>
          <w:b/>
          <w:i/>
        </w:rPr>
        <w:t>1. Qu¸ tr×nh h×nh thµnh vµ ph¸t triÓn cña C«ng ty cæ phÇn tÊm lîp vµ vËt liÖu x©y dùng §«ng Anh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</w:t>
      </w:r>
      <w:r>
        <w:rPr>
          <w:b/>
        </w:rPr>
        <w:t xml:space="preserve"> </w:t>
      </w:r>
      <w:r>
        <w:rPr/>
        <w:t>ty cæ phÇn tÊm lîp vµ vËt liÖu x©y dùng §«ng Anh ®</w:t>
        <w:softHyphen/>
        <w:t>îc thµnh lËp n¨m 1980  theo quyÕt ®Þnh sè 196_BXD/TCC ngµy 29/01/1980 cña bé tr</w:t>
        <w:softHyphen/>
        <w:t>ëng bé x©y dùng  víi tªn gäi lµ: XÝ nghiÖp cung øng vËt t</w:t>
        <w:softHyphen/>
        <w:t xml:space="preserve"> vËn t¶i. Trô së chÝnh cña c«ng ty ®ãng t¹i Km 23- quèc lé 3- thÞ trÊn §«ng An- Hµ Néi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Qu¸ tr×nh h×nh thµnh vµ ph¸t triÓn cña c«ng ty cã thÓ kh¸i qu¸t qua c¸c giai ®o¹n sau:</w:t>
      </w:r>
    </w:p>
    <w:p>
      <w:pPr>
        <w:pStyle w:val="BodyText3"/>
        <w:ind w:firstLine="720"/>
        <w:rPr/>
      </w:pPr>
      <w:r>
        <w:rPr/>
        <w:t>* Giai ®o¹n I (1980 – 1984): Víi tªn gäi lµ XÝ nghiÖp cung øng vËt t</w:t>
        <w:softHyphen/>
        <w:t xml:space="preserve"> vËn t¶i h¹ch to¸n phô thuéc  trùc thuéc Tæng liªn hiÖp thi c«ng c¬ giíi. Thêi kú nµy nÒn kinh tÕ n</w:t>
        <w:softHyphen/>
        <w:t>íc ta ch</w:t>
        <w:softHyphen/>
        <w:t>a ®æi míi, vÉn lµ nÒn kinh tÕ tËp trung quan liªu bao cÊp, c«ng ty ®</w:t>
        <w:softHyphen/>
        <w:t>îc liªn hiÖp giao cho nghÜa vô vµ quyÒn h¹n kinh doanh vËt t</w:t>
        <w:softHyphen/>
        <w:t xml:space="preserve"> vµ s¶n xuÊt theo chØ tiªu cñ héi liªn hiÖp giao cho vµ lu«n lu«n hoµn thµnh c¸c chØ tiªu, kÕ hoach mµ cÊp trªn ®· ®Ò ra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Giai ®o¹n II (1985 – 1989): XÝ nghiÖp chuyÓn sang tæ chøc h¹ch to¸n kinh tÕ ®éc lËp víi nghÜa vô chÝnh lµ ho¹t ®éng theo chøc n¨ng, nhiÖm vô vµ môc tiªu nghµnh nghÒ. Theo quy ®Þnh ban ®Çu lµ tæ chøc  tiÕp nhËn vµ cung øng vËt t</w:t>
        <w:softHyphen/>
        <w:t xml:space="preserve"> thiÕt bÞ phôc vô cho toµn liªn hiÖ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Giai ®o¹n III (1989 – 1998): Thêi kú ®Çu  cña giai ®o¹n nµy nÒn kinh tÕ cña n</w:t>
        <w:softHyphen/>
        <w:t>íc ta chuyÓn sang c¬ chÕ thÞ tr</w:t>
        <w:softHyphen/>
        <w:t>êng cã sù qu¶n lý cña Nhµ n</w:t>
        <w:softHyphen/>
        <w:t>íc theo ®Þnh h</w:t>
        <w:softHyphen/>
        <w:t>íng x· héi chñ nghÜa. XÝ nghiÖp  ph¶i tù t×m ®Çu vµo vµ ®Çu ra cho s¶n phÈm cña m×nh, tù x©y dùng kÕ ho¹ch s¶n xuÊt kinh doanh. Do ®ã xÝ nghiÖp gÆp nhiÒu khã kh¨n, gi¸ c¶ vËt t</w:t>
        <w:softHyphen/>
        <w:t xml:space="preserve"> theo gi¸ thÞ tr</w:t>
        <w:softHyphen/>
        <w:t>êng, vËn t¶i gÆp rÊt nhiÒu khã kh¨n v× m¸y mãc, trang thiÕt bÞ l¹c hËu, chi phÝ x¨ng dÇu  lªn cao nh</w:t>
        <w:softHyphen/>
        <w:t>ng gi¸ c</w:t>
        <w:softHyphen/>
        <w:t>íc vÉn kh«ng t¨ng (do ph¶i c¹nh tranh). Tr</w:t>
        <w:softHyphen/>
        <w:t>íc t×nh h×nh ®ã, ®Ó tån t¹i vµ ph¸t triÓn phï hîp víi nÒn kinh tÕ ®æi míi, gi¸m ®èc xÝ nghiÖp ®· bµn b¹c víi tËp thÓ c¸n bé xÝ nghiÖp, ®</w:t>
        <w:softHyphen/>
        <w:t>îc phÐp cña tæng liªn hiÖp, më réng s¶n xuÊt b»ng c¸ch liªn doanh víi nhµ m¸y tÊm lîp Ami¨ng Xim¨ng §ång Nai  l¾p r¸p mét d©y chuyÒn s¶n xuÊt tÊm lîp Ami¨ng vµ ®ång thêi xÝ nghiÖp dïng vèn tù cã mua s¾m ph</w:t>
        <w:softHyphen/>
        <w:t>¬ng tiÖn vËn t¶i phôc vô cho c«ng t¸c s¶n xuÊt cña xÝ nghiÖ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µy 20/02/1993 xÝ nghiÖp ®</w:t>
        <w:softHyphen/>
        <w:t>îc thµnh lËp  l¹i theo quyÕt ®Þnh sè 584/BXD-TCL§ vµ ®Õn th¸ng 1 n¨m 1996 XÝ nghiÖp cung øng vËt t</w:t>
        <w:softHyphen/>
        <w:t xml:space="preserve"> vËn t¶i ®æi tªn thµnh XÝ nghiÖp vËt t</w:t>
        <w:softHyphen/>
        <w:t xml:space="preserve"> s¶n xuÊt vËt liÖu x©y dùng §«ng Anh vµ Tæng  liªn hiÖp thi c«ng c¬ giíi ®æi tªn thµnh Tæng c«ng ty x©y dùng vµ ph¸t triÓn h¹ tÇng thuéc bé  x©y dùng víi nhiÖm vô chÝnh lµ  s¶n xuÊt  tÊm lîp kim lo¹i. Do biÕt chó träng tèt ®Õn c¸c yªu cÇu ®ßi hái cña thÞ tr</w:t>
        <w:softHyphen/>
        <w:t>êng mµ tõ n¨m 1994 trë l¹i ®©y  viÖc s¶n xuÊt tÊm lîp cña c«ng ty trë nªn ph¸t triÓn, lµm ¨n cã l·i, n©ng cao ®êi sèng cña c¸n bé c«ng nh©n viªn trong c«ng t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Giai ®o¹n IV (tõ 1999 ®Õn nay): NhiÖm vô chÝnh cña c«ng ty lµ s¶n xuÊt tÊm lîp kim lo¹i cã chÊt l</w:t>
        <w:softHyphen/>
        <w:t>îng cao ®¸p øng ®</w:t>
        <w:softHyphen/>
        <w:t>îc nhu cÇu tiªu dïng cña kh¸ch hµng. Nh÷ng n¨m gÇn ®©y c«ng ty ®· kh«ng ngõng c¶i tiÕn ¸p dông khoa häc kü thuËt ®</w:t>
        <w:softHyphen/>
        <w:t>a n¨ng suÊt vµ chÊt l</w:t>
        <w:softHyphen/>
        <w:t>îng s¶n phÈm ngµy cµng cao vµ ®</w:t>
        <w:softHyphen/>
        <w:t>îc kh¸ch hµng tÝn nhiÖ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ã thÓ nãi r»ng c«ng ty ngµy cµng ®øng v÷ng vµ ph¸t triÓn kh«ng ngõng theo thêi gian. Do ®ã, vµo ngµy 01/01/1999 theo  quyÕt ®Þnh sè 1436-Q§/BXD ngµy 28/12/1998 vÒ viÖc chuyÓn doanh nghiÖp nhµ n</w:t>
        <w:softHyphen/>
        <w:t>íc, C«ng ty vËt t</w:t>
        <w:softHyphen/>
        <w:t xml:space="preserve"> vµ s¶n xuÊt vËt liÖu x©y dùng §«ng Anh ®</w:t>
        <w:softHyphen/>
        <w:t>îc cæ phÇn ho¸ thµnh c«ng ty cæ phÇn víi tªn gäi míi lµ  C«ng ty cæ phÇn tÊm lîp vµ vËt liÖu x©y dùng §«ng Anh thuéc tæng c«ng ty x©y dùng vµ ph¸t triÓn h¹ tÇng vµ víi mét c¬ cÊu tæ chøc bé m¸y qu¶n lý míi ®Ó phï hîp víi mét c«ng ty cæ phÇn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S¬ ®å 1: Bé  m¸y tæ chøc qu¶n lý cña c«ng ty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58140</wp:posOffset>
                </wp:positionH>
                <wp:positionV relativeFrom="paragraph">
                  <wp:posOffset>141605</wp:posOffset>
                </wp:positionV>
                <wp:extent cx="6393180" cy="3939540"/>
                <wp:effectExtent l="5080" t="5080" r="5080" b="2051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3939480"/>
                          <a:chOff x="0" y="0"/>
                          <a:chExt cx="6393240" cy="3939480"/>
                        </a:xfrm>
                      </wpg:grpSpPr>
                      <wps:wsp>
                        <wps:cNvSpPr txBox="1"/>
                        <wps:spPr>
                          <a:xfrm>
                            <a:off x="2808000" y="0"/>
                            <a:ext cx="160020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Héi ®ång qu¶n tr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281880"/>
                            <a:ext cx="125748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an kiÓm so¸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1028160"/>
                            <a:ext cx="137160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æng gi¸m ®è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240" y="1092240"/>
                            <a:ext cx="13716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ã gi¸m ®è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0600"/>
                            <a:ext cx="647640" cy="150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tæ chøc hµnh chÝ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2369880"/>
                            <a:ext cx="636120" cy="152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kinh tÕ kÕ ho¹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2370600"/>
                            <a:ext cx="685800" cy="15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c«ng nghÖ c¬ ®iÖ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2370600"/>
                            <a:ext cx="685800" cy="155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tµi chÝnh kÕ to¸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2353320"/>
                            <a:ext cx="628560" cy="158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kinh doanh tiÕp th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2349000"/>
                            <a:ext cx="624960" cy="158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K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4320" y="2362320"/>
                            <a:ext cx="685800" cy="156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©n x­ëng s¶n xuÊt tÊm lîp 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3400" y="2349000"/>
                            <a:ext cx="621000" cy="156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©n x­ëng s¶n xuÊt tÊm lîp K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720" y="2348280"/>
                            <a:ext cx="632520" cy="154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§éi xe vËn t¶i  vµ ®éi x©y l¾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660240"/>
                            <a:ext cx="82692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200" y="376560"/>
                            <a:ext cx="1657440" cy="6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1598400"/>
                            <a:ext cx="353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3040" y="1456560"/>
                            <a:ext cx="756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139896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124344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792080"/>
                            <a:ext cx="36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817280"/>
                            <a:ext cx="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1826280"/>
                            <a:ext cx="0" cy="5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1813680"/>
                            <a:ext cx="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840" y="1804680"/>
                            <a:ext cx="7560" cy="5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792080"/>
                            <a:ext cx="143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120" y="1804680"/>
                            <a:ext cx="0" cy="5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6640" y="1793880"/>
                            <a:ext cx="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792080"/>
                            <a:ext cx="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792080"/>
                            <a:ext cx="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760" y="192240"/>
                            <a:ext cx="110484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pt;margin-top:11.15pt;width:503.4pt;height:310.2pt" coordorigin="-564,223" coordsize="10068,62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58;top:223;width:251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Héi ®ång qu¶n tr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;top:667;width:1979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an kiÓm so¸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8;top:1842;width:215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æng gi¸m ®è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8;top:1943;width:21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ã gi¸m ®è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64;top:3956;width:1019;height:2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tæ chøc hµnh chÝ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;top:3955;width:1001;height:2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kinh tÕ kÕ ho¹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8;top:3956;width:1079;height:2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i w:val="false"/>
                            <w:szCs w:val="24"/>
                            <w:bCs/>
                            <w:iCs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c«ng nghÖ c¬ ®iÖ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8;top:3956;width:1079;height:2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i w:val="false"/>
                            <w:szCs w:val="24"/>
                            <w:bCs/>
                            <w:iCs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tµi chÝnh kÕ to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0;top:3929;width:989;height:2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i w:val="false"/>
                            <w:szCs w:val="24"/>
                            <w:bCs/>
                            <w:iCs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kinh doanh tiÕp th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8;top:3922;width:983;height:2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i w:val="false"/>
                            <w:szCs w:val="24"/>
                            <w:bCs/>
                            <w:iCs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K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6;top:3943;width:1079;height:2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i w:val="false"/>
                            <w:szCs w:val="24"/>
                            <w:bCs/>
                            <w:iCs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©n x­ëng s¶n xuÊt tÊm lîp 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10;top:3922;width:977;height:2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i w:val="false"/>
                            <w:szCs w:val="24"/>
                            <w:bCs/>
                            <w:iCs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©n x­ëng s¶n xuÊt tÊm lîp K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8;top:3921;width:995;height:2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i w:val="false"/>
                            <w:szCs w:val="24"/>
                            <w:bCs/>
                            <w:iCs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§éi xe vËn t¶i  vµ ®éi x©y l¾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6,1263" to="2477,1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6,816" to="5075,18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0,2740" to="8117,2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18,2517" to="8129,39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426" to="2520,3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8,2181" to="7037,2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2,3045" to="5627,3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6,3085" to="1086,3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8,3099" to="2178,39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8,3079" to="3348,39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8,3065" to="5609,39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6,3045" to="9133,3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8,3065" to="6858,3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16,3048" to="9116,39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4,3045" to="4434,3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6,3045" to="-96,39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4,526" to="3863,9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-180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ab/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1620" w:right="-1080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Chøc n¨ng, nhiÖm vô cña c¸c c¸ nh©n vµ phßng ban trong c«ng ty:</w:t>
      </w:r>
    </w:p>
    <w:p>
      <w:pPr>
        <w:pStyle w:val="BodyText3"/>
        <w:ind w:firstLine="720"/>
        <w:rPr/>
      </w:pPr>
      <w:r>
        <w:rPr/>
        <w:t>* Héi ®ång qu¶n trÞ: Lµ c¬ quan qu¶n trÞ cña c«ng ty, cã toµn quyÒn nh©n danh c«ng ty ®Ó quyÕt ®Þnh mäi vÊn ®Ò quan träng liªn quan ®Õn ph</w:t>
        <w:softHyphen/>
        <w:t>¬ng h</w:t>
        <w:softHyphen/>
        <w:t>íng môc tiªu cña c«ng ty (trõ nh÷ng vÊn ®Ò thuéc thÈm quyÒn cña ®¹i héi ®ång cæ ®«ng), cã quyÒn kiÓm tra, gi¸m s¸t viÖc thùc hiÖn c¸c nghÞ quyÕt cña héi ®ång qu¶n trÞ, cña gi¸m ®èc c«ng t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Ban kiÓm  so¸t: Ban kiÓm so¸t cña c«ng ty gåm 3 thµnh viªn, ho¹t ®éng ®éc lËp theo nhiÖm vô vµ quyÒn h¹n cña m×nh ®</w:t>
        <w:softHyphen/>
        <w:t>îc quy ®Þnh t¹i ®iÒu lÖ cña c«ng ty vµ chÞu tr¸ch nhiÖm tr</w:t>
        <w:softHyphen/>
        <w:t>íc ®¹i héi ®ång cæ ®«ng vÒ viÖc kiÓm tra, gi¸m s¸t, ho¹t ®éng cña héi ®ång qu¶n trÞ vµ tæng gi¸m ®è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Tæng gi¸m ®èc: Lµ ng</w:t>
        <w:softHyphen/>
        <w:t>êi do héi ®ång qu¶n trÞ ®Ò cö, bæ nhiÖm vµ ph¶i ®¸p øng ®Çy ®ñ ®iÒu kiÖn lµ ®¹i diÖn theo ph¸p luËt cña c«ng ty. Tæng gi¸m ®èc lµ ng</w:t>
        <w:softHyphen/>
        <w:t>êi chÞu tr¸ch nhiÖm tæ chøc, ®iÒu hµnh mäi ho¹t ®éng s¶n xuÊt kinh doanh hµng ngµy cña c«ng ty vµ chÞu tr¸ch nhiÖm tr</w:t>
        <w:softHyphen/>
        <w:t>íc héi ®ång qu¶n trÞ, thùc hiÖn nghÜa vô vµ quyÒn h¹n cña m×nh phï hîp víi c¸c quyÕt ®Þnh, ®iÒu lÖ cña c«ng t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Phã tæng gi¸m ®èc: Lµ ng</w:t>
        <w:softHyphen/>
        <w:t>êi gióp viÖc cho tæng gi¸m ®èc do héi ®ång qu¶n trÞ bæ nhiÖm miÔn nhiÖm theo ®Ò nghÞ cña tæng gi¸m ®èc ®</w:t>
        <w:softHyphen/>
        <w:t>îc tæng gi¸m ®èc ph©n c«ng phô tr¸ch qu¶n lý, ®iÒu hµnh c¸c ho¹t ®éng chuyªn tr¸ch cña c«ng ty, gióp tæng gi¸m ®èc x©y dùng kÕ ho¹ch s¶n xuÊt th¸ng, quý, n¨m cña c«ng ty, c©n ®èi nhiÖm vô, kÕ ho¹ch giao cho c¸c ph©n x</w:t>
        <w:softHyphen/>
        <w:t>ëng, ®éi chØ ®¹o s¶n xuÊt hµng ngµy, tuÇn, th¸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Phßng tµi chÝnh kÕ to¸n: Cã nhiÖm vô gióp tæng gi¸m ®èc tæ chøc chØ ®¹o c«ng t¸c kÕ to¸n vµ thèng kª, ®ång thêi kiÓm tra, kiÓm so¸t c«ng t¸c tµi chÝnh cña c«ng ty, cã tr¸ch nhiÖm qu¶n lý vèn, quü, tµi s¶n, b¶o toµn vµ sö dông vèn cña c«ng ty cã hiÖu qu¶, lËp b¸o c¸o quyÕt to¸n hµng quý, hµng n¨m lªn c¬ quan cÊp trªn, c¬ quan thuÕ vµ c¸c ®èi t</w:t>
        <w:softHyphen/>
        <w:t>îng kh¸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Phßng tæ chøc-hµnh chÝnh: Cã nhiÖm vô vÒ c«ng t¸c tæ chøc, c«ng t¸c hµnh chÝnh, b¶o vÖ, an ninh, y tÕ... cô thÓ lµ ph©n c«ng lao ®éng, x©y dùng c¸c néi quy, quy chÕ, kû luËt lao ®éng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Phßng c«ng nghÖ c¬ ®iÖn: Cã nhiÖm vô vÒ lÜnh vùc qu¶n lý kü thuËt, m¸y mãc ®iÖn vµ c¸c thiÕt bÞ kh¸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Phßng kinh doanh tiÕp thÞ: T×m nguån hµng, lËp kÕ ho¹ch ký kÕt c¸c hîp ®ång kinh tÕ vÒ cung cÊp nguyªn liÖu, vËt t</w:t>
        <w:softHyphen/>
        <w:t xml:space="preserve"> cho s¶n xuÊt vµ tiªu thô s¶n phÈ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Phßng kinh tÕ-kÕ ho¹ch: Tham m</w:t>
        <w:softHyphen/>
        <w:t>u cho tæng gi¸m ®èc x©y dùng s¶n xuÊt, kü thuËt, tµi chÝnh, ®êi sèng... x©y dùng dù ¸n, kÕ ho¹ch gi¸ thµnh c¸c c«ng tr×nh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Phßng KCS (kiÓm tra chÊt l</w:t>
        <w:softHyphen/>
        <w:t>îng s¶n phÈm): ChÞu tr¸ch nhiÖm kiÓm tra chÊt l</w:t>
        <w:softHyphen/>
        <w:t>îng s¶n phÈm, cã tr¸ch nhiÖm nghiªm chØnh thùc hiÖn quy ®Þnh, ph¸p luËt nhµ n</w:t>
        <w:softHyphen/>
        <w:t>íc, quyÕt ®Þnh vµ chØ thÞ cña c¬ quan cÊp trªn vÒ kiÓm tra chÊt l</w:t>
        <w:softHyphen/>
        <w:t>îng s¶n phÈ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Ph©n x</w:t>
        <w:softHyphen/>
        <w:t>ëng s¶n xuÊt tÊm lîp AC (PXTLAC): Lµ mét ph©n x</w:t>
        <w:softHyphen/>
        <w:t>ëng cña c«ng ty chuyªn s¶n xuÊt tÊm lîp Ami¨ng xi m¨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éi xe vËn t¶i vµ ®éi x©y l¾p: Lµm nhiÖm vô vËn chuyÓn nguyªn vËt liÖu  Ami¨ng xi m¨ng vµ vËn chuyÓn tÊm lîp theo yªu cÇu cña kh¸ch hµng. Chuyªn x©y dùng vµ l¾p ®Æt míi theo ®¬n ®Æt hµng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2. §Æc ®iÓm vÒ quy tr×nh c«ng nghÖ s¶n xuÊt s¶n phÈm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õ ngµy thµnh lËp vµ ho¹t ®éng ®Õn nay, c«ng ty cã nhiÖm vô chÝnh lµ s¶n xuÊt vËt liÖu x©y dùng phôc vô cho nhu cÇu x©y dùng cña x· héi. Trong thêi buæi c¹nh tranh kinh tÕ thÞ tr</w:t>
        <w:softHyphen/>
        <w:t>êng, c«ng ty ®· kh«ng ngõng c¶i tiÕn m¸y mãc thiÕt bÞ vµ m¹nh d¹n ®Çu t</w:t>
        <w:softHyphen/>
        <w:t xml:space="preserve"> mua s¾m m¸y mãc míi ®Ó n©ng cao chÊt l</w:t>
        <w:softHyphen/>
        <w:t>îng s¶n phÈm, gi¶m gi¸ thµnh trªn mét ®¬n vÞ s¶n phÈm ®Ó ®ñ søc c¹nh tranh víi c¸c doanh nghiÖp kh¸c. C«ng ty ®· l¾p ®Æt d©y chuyÒn s¶n xuÊt víi quy tr×nh c«ng nghÖ khÐp kÝn. Tõ khi ®</w:t>
        <w:softHyphen/>
        <w:t>a nguyªn vËt liÖu vµo ®Õn khi thµnh s¶n phÈm lµm gi¶m bít tiªu hao nguyªn vËt liÖu, khèi l</w:t>
        <w:softHyphen/>
        <w:t>îng thµnh phÈm s¶n xuÊt trong mét ca lµ lín, chu kú ®Ó t¹o ra mét s¶n phÈm lµ t</w:t>
        <w:softHyphen/>
        <w:t>¬ng ®èi ng¾n, ®iÒu nµy dÉn ®Õn n¨ng suÊt lao ®éng, hiÖu qu¶ s¶n xuÊt kinh doanh cña c«ng ty ngµy cµng t¨ng. C¸c lo¹i nguyªn vËt liÖu chÝnh lµ xim¨ng, ami¨ng, bét giÊy... lµ ®èi t</w:t>
        <w:softHyphen/>
        <w:t>îng lao ®éng chñ yÕu cña c«ng ty, chóng cÊu thµnh nªn thùc thÓ s¶n phÈm vµ toµn bé nguyªn vËt liÖu ®</w:t>
        <w:softHyphen/>
        <w:t>îc xuÊt dïng 1 lÇn vµo s¶n xuÊt s¶n phÈm. Vµ còng do ®Æc thï s¶n phÈm tÊm lîp lµm b»ng c¸c nguyªn vËt liÖu trªn vµ thêi gian ®Ó s¶n xuÊt ra chóng l¹i ng¾n do ®ã kh«ng cã chi phÝ s¶n phÈm dë dang nªn c«ng t¸c kÕ to¸n vÒ gi¸ thµnh s¶n phÈm ®</w:t>
        <w:softHyphen/>
        <w:t>îc l</w:t>
        <w:softHyphen/>
        <w:t>îc bít ®i mét kh©u lµ ®¸nh gi¸ s¶n phÈm dë dang cuèi k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©y truyÒn c«ng nghÖ s¶n xuÊt ®</w:t>
        <w:softHyphen/>
        <w:t>îc chia lµm 6 giai ®o¹n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huÈn bÞ nguyªn vËt liÖu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Trén hçn hîp nguyªn vËt liÖu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Xeo c¸n t¹o tÊ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T¹o h×nh s¶n phÈ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B¶o d</w:t>
        <w:softHyphen/>
        <w:t>ì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NhËp kho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S¬ ®å 2: Quy tr×nh s¶n xuÊt s¶n phÈm cña c«ng ty</w:t>
      </w:r>
    </w:p>
    <w:p>
      <w:pPr>
        <w:pStyle w:val="Normal"/>
        <w:spacing w:lineRule="auto" w:line="36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93090</wp:posOffset>
                </wp:positionH>
                <wp:positionV relativeFrom="paragraph">
                  <wp:posOffset>51435</wp:posOffset>
                </wp:positionV>
                <wp:extent cx="6603365" cy="78600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480" cy="7859880"/>
                          <a:chOff x="0" y="0"/>
                          <a:chExt cx="6603480" cy="7859880"/>
                        </a:xfrm>
                      </wpg:grpSpPr>
                      <wps:wsp>
                        <wps:cNvSpPr txBox="1"/>
                        <wps:spPr>
                          <a:xfrm>
                            <a:off x="2267640" y="7513920"/>
                            <a:ext cx="27414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B¶o d­ìng trong bÓ n­í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0360" y="7059240"/>
                            <a:ext cx="275472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§Ó nguéi dì khu«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7034040"/>
                            <a:ext cx="15544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Nåi h¬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41040" y="7179840"/>
                            <a:ext cx="396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42644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0" y="69210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3280" y="5021640"/>
                            <a:ext cx="14248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ghiÒn ba-v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8600" y="7521480"/>
                            <a:ext cx="14248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NhËp k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7800" y="7684200"/>
                            <a:ext cx="1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7520" y="0"/>
                            <a:ext cx="20721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Kho nguyªn vËt liÖ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588600"/>
                            <a:ext cx="10364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GiÊ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680" y="591120"/>
                            <a:ext cx="103644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ami¨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9320" y="581040"/>
                            <a:ext cx="10364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Xim¨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9800" y="553680"/>
                            <a:ext cx="116604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N­íc ®ô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1181880"/>
                            <a:ext cx="103644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g©m-x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1177920"/>
                            <a:ext cx="103644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C©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1170360"/>
                            <a:ext cx="103644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C©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717200"/>
                            <a:ext cx="10364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C©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1717200"/>
                            <a:ext cx="10364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NghiÒ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2280240"/>
                            <a:ext cx="12952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M¸y tré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holander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291960"/>
                            <a:ext cx="729720" cy="8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­íc tro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1949400"/>
                            <a:ext cx="74988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§o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2956680"/>
                            <a:ext cx="27198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      BÓ bï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3408120"/>
                            <a:ext cx="27198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BÓ ph©n phèi Pulp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3858120"/>
                            <a:ext cx="27198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      BÓ xe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4309920"/>
                            <a:ext cx="27198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   B¨ng t¶i d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4761360"/>
                            <a:ext cx="27198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Xi lanh t¹o tÊm ph¼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5212080"/>
                            <a:ext cx="27198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B¨ng t¶i cao s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5664240"/>
                            <a:ext cx="27198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Xi lanh t¹o sã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6114240"/>
                            <a:ext cx="27198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D­ìng hé tù nhiªn t¹i khu«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6600960"/>
                            <a:ext cx="274644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Buång hÊp sÊy kÝ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145560"/>
                            <a:ext cx="15537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N­íc ®· kh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7400" y="6477120"/>
                            <a:ext cx="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05488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39328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2610000"/>
                            <a:ext cx="137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73096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1560" y="1502280"/>
                            <a:ext cx="324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6760" y="239328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6040" y="2618640"/>
                            <a:ext cx="168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3295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374652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419796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46486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510048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55512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600192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645336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470520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7440" y="5150520"/>
                            <a:ext cx="146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4520" y="905040"/>
                            <a:ext cx="0" cy="17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4320" y="893520"/>
                            <a:ext cx="0" cy="37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129680"/>
                            <a:ext cx="144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5840" y="21780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151776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151776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34560"/>
                            <a:ext cx="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92700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4640" y="91620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21384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8792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19944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33600"/>
                            <a:ext cx="0" cy="252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3145320"/>
                            <a:ext cx="225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469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7pt;margin-top:4.05pt;width:519.95pt;height:618.9pt" coordorigin="-934,81" coordsize="10399,12378">
                <v:shape id="shape_0" fillcolor="white" stroked="t" o:allowincell="f" style="position:absolute;left:2637;top:11914;width:431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B¶o d­ìng trong bÓ n­í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11198;width:4337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§Ó nguéi dì khu«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24;top:11158;width:244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Nåi h¬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6,11388" to="2590,113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2,11776" to="4742,11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5,10980" to="4685,11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87;top:7989;width:2243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ghiÒn ba-v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2;top:11926;width:2243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NhËp kh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21,12182" to="7227,12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92;top:81;width:326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Kho nguyªn vËt liÖ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;top:1008;width:163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GiÊ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1;top:1012;width:1631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ami¨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1;top:996;width:163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Xim¨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1;top:953;width:1835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N­íc ®ô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;top:1942;width:1631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g©m-x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3;top:1936;width:1631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C©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9;top:1924;width:1631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C©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;top:2785;width:163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C©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0;top:2785;width:163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NghiÒ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0;top:3672;width:203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M¸y tré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holander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32;top:541;width:1148;height:1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­íc tro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73;top:3151;width:1180;height:1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§o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0;top:4737;width:42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      BÓ bï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0;top:5448;width:4282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BÓ ph©n phèi Pulp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0;top:6157;width:42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      BÓ xe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0;top:6868;width:42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   B¨ng t¶i d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0;top:7579;width:42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Xi lanh t¹o tÊm ph¼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0;top:8289;width:42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B¨ng t¶i cao s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0;top:9001;width:4282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Xi lanh t¹o sã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0;top:9710;width:42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D­ìng hé tù nhiªn t¹i khu«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3;top:10476;width:4324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Buång hÊp sÊy kÝ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77;top:9759;width:244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N­íc ®· kh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7,10281" to="747,11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6,3317" to="1466,3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3850" to="2689,3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,4191" to="2689,4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1,4382" to="3711,4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1,2447" to="5545,3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0,3850" to="5545,38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9,4205" to="7379,42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5270" to="4764,54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5981" to="4764,6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6692" to="4764,6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7402" to="4764,7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8113" to="4764,8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8823" to="4764,9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9533" to="4764,9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10244" to="4764,10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0,7491" to="7992,7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5,8192" to="7099,81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1506" to="7404,4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2,1488" to="8002,7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44,1860" to="-343,3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7,424" to="1692,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68,2471" to="1468,27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4,2471" to="3474,27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553" to="3420,1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0,1541" to="1400,1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5,1524" to="5515,1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0,418" to="1230,1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2,377" to="5412,9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6,395" to="5397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49,1079" to="-849,5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55,5034" to="2692,5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34,1119" to="-934,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55,1100" to="-669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Tæ chøc bé m¸y kÕ to¸n trong C«ng ty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1. M« h×nh tæ chøc bé m¸y kÕ to¸n trong C«ng ty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¬ cÊu cña bé m¸y kÕ to¸n thÓ hiÖn qua phßng tµi chÝnh kÕ to¸n cña c«ng ty. §Ó ®¸p øng yªu cÇu h¹ch to¸n cña c«ng ty vµ ®Ó phï hîp víi ®Þa bµn s¶n xuÊt tËp trung, bé m¸y kÕ to¸n cña c«ng ty ®</w:t>
        <w:softHyphen/>
        <w:t>îc tæ chøc theo h×nh thøc tËp trung. Phßng tµi chÝnh kÕ to¸n cña c«ng ty gåm 4 ng</w:t>
        <w:softHyphen/>
        <w:t>êi ®</w:t>
        <w:softHyphen/>
        <w:t>îc thÓ hiÖn qua s¬ ®å c¬ cÊu tæ chøc bé m¸y kÕ to¸n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¬ ®å 3: S¬ ®å c¬ cÊu tæ chøc bé m¸y kÕ to¸n: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00</wp:posOffset>
                </wp:positionH>
                <wp:positionV relativeFrom="paragraph">
                  <wp:posOffset>197485</wp:posOffset>
                </wp:positionV>
                <wp:extent cx="5334000" cy="2177415"/>
                <wp:effectExtent l="5080" t="5080" r="5080" b="2787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177280"/>
                          <a:chOff x="0" y="0"/>
                          <a:chExt cx="5334120" cy="2177280"/>
                        </a:xfrm>
                      </wpg:grpSpPr>
                      <wps:wsp>
                        <wps:cNvSpPr txBox="1"/>
                        <wps:spPr>
                          <a:xfrm>
                            <a:off x="2133720" y="0"/>
                            <a:ext cx="2133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KÕ to¸n tr­ë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(Phô tr¸ch chun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9600"/>
                            <a:ext cx="204480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Õ  to¸n tæng hîp kiªm kÕ to¸n vÒ doanh thu, tiÒn mÆt, thanh to¸n víi ng­êi mua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09600"/>
                            <a:ext cx="160020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Õ to¸n chi tiÕt, kÕ to¸n víi ng©n hµng, KT vËt liÖu, kÕ to¸n víi ng­êi b¸n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0" y="1209600"/>
                            <a:ext cx="97776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Thñ qu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83840"/>
                            <a:ext cx="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25760"/>
                            <a:ext cx="37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25760"/>
                            <a:ext cx="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725760"/>
                            <a:ext cx="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15.55pt;width:420pt;height:171.45pt" coordorigin="420,311" coordsize="8400,3429">
                <v:shape id="shape_0" fillcolor="white" stroked="t" o:allowincell="f" style="position:absolute;left:3780;top:311;width:335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KÕ to¸n tr­ë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(Phô tr¸ch chung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;top:2216;width:321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Õ  to¸n tæng hîp kiªm kÕ to¸n vÒ doanh thu, tiÒn mÆt, thanh to¸n víi ng­êi mua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0;top:2216;width:251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Õ to¸n chi tiÕt, kÕ to¸n víi ng©n hµng, KT vËt liÖu, kÕ to¸n víi ng­êi b¸n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0;top:2216;width:153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Thñ qu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0,1073" to="5460,22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0,1454" to="7979,1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1454" to="2100,22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80,1454" to="7980,22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2. ChÕ ®é kÕ to¸n ¸p dông t¹i C«ng ty</w:t>
      </w:r>
    </w:p>
    <w:p>
      <w:pPr>
        <w:pStyle w:val="BodyText3"/>
        <w:ind w:firstLine="720"/>
        <w:rPr/>
      </w:pPr>
      <w:r>
        <w:rPr/>
        <w:t>C«ng ty ¸p dông niªn ®é kÕ to¸n lµ 1 n¨m tµi chÝnh, kú h¹ch to¸n lµ 1 th¸ng, cuèi quý lËp b¸o c¸o vµ göi b¸o c¸o tµi chÝnh theo quy ®Þnh. §¬n vÞ tiÒn tÖ sö dông lµ VN§, mäi giao dÞch liªn quan ®Õn ngo¹i tÖ ®Òu ®</w:t>
        <w:softHyphen/>
        <w:t>îc quy ®æi theo tû gi¸ thùc tÕ t¹i thêi ®iÓm ph¸t sinh. S¶n phÈm cña c«ng ty chÞu thuÕ GTGT víi hai møc thuÕ suÊt lµ 5% vµ 10%. C«ng ty nép thuÕ theo ph</w:t>
        <w:softHyphen/>
        <w:t>¬ng ph¸p khÊu trõ vµ sö dông hãa ®¬n GTGT. §¬n vÞ ®¸nh gi¸ nguyªn vËt liÖu theo gi¸ thùc tÕ, kÕ to¸n hµng tån kho theo ph</w:t>
        <w:softHyphen/>
        <w:t>¬ng ph¸p kª khai th</w:t>
        <w:softHyphen/>
        <w:t>êng xuyªn,  x¸c ®Þnh gi¸ trÞ hµng tån kho theo ph</w:t>
        <w:softHyphen/>
        <w:t>¬ng ph¸p ®¬n gi¸ thùc tÕ b×nh qu©n. Tµi s¶n cè ®Þnh cña c«ng ty ®</w:t>
        <w:softHyphen/>
        <w:t>îc ®¸nh gi¸ theo nguyªn gi¸ vµ gi¸ trÞ cßn l¹i, ®¬n vÞ tÝnh khÊu hao tµi s¶n cè ®Þnh theo ph</w:t>
        <w:softHyphen/>
        <w:t>¬ng ph¸p khÊu hao theo thêi gian. Do ®Æc thï cña nguyªn vËt liÖu vµ thêi gian ®Ó s¶n xuÊt ra s¶n phÈm lµ ng¾n, v× vËy mµ kh«ng cã chi phÝ s¶n phÈm dë dang nªn cuèi kú kh«ng ph¶i ®¸nh gi¸ s¶n phÈm dë dang.</w:t>
      </w:r>
    </w:p>
    <w:p>
      <w:pPr>
        <w:pStyle w:val="BodyText3"/>
        <w:ind w:firstLine="720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  <w:t>III. Tæ chøc h¹ch to¸n thµnh phÈm t¹i C«ng ty cæ phÇn tÊm lîp vµ vËt liÖu x©y dùng §«ng Anh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1. §Æc ®iÓm  vÒ thµnh phÈm cña C«ng ty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¶n phÈm chÝnh cña c«ng ty bao gåm 2 lo¹i lµ: TÊm lîp ami¨ng-xim¨ng (tÊm lîp AC) vµ tÊm lîp kim lo¹i (tÊm lîp KLM). §©y lµ c¸c lo¹i vËt liÖu phôc vô cho c¸c c«ng tr×nh x©y dùng ë giai ®o¹n hoµn thiÖ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Æc ®iÓm cña s¶n phÈm: S¶n phÈm cña c«ng ty tr</w:t>
        <w:softHyphen/>
        <w:t>íc hÕt cã tÝnh ®a d¹ng vµ chÊt l</w:t>
        <w:softHyphen/>
        <w:t>îng s¶n phÈm cao bëi s¶n phÈm ®</w:t>
        <w:softHyphen/>
        <w:t>îc s¶n xuÊt trªn d©y truyÒn c«ng nghÖ hiÖn ®¹i, c«ng nghÖ Ch©u ¢u, vËt liÖu ®</w:t>
        <w:softHyphen/>
        <w:t xml:space="preserve">îc nhËp tõ  </w:t>
      </w:r>
      <w:r>
        <w:rPr>
          <w:rFonts w:cs=".VnTimeH" w:ascii=".VnTimeH" w:hAnsi=".VnTimeH"/>
        </w:rPr>
        <w:t>ó</w:t>
      </w:r>
      <w:r>
        <w:rPr/>
        <w:t>c, NhËt, Hµn quèc, §µi Loan theo c¸c tiªu chuÈn JIS cña NhËt, ASTM cña Mü vµ AS cña ó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Êm lîp ami¨ng-xim¨ng: Do c«ng ty s¶n xuÊt chÊt l</w:t>
        <w:softHyphen/>
        <w:t>îng cao, cã uy tÝn trªn thÞ tr</w:t>
        <w:softHyphen/>
        <w:t>êng mang nh·n hiÖu ®éc quyÒn “§«ng Anh” theo quyÕt ®Þnh sè 0186/Q§NH ngµy 17/01/1998 cña côc së h÷u c«ng nghiÖp ViÖt Na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Êm lîp kim lo¹i: §</w:t>
        <w:softHyphen/>
        <w:t>îc s¶n xuÊt trªn d©y truyÒn hiÖn ®¹i, c«ng nghÖ Thuþ §iÓn vµ  PhÇn lan, cã c¸c d¹ng sãng ngãi, sãng vu«ng, Klip-lok, vßm vµ c¸c phô tr×nh c«ng nghiÖp vµ d©n dô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×n chung s¶n phÈm cña c«ng ty ®a d¹ng, chÞu nhiÖt tèt, phï hîp víi khÝ hËu nãng Èm n</w:t>
        <w:softHyphen/>
        <w:t>íc ta vµ kiÕn tróc ¸ §«ng, cã ®é bÒn cao (trªn 20 n¨m), gi¸ rÎ vµ rÊt thuËn cho viÖc lîp c¸c c«ng tr×nh, cã ®é dµi bÊt kú theo ý muèn. S¶n phÈm tÊm lîp cã mét thÞ tr</w:t>
        <w:softHyphen/>
        <w:t xml:space="preserve">êng tiªu thô rÊt réng lín nhÊt lµ t¹i c¸c khu c«ng nghiÖp, thµnh phè, c¸c tØnh... n¬i cã c¸c c«ng tr×nh x©y dùng. </w:t>
      </w:r>
    </w:p>
    <w:p>
      <w:pPr>
        <w:pStyle w:val="BodyTextIndent3"/>
        <w:ind w:firstLine="720"/>
        <w:jc w:val="both"/>
        <w:rPr/>
      </w:pPr>
      <w:r>
        <w:rPr/>
        <w:t>S¶n phÈm cña c«ng ty ®· ®</w:t>
        <w:softHyphen/>
        <w:t>îc cung cÊp cho nhiÒu dù ¸n quan träng cña c¸c ®èi t¸c trong vµ ngoµi n</w:t>
        <w:softHyphen/>
        <w:t>íc nh</w:t>
        <w:softHyphen/>
        <w:t>: Xim¨ng Nghi S¬n, NhiÖt ®iÖn Ph¶ L¹i, Nhµ m¸y giÇy S¬n Long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¹i c¸c tØnh phÝa B¾c, n¬i th</w:t>
        <w:softHyphen/>
        <w:t>êng hay ph¶i g¸nh chÞu thiªn tai lò lôt vµo mïa m</w:t>
        <w:softHyphen/>
        <w:t>a b·o, cÇn rÊt nhiÒu s¶n phÈm tÊm lîp ®Ó kh¾c phôc hËu qu¶. Cho nªn tÊm lîp ®</w:t>
        <w:softHyphen/>
        <w:t>îc tiªu thô rÊt m¹nh vµo c¸c mïa m</w:t>
        <w:softHyphen/>
        <w:t>a b·o thËm chÝ cßn sèt v× nhu cÇu ®¸p øng thÞ tr</w:t>
        <w:softHyphen/>
        <w:t>êng rÊt lín mµ c«ng ty s¶n xuÊt kh«ng kÞp. Tuy nhiªn vµo c¸c mïa kh¸c th× nhu cÇu trªn thÞ tr</w:t>
        <w:softHyphen/>
        <w:t>êng cã phÇn gi¶m ®i. Sù kh¸c nhau trong ®Æc ®iÓm tiªu thô tõng mïa ®· khiÕn cho qu¸ tr×nh s¶n xuÊt cña c«ng ty còng cã nh÷ng nÐt riªng biÖt. §Ó kh¾c phôc nh÷ng khã kh¨n nµy vµ ®Ó lµm cho ®êi sèng cña c¸n bé c«ng nh©n viªn lu«n æn ®Þnh, c«ng ty ®· nghiªn cøu ph©n bæ c¬ cÊu s¶n xuÊt theo tõng mïa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2. §¸nh gi¸ thµnh phÈ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Ó ph¶n ¸nh vµ theo dâi sè hiÖn cã, t×nh h×nh biÕn ®éng t¨ng gi¶m cña thµnh phÈm nhÊt thiÕt ta ph¶i  x¸c ®Þnh  gi¸ trÞ cña thµnh phÈm hay nãi c¸ch kh¸c kÕ to¸n ph¶i x¸c tæ chøc ®¸nh gi¸ gi¸ trÞ thµnh phÈ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Õ to¸n tæng hîp vµ chi tiÕt thµnh phÈm ë C«ng ty cæ phÇn tÊm lîp vµ vËt liÖu x©y dùng §«ng Anh ®</w:t>
        <w:softHyphen/>
        <w:t>îc ®¸nh gi¸ theo thùc t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Gi¸ thµnh cña thµnh phÈm nhËp kho ®</w:t>
        <w:softHyphen/>
        <w:t>îc tÝnh riªng cho tõng s¶n phÈm trªn c¬ së tËp hîp chi phÝ s¶n xuÊt trong k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Gi¸ thµnh cña thµnh phÈm xuÊt kho ®</w:t>
        <w:softHyphen/>
        <w:t>îc tÝnh theo ph</w:t>
        <w:softHyphen/>
        <w:t>¬ng ph¸p gi¸ thùc tÕ b×nh qu©n c¶ kú dù tr÷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Gi¸ thùc tÕ thµnh phÈm xuÊt kho= Gi¸ trÞ thµnh phÈm thùc tÕ tån vµ nhËp trong kú/sè l</w:t>
        <w:softHyphen/>
        <w:t>îng thµnh phÈm thùc tÕ tån vµ nhËp trong kú X sè l</w:t>
        <w:softHyphen/>
        <w:t>îng xuÊt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Ý dô: TÝnh gi¸ xuÊt kho cña TÊm lîp AC</w:t>
      </w:r>
    </w:p>
    <w:p>
      <w:pPr>
        <w:pStyle w:val="TextBodyIndent"/>
        <w:ind w:left="0" w:firstLine="720"/>
        <w:jc w:val="both"/>
        <w:rPr/>
      </w:pPr>
      <w:r>
        <w:rPr/>
        <w:t>Gi¸ thµnh thùc tÕ TL AC xuÊt kho:</w:t>
      </w:r>
    </w:p>
    <w:p>
      <w:pPr>
        <w:pStyle w:val="TextBodyIndent"/>
        <w:ind w:left="0" w:firstLine="720"/>
        <w:jc w:val="both"/>
        <w:rPr/>
      </w:pPr>
      <w:r>
        <w:rPr/>
        <w:t>= (52500000 +17675000000)/ (3000 + 1010000) X 1013000 = 17727500000</w:t>
      </w:r>
    </w:p>
    <w:p>
      <w:pPr>
        <w:pStyle w:val="TextBodyIndent"/>
        <w:ind w:left="0" w:firstLine="720"/>
        <w:jc w:val="both"/>
        <w:rPr>
          <w:b/>
          <w:b/>
          <w:i/>
          <w:i/>
        </w:rPr>
      </w:pPr>
      <w:r>
        <w:rPr>
          <w:b/>
          <w:i/>
        </w:rPr>
        <w:t>3. H¹ch to¸n chi tiÕt vµ h¹ch to¸n tæng hîp thµnh phÈm ë c«ng t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Ó phï hîp víi quy m« s¶n xuÊt cña doanh nghiÖp, C«ng ty cæ phÇn tÊm lîp vµ vËt liÖu x©y dùng §«ng Anh ®· ¸p dông h×nh thøc kÕ to¸n NhËt ký chung vµ ¸p dông ph</w:t>
        <w:softHyphen/>
        <w:t>¬ng ph¸p h¹ch to¸n hµng tån kho theo ph</w:t>
        <w:softHyphen/>
        <w:t>¬ng ph¸p kª khai th</w:t>
        <w:softHyphen/>
        <w:t>êng xuyªn. §Ó qu¶n lý thµnh phÈm mét c¸ch chÆt chÏ vÒ mÆt sè l</w:t>
        <w:softHyphen/>
        <w:t>îng, gi¸ trÞ theo tõng lo¹i thµnh phÈm C«ng ty cæ phÇn tÊm lîp vµ vËt liÖu x©y dùng §«ng Anh ®· tæ chøc kiÓm tra chi tiÕt vµ tæng hîp thµnh phÈm mét c¸ch khoa häc vµ hîp lý. Mäi nghiÖp vô kinh tÕ ph¸t sinh ®Òu ®</w:t>
        <w:softHyphen/>
        <w:t>îc ph¶n ¸nh  vµo c¸c chøng tõ kÕ to¸n. C«ng t¸c kÕ to¸n thµnh phÈm trong C«ng ty sö dông 2 lo¹i chøng tõ lµ phiÕu nhËp kho thµnh phÈm vµ hãa ®¬n gi¸ trÞ gia t¨ng kiªm phiÕu xuÊt kho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3.1. H¹ch to¸n chi tiÕt thµnh phÈ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1. Chøng tõ kÕ to¸n vµ thñ tôc nhËp xuÊt kho thµnh phÈ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§èi víi thµnh phÈm nhËp kho: Khi cã thµnh phÈm hoµn thµnh </w:t>
      </w:r>
      <w:r>
        <w:rPr>
          <w:i/>
        </w:rPr>
        <w:t>Biªn b¶n nghiÖm thu s¶n phÈm hoµn thµnh</w:t>
      </w:r>
      <w:r>
        <w:rPr/>
        <w:t xml:space="preserve"> do phßng KCS lËp. Phßng kinh doanh viÕt phiÕu nhËp kho thµnh phÈm, phiÕu nhËp kho thµnh phÈm ®</w:t>
        <w:softHyphen/>
        <w:t>îc lËp thµnh 3 liªn (®Æt giÊy than viÕt 1 lÇn)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Liªn 1: L</w:t>
        <w:softHyphen/>
        <w:t>u t¹i quyÓn ( Phßng kinh doanh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Liªn 2, liªn 3: Giao cho ng</w:t>
        <w:softHyphen/>
        <w:t>êi nhË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</w:t>
        <w:softHyphen/>
        <w:t>êi nhËp hµng mang 2 liªn phiÕu nhËp kho xuèng kho thµnh phÈm ®Ó nhËp hµng. Thñ kho kiÓm tra sè l</w:t>
        <w:softHyphen/>
        <w:t>îng  vµ chÊt l</w:t>
        <w:softHyphen/>
        <w:t>îng hµng nhËp, ghi sè l</w:t>
        <w:softHyphen/>
        <w:t>îng thùc nhËp vµ cét thùc nhËp, ký x¸c nhËn vµo c¶ 2 liªn sau ®ã vµo thÎ kho. §Þnh kú thñ kho ®èi chiÕu víi kÕ to¸n theo dâi thµnh phÈm  ký x¸c nhËn vµo thÎ kho vµ giao mét liªn cho kÕ to¸n. Cßn mét liªn lµ chøng tõ kÕ to¸n ®Ó tÝnh l</w:t>
        <w:softHyphen/>
        <w:t>¬ng cho c«ng nh©n theo sè l</w:t>
        <w:softHyphen/>
        <w:t>îng s¶n phÈm hoµn thµnh nhËp kh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Ý dô: Ngµy 5 th¸ng 1 n¨m 2005, Ph©n x</w:t>
        <w:softHyphen/>
        <w:t xml:space="preserve">ëng s¶n xuÊt tÊm lîp AC nhËp kho 10 000 tÊm lîp AC </w:t>
      </w:r>
    </w:p>
    <w:p>
      <w:pPr>
        <w:pStyle w:val="Normal"/>
        <w:spacing w:lineRule="auto" w:line="360"/>
        <w:ind w:left="360"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 xml:space="preserve">§¬n vÞ ...                                    </w:t>
      </w:r>
      <w:r>
        <w:rPr>
          <w:rFonts w:cs=".VnTimeH" w:ascii=".VnTimeH" w:hAnsi=".VnTimeH"/>
          <w:b/>
        </w:rPr>
        <w:t>PhiÕu nhËp kho</w:t>
      </w:r>
    </w:p>
    <w:p>
      <w:pPr>
        <w:pStyle w:val="Normal"/>
        <w:spacing w:lineRule="auto" w:line="360"/>
        <w:jc w:val="both"/>
        <w:rPr/>
      </w:pPr>
      <w:r>
        <w:rPr/>
        <w:t xml:space="preserve">§Þa chØ ...                              </w:t>
      </w:r>
      <w:r>
        <w:rPr>
          <w:i/>
        </w:rPr>
        <w:t>Ngµy 05 th¸ng 01 n¨m 2005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rFonts w:eastAsia=".VnTime"/>
          <w:i/>
        </w:rPr>
        <w:t xml:space="preserve">                                                                                      </w:t>
      </w:r>
      <w:r>
        <w:rPr>
          <w:rFonts w:eastAsia=".VnTime"/>
        </w:rPr>
        <w:t xml:space="preserve"> </w:t>
      </w:r>
      <w:r>
        <w:rPr/>
        <w:t xml:space="preserve">Sè </w:t>
        <w:tab/>
        <w:t xml:space="preserve"> : 15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rFonts w:eastAsia=".VnTime"/>
        </w:rPr>
        <w:t xml:space="preserve">                                                                                        </w:t>
      </w:r>
      <w:r>
        <w:rPr/>
        <w:t>Nî TK: 155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rFonts w:eastAsia=".VnTime"/>
        </w:rPr>
        <w:t xml:space="preserve">                                                                                        </w:t>
      </w:r>
      <w:r>
        <w:rPr/>
        <w:t>Cã TK: 154</w:t>
      </w:r>
    </w:p>
    <w:p>
      <w:pPr>
        <w:pStyle w:val="Normal"/>
        <w:ind w:firstLine="720"/>
        <w:jc w:val="both"/>
        <w:rPr/>
      </w:pPr>
      <w:r>
        <w:rPr/>
        <w:t>Hä tªn ng</w:t>
        <w:softHyphen/>
        <w:t>êi giao hµng: NguyÔn Ngäc Quang - Ph©n x</w:t>
        <w:softHyphen/>
        <w:t>ëng s¶n xuÊt tÊm lîp AC</w:t>
      </w:r>
    </w:p>
    <w:p>
      <w:pPr>
        <w:pStyle w:val="BodyTextIndent2"/>
        <w:ind w:left="0" w:firstLine="720"/>
        <w:jc w:val="both"/>
        <w:rPr/>
      </w:pPr>
      <w:r>
        <w:rPr/>
        <w:t>Theo biªn b¶n kiÓm nghiÖm sè 05 ngµy 05 th¸ng 01 n¨m 2005 cña Phßng KCS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Ëp t¹i kho: Thµnh phÈm c«ng ty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098"/>
        <w:gridCol w:w="875"/>
        <w:gridCol w:w="1227"/>
        <w:gridCol w:w="1227"/>
        <w:gridCol w:w="1220"/>
        <w:gridCol w:w="1251"/>
      </w:tblGrid>
      <w:tr>
        <w:trPr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TT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ªn, nh·n hiÖu, quy c¸ch, phÈm chÊt vËt t</w:t>
              <w:softHyphen/>
              <w:t xml:space="preserve"> (s¶n phÈm , hµng ho¸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¬n vÞ tÝnh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è l</w:t>
              <w:softHyphen/>
              <w:t>îng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¬n gi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hµnh tiÒn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/>
            </w:pPr>
            <w:r>
              <w:rPr/>
              <w:t>Theo C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Thùc nhËp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TÊm lîp A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TÊ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23 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23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Céng</w:t>
            </w:r>
          </w:p>
        </w:tc>
        <w:tc>
          <w:tcPr>
            <w:tcW w:w="87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23 000</w:t>
            </w:r>
          </w:p>
        </w:tc>
        <w:tc>
          <w:tcPr>
            <w:tcW w:w="12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23 000</w:t>
            </w:r>
          </w:p>
        </w:tc>
        <w:tc>
          <w:tcPr>
            <w:tcW w:w="12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6"/>
        <w:ind w:left="0" w:hanging="0"/>
        <w:jc w:val="both"/>
        <w:rPr/>
      </w:pPr>
      <w:r>
        <w:rPr/>
        <w:t>Thñ tr</w:t>
        <w:softHyphen/>
        <w:t>ëng ®¬n vÞ       Ng</w:t>
        <w:softHyphen/>
        <w:t>êi viÕt phiÕu        Ng</w:t>
        <w:softHyphen/>
        <w:t>êi giao hµng       Thñ kho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 xml:space="preserve">(Ký, hä tªn)               (Ký, hä tªn)                (Ký, hä tªn)        (Ký, hä tªn)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hiÕu nhËp kho ph¶i cã ®¸y ®ñ ch÷ ký míi ®</w:t>
        <w:softHyphen/>
        <w:t>îc coi lµ hîp ph¸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tr</w:t>
        <w:softHyphen/>
        <w:t>êng hîp hµng b¸n bÞ tr¶ l¹i th× sau khi ®</w:t>
        <w:softHyphen/>
        <w:t>îc sù ®ång ý cña Gi¸m ®èc vµ phßng kinh doanh, thñ kho tiÕn hµnh nhËp kho vµ phiÕu nhËp kho ®</w:t>
        <w:softHyphen/>
        <w:t>îc lËp thµnh 3 liª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èi víi thµnh phÈm xuÊt kho: Khi xuÊt kho thµnh phÈm (C¨n cø vµo hîp ®ång, phiÕu ®Æt mua hµng hoÆc yªu cÇu mua hµng) ®· ®</w:t>
        <w:softHyphen/>
        <w:t>îc gi¸m ®èc duyÖt, phßng kinh doanh viÕt ho¸ ®¬n GTGT. Ho¸ ®¬n ®</w:t>
        <w:softHyphen/>
        <w:t>îc lËp thµnh 3 liªn (®Æt giÊy than viÕt 1 lÇn)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</w:t>
      </w:r>
      <w:r>
        <w:rPr/>
        <w:t>Liªn 1: L</w:t>
        <w:softHyphen/>
        <w:t>u trªn quyÓn ho¸ ®¬n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</w:t>
      </w:r>
      <w:r>
        <w:rPr/>
        <w:t>Liªn 2: Giao cho kh¸ch hµng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</w:t>
      </w:r>
      <w:r>
        <w:rPr/>
        <w:t>Liªn 3: Dïng ®Ó thanh to¸n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</w:t>
        <w:softHyphen/>
        <w:t>êi mua mang 2 liªn ho¸ ®¬n (liªn 2, 3) tíi kho thµnh phÈm ®Ó nhËn hµng. Thñ kho kiÓm tra sè l</w:t>
        <w:softHyphen/>
        <w:t>îng hµng xuÊt, ghi sè l</w:t>
        <w:softHyphen/>
        <w:t>îng thùc xuÊt vµo cét thùc xuÊt, ký x¸c nhËn vµo c¶ 2 liªn. Liªn 2 giao cho kh¸ch hµng, liªn 3 dïng ®Ó vµo thÎ kho. §Þnh kú thñ kho ®èi chiÕu víi kÕ to¸n theo dâi thµnh phÈm ký x¸c nhËn vµo thÎ kho vµ giao liªn 1 cho kÕ to¸n ®Ó thanh to¸n víi kh¸ch hµ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Ý dô: Ngµy 15 th¸ng 1 n¨m 2005 xuÊt 5000 tÊm lîp AC cho C«ng ty TNHH th</w:t>
        <w:softHyphen/>
        <w:t xml:space="preserve">¬ng m¹i vµ s¶n xuÊt Ba T¸m theo hîp ®ång kinh tÕ sè 350/BT-VT ký ngµy 20/12/2004. </w:t>
      </w:r>
    </w:p>
    <w:p>
      <w:pPr>
        <w:pStyle w:val="Heading4"/>
        <w:tabs>
          <w:tab w:val="clear" w:pos="5730"/>
        </w:tabs>
        <w:spacing w:lineRule="auto" w:line="360"/>
        <w:ind w:left="0" w:hanging="0"/>
        <w:rPr/>
      </w:pPr>
      <w:r>
        <w:rPr/>
        <w:t>Hãa ®¬n GTGT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.VnTime"/>
        </w:rPr>
        <w:t xml:space="preserve">                                       </w:t>
      </w:r>
      <w:r>
        <w:rPr/>
        <w:t xml:space="preserve">Liªn 3 (Dïng ®Ó thanh to¸n)            </w:t>
      </w:r>
      <w:r>
        <w:rPr>
          <w:b/>
        </w:rPr>
        <w:t>No: TM</w:t>
      </w:r>
    </w:p>
    <w:p>
      <w:pPr>
        <w:pStyle w:val="Heading1"/>
        <w:tabs>
          <w:tab w:val="clear" w:pos="5730"/>
        </w:tabs>
        <w:spacing w:lineRule="auto" w:line="360"/>
        <w:ind w:left="0" w:hanging="0"/>
        <w:rPr/>
      </w:pPr>
      <w:r>
        <w:rPr/>
        <w:t>Ngµy 15 th¸ng 1 n¨m 2005</w:t>
      </w:r>
    </w:p>
    <w:p>
      <w:pPr>
        <w:pStyle w:val="Normal"/>
        <w:jc w:val="both"/>
        <w:rPr/>
      </w:pPr>
      <w:r>
        <w:rPr/>
        <w:t>§¬n vÞ b¸n hµng</w:t>
        <w:tab/>
        <w:t>: C«ng ty Cæ phÇn tÊm lîp vµ vËt liÖu x©y dùng §«ng Anh</w:t>
      </w:r>
    </w:p>
    <w:p>
      <w:pPr>
        <w:pStyle w:val="Normal"/>
        <w:jc w:val="both"/>
        <w:rPr/>
      </w:pPr>
      <w:r>
        <w:rPr/>
        <w:t>§Þa chØ</w:t>
        <w:tab/>
        <w:tab/>
        <w:t>: §«ng Anh – Hµ Néi</w:t>
      </w:r>
    </w:p>
    <w:p>
      <w:pPr>
        <w:pStyle w:val="Normal"/>
        <w:spacing w:lineRule="auto" w:line="360"/>
        <w:jc w:val="both"/>
        <w:rPr/>
      </w:pPr>
      <w:r>
        <w:rPr/>
        <w:t>§iÖn tho¹i</w:t>
        <w:tab/>
        <w:tab/>
        <w:t>: 048833831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700</wp:posOffset>
                </wp:positionH>
                <wp:positionV relativeFrom="paragraph">
                  <wp:posOffset>104140</wp:posOffset>
                </wp:positionV>
                <wp:extent cx="524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8.2pt" to="433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both"/>
        <w:rPr/>
      </w:pPr>
      <w:r>
        <w:rPr/>
        <w:t>Hä vµ tªn ng</w:t>
        <w:softHyphen/>
        <w:t>êi mua hµng</w:t>
        <w:tab/>
        <w:t>: NguyÔn ThÞ T¸m</w:t>
      </w:r>
    </w:p>
    <w:p>
      <w:pPr>
        <w:pStyle w:val="Normal"/>
        <w:jc w:val="both"/>
        <w:rPr/>
      </w:pPr>
      <w:r>
        <w:rPr/>
        <w:t>§¬n vÞ</w:t>
        <w:tab/>
        <w:tab/>
        <w:tab/>
        <w:tab/>
        <w:t>: C«ng ty TNHH th</w:t>
        <w:softHyphen/>
        <w:t>¬ng m¹i vµ SX Ba T¸m</w:t>
      </w:r>
    </w:p>
    <w:p>
      <w:pPr>
        <w:pStyle w:val="Normal"/>
        <w:jc w:val="both"/>
        <w:rPr/>
      </w:pPr>
      <w:r>
        <w:rPr/>
        <w:t>§Þa chØ</w:t>
        <w:tab/>
        <w:tab/>
        <w:tab/>
        <w:tab/>
        <w:t>: ThÞ trÊn §«ng Anh – Hµ Néi</w:t>
      </w:r>
    </w:p>
    <w:p>
      <w:pPr>
        <w:pStyle w:val="Normal"/>
        <w:spacing w:lineRule="auto" w:line="360"/>
        <w:jc w:val="both"/>
        <w:rPr/>
      </w:pPr>
      <w:r>
        <w:rPr/>
        <w:t>H×nh thøc thanh to¸n</w:t>
        <w:tab/>
        <w:tab/>
        <w:t>: TiÒn mÆ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96"/>
        <w:gridCol w:w="1492"/>
        <w:gridCol w:w="1292"/>
        <w:gridCol w:w="1260"/>
        <w:gridCol w:w="210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ªn hµng hãa, dÞch v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§¬n vÞ tÝn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§¬n gi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hµnh tiÒn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Êm lîp AC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Ê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 9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 545 000</w:t>
            </w:r>
          </w:p>
        </w:tc>
      </w:tr>
      <w:tr>
        <w:trPr/>
        <w:tc>
          <w:tcPr>
            <w:tcW w:w="15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80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ab/>
              <w:t>Céng tiÒn hµng</w:t>
            </w:r>
          </w:p>
        </w:tc>
        <w:tc>
          <w:tcPr>
            <w:tcW w:w="21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9 545 000</w:t>
            </w:r>
          </w:p>
        </w:tc>
      </w:tr>
      <w:tr>
        <w:trPr>
          <w:cantSplit w:val="true"/>
        </w:trPr>
        <w:tc>
          <w:tcPr>
            <w:tcW w:w="7280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huÕ GTGT: 10%           TiÒn thuÕ GTGT:</w:t>
            </w:r>
          </w:p>
        </w:tc>
        <w:tc>
          <w:tcPr>
            <w:tcW w:w="21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 954 500</w:t>
            </w:r>
          </w:p>
        </w:tc>
      </w:tr>
      <w:tr>
        <w:trPr>
          <w:cantSplit w:val="true"/>
        </w:trPr>
        <w:tc>
          <w:tcPr>
            <w:tcW w:w="7280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æng céng tiÒn thanh to¸n:</w:t>
            </w:r>
          </w:p>
        </w:tc>
        <w:tc>
          <w:tcPr>
            <w:tcW w:w="21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9 499 500</w:t>
            </w:r>
          </w:p>
        </w:tc>
      </w:tr>
      <w:tr>
        <w:trPr>
          <w:cantSplit w:val="true"/>
        </w:trPr>
        <w:tc>
          <w:tcPr>
            <w:tcW w:w="9380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B»ng ch÷: Mét tr¨m linh chÝn triÖu bèn tr¨m chÝn chÝn ngh×n n¨m tr¨m ®ång ch½n</w:t>
            </w:r>
          </w:p>
        </w:tc>
      </w:tr>
    </w:tbl>
    <w:p>
      <w:pPr>
        <w:pStyle w:val="Caption"/>
        <w:rPr/>
      </w:pPr>
      <w:r>
        <w:rPr/>
        <w:t>Ng</w:t>
        <w:softHyphen/>
        <w:t>êi mua hµng                    KÕ to¸n tr</w:t>
        <w:softHyphen/>
        <w:t>ëng                Thñ tr</w:t>
        <w:softHyphen/>
        <w:t>ëng ®¬n vÞ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eastAsia=".VnTime"/>
          <w:i/>
        </w:rPr>
        <w:t xml:space="preserve">     </w:t>
      </w:r>
      <w:r>
        <w:rPr>
          <w:i/>
        </w:rPr>
        <w:t>(Ký, hä tªn)                          (Ký, hä tªn)</w:t>
        <w:tab/>
        <w:t xml:space="preserve">                       (Ký, hä tªn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2. H¹ch to¸n chi tiÕt thµnh phÈm ë C«ng ty cæ phÇn tÊm lîp vµ vËt liÖu x©y dùng §«ng Anh.</w:t>
      </w:r>
    </w:p>
    <w:p>
      <w:pPr>
        <w:pStyle w:val="Normal"/>
        <w:spacing w:lineRule="auto" w:line="360"/>
        <w:jc w:val="both"/>
        <w:rPr/>
      </w:pPr>
      <w:r>
        <w:rPr/>
        <w:t>H¹ch to¸n chi tiÕt thµnh phÈm chÝnh lµ viÖc ghi chÐp sè liÖu ®èi chiÕu gi÷a kho vµ phßng kÕ to¸n trªn c¸c chØ tiªu sè l</w:t>
        <w:softHyphen/>
        <w:t>îng vµ gi¸ trÞ thµnh phÈm. ViÖc h¹ch to¸n chi tiÕt thµnh phÈm ë C«ng ty cæ phÇn tÊm lîp vµ vËt liÖu x©y dùng §«ng Anh ®</w:t>
        <w:softHyphen/>
        <w:t>îc tiÕn hµnh theo ph</w:t>
        <w:softHyphen/>
        <w:t>¬ng ph¸p ghi sæ song song. Cô th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H" w:ascii=".VnTimeH" w:hAnsi=".VnTimeH"/>
        </w:rPr>
        <w:t>* ë</w:t>
      </w:r>
      <w:r>
        <w:rPr/>
        <w:t xml:space="preserve"> kho: ViÖc h¹ch to¸n chi tiÕt thµnh phÈm thùc hiÖn trªn thÎ kho thµnh phÈ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µng ngµy c¨n cø vµo c¸c chøng tõ nhËp vµ xuÊt kho thµnh phÈm thñ kho ghi sè l</w:t>
        <w:softHyphen/>
        <w:t>îng thùc nhËp, thùc xuÊt vµo thÎ kho sau khi ®· kiÓm tra tÝnh hîp lý, hîp ph¸p cña chøng t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uèi th¸ng sau khi ®· ph¶n ¸nh tÊt c¶ c¸c nghiÖp vô nhËp kho thµnh phÈm, thñ kho tÝnh ®</w:t>
        <w:softHyphen/>
        <w:t>îc sè l</w:t>
        <w:softHyphen/>
        <w:t>îng thµnh phÈm tån kho cuèi th¸ng.</w:t>
      </w:r>
    </w:p>
    <w:p>
      <w:pPr>
        <w:pStyle w:val="Heading2"/>
        <w:tabs>
          <w:tab w:val="clear" w:pos="4020"/>
          <w:tab w:val="clear" w:pos="4320"/>
          <w:tab w:val="clear" w:pos="5040"/>
          <w:tab w:val="clear" w:pos="7170"/>
        </w:tabs>
        <w:spacing w:lineRule="auto" w:line="360"/>
        <w:jc w:val="both"/>
        <w:rPr/>
      </w:pPr>
      <w:r>
        <w:rPr/>
        <w:t xml:space="preserve">B¶ng sè 1: </w:t>
      </w:r>
    </w:p>
    <w:p>
      <w:pPr>
        <w:pStyle w:val="Heading5"/>
        <w:spacing w:lineRule="auto" w:line="360"/>
        <w:jc w:val="center"/>
        <w:rPr/>
      </w:pPr>
      <w:r>
        <w:rPr/>
        <w:t>C«ng ty cæ phÇn tÊm lîp vµ vËt liÖu x©y dùng §«ng Anh</w:t>
      </w:r>
    </w:p>
    <w:p>
      <w:pPr>
        <w:pStyle w:val="Heading3"/>
        <w:rPr>
          <w:rFonts w:ascii=".VnTimeH" w:hAnsi=".VnTimeH" w:cs=".VnTimeH"/>
        </w:rPr>
      </w:pPr>
      <w:r>
        <w:rPr>
          <w:rFonts w:cs=".VnTimeH" w:ascii=".VnTimeH" w:hAnsi=".VnTimeH"/>
        </w:rPr>
        <w:t>Tªn kho: Kho thµnh phÈm</w:t>
      </w:r>
    </w:p>
    <w:p>
      <w:pPr>
        <w:pStyle w:val="Heading3"/>
        <w:rPr>
          <w:rFonts w:ascii=".VnTimeH" w:hAnsi=".VnTimeH" w:cs=".VnTimeH"/>
        </w:rPr>
      </w:pPr>
      <w:r>
        <w:rPr>
          <w:rFonts w:cs=".VnTimeH" w:ascii=".VnTimeH" w:hAnsi=".VnTimeH"/>
        </w:rPr>
        <w:t>ThÎ kho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gµy lËp thÎ</w:t>
        <w:tab/>
        <w:tab/>
        <w:t>:31/01/2005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ªn thµnh phÈm</w:t>
        <w:tab/>
        <w:t>: TÊm lîp AC</w:t>
      </w:r>
    </w:p>
    <w:p>
      <w:pPr>
        <w:pStyle w:val="Normal"/>
        <w:rPr/>
      </w:pPr>
      <w:r>
        <w:rPr/>
        <w:t>§¬n vÞ tÝnh</w:t>
        <w:tab/>
        <w:tab/>
        <w:t>: TÊm</w:t>
      </w:r>
    </w:p>
    <w:p>
      <w:pPr>
        <w:pStyle w:val="BodyText3"/>
        <w:spacing w:lineRule="auto" w:line="240"/>
        <w:jc w:val="left"/>
        <w:rPr/>
      </w:pPr>
      <w:r>
        <w:rPr/>
        <w:t>M· sè</w:t>
        <w:tab/>
        <w:tab/>
        <w:tab/>
        <w:t>:</w:t>
      </w:r>
    </w:p>
    <w:tbl>
      <w:tblPr>
        <w:tblW w:w="9929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980"/>
        <w:gridCol w:w="3080"/>
        <w:gridCol w:w="1260"/>
        <w:gridCol w:w="1400"/>
        <w:gridCol w:w="700"/>
        <w:gridCol w:w="829"/>
      </w:tblGrid>
      <w:tr>
        <w:trPr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øng tõ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Ôn gi¶i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l</w:t>
              <w:softHyphen/>
              <w:t>îng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ý x¸c nhËn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gµy th¸ng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è phiÕu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hËp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uÊt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ån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hË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uÊt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iÓm kª 01/01/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3/01</w:t>
            </w:r>
          </w:p>
        </w:tc>
        <w:tc>
          <w:tcPr>
            <w:tcW w:w="8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hËp tõ ph©n x</w:t>
              <w:softHyphen/>
              <w:t>ëng TL AC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  <w:tc>
          <w:tcPr>
            <w:tcW w:w="14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/01</w:t>
            </w:r>
          </w:p>
        </w:tc>
        <w:tc>
          <w:tcPr>
            <w:tcW w:w="8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hËp tõ ph©n x</w:t>
              <w:softHyphen/>
              <w:t>ëng TL AC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3 000</w:t>
            </w:r>
          </w:p>
        </w:tc>
        <w:tc>
          <w:tcPr>
            <w:tcW w:w="14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/01</w:t>
            </w:r>
          </w:p>
        </w:tc>
        <w:tc>
          <w:tcPr>
            <w:tcW w:w="8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1083</w:t>
            </w:r>
          </w:p>
        </w:tc>
        <w:tc>
          <w:tcPr>
            <w:tcW w:w="3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XuÊt cho CT TNHH TM vµ s¶n xuÊt Ba T¸m.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7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éng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0 000</w:t>
            </w:r>
          </w:p>
        </w:tc>
        <w:tc>
          <w:tcPr>
            <w:tcW w:w="1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3 000</w:t>
            </w:r>
          </w:p>
        </w:tc>
        <w:tc>
          <w:tcPr>
            <w:tcW w:w="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2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Nh</w:t>
        <w:softHyphen/>
        <w:t xml:space="preserve"> vËy viÖc h¹ch to¸n chi tiÕt thµnh phÈm t¹i kho ®</w:t>
        <w:softHyphen/>
        <w:t>îc thùc hiÖn trªn thÎ kho mét c¸ch th</w:t>
        <w:softHyphen/>
        <w:t>êng xuyªn liªn tôc theo chØ tiªu sè l</w:t>
        <w:softHyphen/>
        <w:t>î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T¹i phßng kÕ to¸n: ViÖc h¹ch to¸n chi tiÕt thµnh phÈm ®</w:t>
        <w:softHyphen/>
        <w:t>îc theo dâi trªn sæ chi tiÕt thµnh phÈ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µng ngµy c¨n cø vµo chøng tõ nhËp xuÊt kho thµnh phÈm, kÕ to¸n ghi vµo sæ chi tiÕt thµnh phÈm, mçi thµnh phÈm ®</w:t>
        <w:softHyphen/>
        <w:t>îc më riªng trªn mét sæ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¨n cø ®Ó ghi sæ chi tiÕt thµnh phÈm: Lµ c¸c phiÕu nhËp kho, hãa ®¬n GTGT, biªn b¶n thanh lý hµng ho¸ (thiÕu, thõa, ø ®äng, kÐm phÈm chÊt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Ph</w:t>
        <w:softHyphen/>
        <w:t>¬ng ph¸p ghi sæ: Khi c¸c nghiÖp vô kinh tÕ ph¸t sinh, kÕ to¸n theo dâi thµnh phÈm c¨n cø  vµo c¸c chøng tõ kÕ to¸n trªn ®Ó ghi sæ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è d</w:t>
        <w:softHyphen/>
        <w:t xml:space="preserve"> cuèi kú ®</w:t>
        <w:softHyphen/>
        <w:t>îc tÝnh nh</w:t>
        <w:softHyphen/>
        <w:t xml:space="preserve"> sau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è d</w:t>
        <w:softHyphen/>
        <w:t xml:space="preserve"> cuèi kú = Sè d</w:t>
        <w:softHyphen/>
        <w:t xml:space="preserve"> ®Çu kú + NhËp trong kú – XuÊt trong kú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Ý dô: Sæ chi tiÕt tÊm lîp AC th¸ng 1 n¨m 2005</w:t>
      </w:r>
    </w:p>
    <w:p>
      <w:pPr>
        <w:pStyle w:val="Heading2"/>
        <w:tabs>
          <w:tab w:val="clear" w:pos="4020"/>
          <w:tab w:val="clear" w:pos="4320"/>
          <w:tab w:val="clear" w:pos="5040"/>
          <w:tab w:val="clear" w:pos="7170"/>
        </w:tabs>
        <w:spacing w:lineRule="auto" w:line="360"/>
        <w:jc w:val="both"/>
        <w:rPr/>
      </w:pPr>
      <w:r>
        <w:rPr/>
        <w:t>B¶ng sè 2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>C«ng ty cæ phÇn tÊm lîp vµ vËt liÖu x©y dùng §«ng Anh</w:t>
      </w:r>
    </w:p>
    <w:p>
      <w:pPr>
        <w:pStyle w:val="Heading3"/>
        <w:spacing w:lineRule="auto" w:line="360"/>
        <w:ind w:firstLine="720"/>
        <w:rPr>
          <w:rFonts w:ascii=".VnTimeH" w:hAnsi=".VnTimeH" w:cs=".VnTimeH"/>
        </w:rPr>
      </w:pPr>
      <w:r>
        <w:rPr>
          <w:rFonts w:cs=".VnTimeH" w:ascii=".VnTimeH" w:hAnsi=".VnTimeH"/>
        </w:rPr>
        <w:t>Sæ chi tiÕt thµnh phÈm</w:t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  <w:t>Th¸ng 1 n¨m 200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Tªn thµnh phÈm</w:t>
        <w:tab/>
        <w:tab/>
        <w:t>: TÊm lîp AC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§¬n vÞ tÝnh</w:t>
        <w:tab/>
        <w:tab/>
        <w:tab/>
        <w:t>: TÊm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Sè l</w:t>
        <w:softHyphen/>
        <w:t>îng tån ®Çu kú</w:t>
        <w:tab/>
        <w:t>: 3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Sè tiÒn</w:t>
        <w:tab/>
        <w:tab/>
        <w:tab/>
        <w:t>: 52 500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right"/>
        <w:rPr/>
      </w:pPr>
      <w:r>
        <w:rPr>
          <w:i/>
        </w:rPr>
        <w:t xml:space="preserve">§¬n </w:t>
      </w:r>
      <w:r>
        <w:rPr/>
        <w:t>vÞ tÝnh: 1.000</w:t>
      </w:r>
    </w:p>
    <w:tbl>
      <w:tblPr>
        <w:tblW w:w="99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40"/>
        <w:gridCol w:w="980"/>
        <w:gridCol w:w="700"/>
        <w:gridCol w:w="840"/>
        <w:gridCol w:w="1120"/>
        <w:gridCol w:w="1260"/>
        <w:gridCol w:w="700"/>
        <w:gridCol w:w="1120"/>
        <w:gridCol w:w="980"/>
        <w:gridCol w:w="700"/>
      </w:tblGrid>
      <w:tr>
        <w:trPr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øng t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Ôn gi¶i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K ®èi øng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¬n gi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hËp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uÊt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ån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è hiÖ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gµy th¸ng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3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5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X TL A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BaT¸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3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é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7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27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Hµng th¸ng kÕ to¸n theo dâi thµnh phÈm céng sæ chi tiÕt vµ tiÕn hµnh ®èi chiÕu víi sæ kÕ to¸n tæng hîp thµnh phÈm, thÎ kho. Nh</w:t>
        <w:softHyphen/>
        <w:t xml:space="preserve"> vËy trªn sæ chi tiÕt thµnh phÈm ngoµi viÖc theo dâi thµnh phÈm vÒ sè l</w:t>
        <w:softHyphen/>
        <w:t>îng, kÕ to¸n chi tiÕt thµnh phÈm cßn theo dâi c¶ vÒ mÆt gi¸ trÞ cña thµnh phÈm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Ngoµi viÖc theo dâi trªn sæ chi tiÕt thµnh phÈm kÕ to¸n t¹i c«ng ty cßn lËp thªm b¶ng tæng hîp nhËp – xuÊt – tån kho thµnh phÈm ®Ó t¹o ®iÒu kiÖn cho c«ng t¸c kiÓm tra ®èi chiÕu ®</w:t>
        <w:softHyphen/>
        <w:t>îc nhanh gän. MÉu b¶ng nh</w:t>
        <w:softHyphen/>
        <w:t xml:space="preserve">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B¶ng sè 3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C«ng ty cæ  phÇn tÊm lîp vµ vËt liÖu x©y dùng §«ng A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¶ng tæng hîp nhËp - xuÊt - tån kho thµnh phÈm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i/>
          <w:i/>
        </w:rPr>
      </w:pPr>
      <w:r>
        <w:rPr>
          <w:i/>
        </w:rPr>
        <w:t>Th¸ng 01 n¨m 200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                                                                            </w:t>
      </w:r>
      <w:r>
        <w:rPr/>
        <w:t>§¬n vÞ:1000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20"/>
        <w:gridCol w:w="700"/>
        <w:gridCol w:w="560"/>
        <w:gridCol w:w="980"/>
        <w:gridCol w:w="700"/>
        <w:gridCol w:w="1400"/>
        <w:gridCol w:w="700"/>
        <w:gridCol w:w="1400"/>
        <w:gridCol w:w="560"/>
        <w:gridCol w:w="560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ªn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vt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ån ®Çu k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hËp trong k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uÊt trong k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ån cuèi kú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L A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L KL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Ê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5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 675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 382 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1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 727 5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 382 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é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 057 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 110 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i/>
          <w:i/>
        </w:rPr>
      </w:pPr>
      <w:r>
        <w:rPr>
          <w:i/>
        </w:rPr>
        <w:t>3.2. H¹ch to¸n tæng hîp thµnh phÈm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Ngoµi viÖc theo dâi chi tiÕt t×nh h×nh nhËp – xuÊt – tån kho thµnh phÈm, kÕ to¸n trong C«ng ty cßn ph¶i ph¶n ¸nh t×nh h×nh nµy theo chØ tiªu gi¸ trÞ trªn sæ kÕ to¸n tæng hîp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3.2.1. Tµi kho¶n sö dông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Tµi kho¶n 155: Thµnh phÈm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Tµi kho¶n154: Chi phÝ s¶n xuÊt kinh doanh dë dang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Tµi kho¶n 632: Gi¸ vèn hµng b¸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XuÊt ph¸t tõ ®Æc ®iÓm cña C«ng ty cæ phÇn tÊm lîp vµ vËt liÖu x©y dùng §«ng Anh lµ ¸p dông h×nh thøc h¹ch to¸n hµng tån kho theo ph</w:t>
        <w:softHyphen/>
        <w:t>¬ng ph¸p kª khai th</w:t>
        <w:softHyphen/>
        <w:t>êng xuyªn. Theo ph</w:t>
        <w:softHyphen/>
        <w:t>¬ng ph¸p nµy khi nhËp, xuÊt kho thµnh phÈm kÕ to¸n ph¶n ¸nh vµo sæ kÕ to¸n theo gi¸ vèn (gi¸ thµnh s¶n xuÊt), ®iÒu nµy phô thuéc vµo kú tÝnh gi¸ thµnh. Theo quy ®Þnh cña C«ng ty th× kú tÝnh gi¸ thµnh phÈm vµo cuèi th¸ng. Gi¸ thµnh cña s¶n  phÈm xuÊt kho ®</w:t>
        <w:softHyphen/>
        <w:t>îc tÝnh theo ph</w:t>
        <w:softHyphen/>
        <w:t>¬ng ph¸p gi¸ b×nh qu©n c¶ kú dù tr÷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uèi th¸ng bé phËn kÕ to¸n tËp hîp chi phÝ vµ tÝnh gi¸ thµnh s¶n phÈm tiÕn hµnh tÝnh gi¸ thµnh cña c¸c s¶n phÈm xuÊt kho trong kú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3.2.2. Tr×nh tù h¹ch to¸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rong th¸ng 01/2005, kÕ to¸n tÝnh gi¸ thµnh s¶n phÈm tÝnh nh</w:t>
        <w:softHyphen/>
        <w:t xml:space="preserve">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Gi¸ thµnh ®¬n vÞ cña s¶n phÈm TÊm lîp AC lµ: 17 500®/tÊm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Tæng gi¸ thµnh nhËp kho cña s¶n phÈm tÊm lîp AC lµ: 17675000000®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ind w:firstLine="720"/>
        <w:jc w:val="both"/>
        <w:rPr/>
      </w:pPr>
      <w:r>
        <w:rPr/>
        <w:t>- Tæng gi¸ thµnh hai lo¹i s¶n phÈm nhËp kho cña C«ng ty lµ: 21057500000®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ind w:firstLine="720"/>
        <w:jc w:val="both"/>
        <w:rPr/>
      </w:pPr>
      <w:r>
        <w:rPr/>
        <w:t>- Tæng gi¸ thµnh cña c¸c s¶n phÈm xuÊt kho toµn c«ng ty lµ: 21110000000®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ind w:firstLine="720"/>
        <w:jc w:val="both"/>
        <w:rPr/>
      </w:pPr>
      <w:r>
        <w:rPr/>
        <w:t>C¨n cø vµo sè liÖu cña th¸ng tr</w:t>
        <w:softHyphen/>
        <w:t>íc, phiÕu nhËp kho vµ xuÊt kho thµnh phÈm, sè chi tiÕt thµnh phÈm, kÕ to¸n lËp b¶ng kª nhËp xuÊt tån kho thµnh phÈm vµ tiÕn hµnh ®Þnh kho¶n ghi nhËt ký chung nh</w:t>
        <w:softHyphen/>
        <w:t xml:space="preserve">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Khi nhËp kho thµnh phÈm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¨n cø vµo b¶ng kª nhËp xuÊt tån kho thµnh  phÈm kÕ to¸n ghi sæ: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ind w:firstLine="720"/>
        <w:jc w:val="both"/>
        <w:rPr/>
      </w:pPr>
      <w:r>
        <w:rPr/>
        <w:t>Nî TK 155</w:t>
        <w:tab/>
        <w:t>: 21 057 500 000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ind w:firstLine="720"/>
        <w:jc w:val="both"/>
        <w:rPr/>
      </w:pPr>
      <w:r>
        <w:rPr/>
        <w:t>TL AC         : 17 675 000 000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ind w:firstLine="720"/>
        <w:jc w:val="both"/>
        <w:rPr/>
      </w:pPr>
      <w:r>
        <w:rPr/>
        <w:t>TL KLM      : 3 382 500 000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ind w:firstLine="720"/>
        <w:jc w:val="both"/>
        <w:rPr/>
      </w:pPr>
      <w:r>
        <w:rPr/>
        <w:t>Cã TK 154   : 21 057 500 000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ind w:firstLine="720"/>
        <w:jc w:val="both"/>
        <w:rPr/>
      </w:pPr>
      <w:r>
        <w:rPr/>
        <w:t xml:space="preserve">+ Khi xuÊt kho thµnh phÈm 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ind w:firstLine="720"/>
        <w:jc w:val="both"/>
        <w:rPr/>
      </w:pPr>
      <w:r>
        <w:rPr/>
        <w:t>C¨n cø vµo b¶ng kª nhËp xuÊt tån kho thµnh phÈm kÕ to¸n ghi sæ theo ®Þnh kho¶n: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ind w:firstLine="720"/>
        <w:jc w:val="both"/>
        <w:rPr/>
      </w:pPr>
      <w:r>
        <w:rPr/>
        <w:t>Nî TK 632          : 21 110 000 000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ind w:firstLine="720"/>
        <w:jc w:val="both"/>
        <w:rPr/>
      </w:pPr>
      <w:r>
        <w:rPr>
          <w:rFonts w:eastAsia=".VnTime"/>
        </w:rPr>
        <w:t xml:space="preserve">     </w:t>
      </w:r>
      <w:r>
        <w:rPr/>
        <w:t>Cã TK 155     : 21 110 000 000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ind w:firstLine="720"/>
        <w:jc w:val="both"/>
        <w:rPr/>
      </w:pPr>
      <w:r>
        <w:rPr>
          <w:rFonts w:eastAsia=".VnTime"/>
        </w:rPr>
        <w:t xml:space="preserve">           </w:t>
      </w:r>
      <w:r>
        <w:rPr/>
        <w:t>TL AC      : 17 727 500 000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ind w:firstLine="720"/>
        <w:jc w:val="both"/>
        <w:rPr/>
      </w:pPr>
      <w:r>
        <w:rPr>
          <w:rFonts w:eastAsia=".VnTime"/>
        </w:rPr>
        <w:t xml:space="preserve">           </w:t>
      </w:r>
      <w:r>
        <w:rPr/>
        <w:t>TL  KLM  :   3 382 500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uèi th¸ng kÕt chuyÓn gi¸ vèn hµng b¸n ®· tiªu thô ®Ó x¸c ®Þnh kÕt qu¶ kinh doanh, kÕ to¸n ghi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Nî TK 911        :  21 110 000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>
          <w:rFonts w:eastAsia=".VnTime"/>
        </w:rPr>
        <w:t xml:space="preserve">    </w:t>
      </w:r>
      <w:r>
        <w:rPr/>
        <w:t>Cã TK 632    :  21 110 000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Êt c¶ c¸c nghiÖp vô liªn quan ®Õn thµnh phÈm, gi¸ vèn hµng b¸n ®Òu ®</w:t>
        <w:softHyphen/>
        <w:t>îc ph¶n ¸nh trªn nhËt ký chung vµ sæ c¸i c¸c tµi kho¶n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b/>
          <w:b/>
        </w:rPr>
      </w:pPr>
      <w:r>
        <w:rPr>
          <w:i/>
          <w:u w:val="single"/>
        </w:rPr>
        <w:t>B¶ng sè 4</w:t>
      </w:r>
      <w:r>
        <w:rPr>
          <w:i/>
        </w:rPr>
        <w:t xml:space="preserve">: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C«ng ty cæ phÇn tÊm lîp vµ vËt liÖu x©y dùng §«ng Anh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NhËt ký chung</w:t>
      </w:r>
    </w:p>
    <w:p>
      <w:pPr>
        <w:pStyle w:val="Header"/>
        <w:tabs>
          <w:tab w:val="clear" w:pos="4320"/>
          <w:tab w:val="clear" w:pos="8640"/>
        </w:tabs>
        <w:jc w:val="center"/>
        <w:rPr>
          <w:i/>
          <w:i/>
        </w:rPr>
      </w:pPr>
      <w:r>
        <w:rPr>
          <w:i/>
        </w:rPr>
        <w:t>Th¸ng 01 n¨m 2005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eastAsia=".VnTime"/>
        </w:rPr>
        <w:t xml:space="preserve">                                                                                </w:t>
      </w:r>
      <w:r>
        <w:rPr>
          <w:rFonts w:eastAsia=".VnTime"/>
          <w:i/>
        </w:rPr>
        <w:t xml:space="preserve">          </w:t>
      </w:r>
      <w:r>
        <w:rPr>
          <w:i/>
        </w:rPr>
        <w:t>§¬n vÞ tÝnh: ®å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ab/>
        <w:t>Trang sè 31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0"/>
        <w:gridCol w:w="3220"/>
        <w:gridCol w:w="700"/>
        <w:gridCol w:w="1680"/>
        <w:gridCol w:w="1820"/>
      </w:tblGrid>
      <w:tr>
        <w:trPr>
          <w:cantSplit w:val="true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øng tõ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Ôn gi¶i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K§¦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iÒn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è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iÖ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gµ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h¸ng</w:t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î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ã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ng mang sa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054055718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054055718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hËp kho thµnh phÈm th¸ng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hµnh phÈ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¶n xuÊt kinh doanh dë da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1057500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1057500000</w:t>
            </w:r>
          </w:p>
        </w:tc>
      </w:tr>
      <w:tr>
        <w:trPr>
          <w:trHeight w:val="80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XuÊt kho thµnh phÈ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i¸ vèn hµng b¸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hµnh phÈ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3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21110000000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21110000000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Õt chuyÓn gi¸ vèn hµng b¸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X¸c ®Þnh kÕt qu¶ kinh doa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i¸ vèn hµng b¸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21110000000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21110000000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PB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Õt chuyÓn chi phÝ b¸n hµ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X¸c ®Þnh kÕt qu¶ kinh doa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hi phÝ b¸n hµ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6713055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6713055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PQ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Õt chuyÓn chi phÝ qu¶n lý D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X¸c ®Þnh kÕt qu¶ kinh doa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hi phÝ qu¶n lý doanh nghiÖ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965531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9655312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BK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/c doanh thu b¸n hµ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oanh thu b¸n hµ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X¸c ®Þnh kÕt qu¶ kinh doan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309356987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309356987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BK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/c LN s¶n xuÊt kinh doa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X¸c ®Þnh kÕt qu¶ kinh doa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Lîi nhuËn ch</w:t>
              <w:softHyphen/>
              <w:t>a ph©n phè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198861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19886198</w:t>
            </w:r>
          </w:p>
        </w:tc>
      </w:tr>
      <w:tr>
        <w:trPr>
          <w:trHeight w:val="33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é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89699692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896996927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b/>
          <w:b/>
        </w:rPr>
      </w:pPr>
      <w:r>
        <w:rPr>
          <w:rFonts w:eastAsia=".VnTime"/>
          <w:b/>
        </w:rPr>
        <w:t xml:space="preserve">  </w:t>
      </w:r>
      <w:r>
        <w:rPr>
          <w:b/>
        </w:rPr>
        <w:t>KÕ to¸n tæng hîp                        KÕ to¸n tr</w:t>
        <w:softHyphen/>
        <w:t>ëng                         Gi¸m®èc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</w:t>
      </w:r>
      <w:r>
        <w:rPr/>
        <w:t xml:space="preserve">(Ký, hä tªn)                               (Ký, hä tªn)                         (Ký, hä tªn)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 xml:space="preserve">B¶ng sè 5  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C«ng ty cæ phÇn tÊm lîp vµ vËt liÖu x©y dùng §«ng A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 TK 15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rFonts w:cs=".VnTimeH" w:ascii=".VnTimeH" w:hAnsi=".VnTimeH"/>
          <w:i/>
        </w:rPr>
        <w:t>T</w:t>
      </w:r>
      <w:r>
        <w:rPr>
          <w:i/>
        </w:rPr>
        <w:t>h¸ng 01 n¨m 200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  <w:t>Tªn Tµi kho¶n: Thµnh phÈm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                                                                              </w:t>
      </w:r>
      <w:r>
        <w:rPr/>
        <w:t>§¬n vÞ: 1000®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2660"/>
        <w:gridCol w:w="700"/>
        <w:gridCol w:w="700"/>
        <w:gridCol w:w="1680"/>
        <w:gridCol w:w="1529"/>
      </w:tblGrid>
      <w:tr>
        <w:trPr>
          <w:trHeight w:val="10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gµ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ø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hiÖu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ø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õ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éi dung chøng t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µi kho¶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®è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ng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iÒn nî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iÒn cã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ã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3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/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15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15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15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è d</w:t>
              <w:softHyphen/>
              <w:t xml:space="preserve"> ®Çu kú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h©n x</w:t>
              <w:softHyphen/>
              <w:t>ëng TL AC nhË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h©n x</w:t>
              <w:softHyphen/>
              <w:t>ëng TL AC nhË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XuÊt TL AC cho C«ng ty TNHH TM&amp;SX Ba T¸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......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 5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37 5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2 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7 500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éng ph¸t si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  <w:softHyphen/>
              <w:t xml:space="preserve"> cuèi k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1 057 500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 110 0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b/>
          <w:b/>
        </w:rPr>
      </w:pPr>
      <w:r>
        <w:rPr>
          <w:b/>
        </w:rPr>
        <w:t>Ng</w:t>
        <w:softHyphen/>
        <w:t>êi lËp biÓu                    KÕ to¸n tr</w:t>
        <w:softHyphen/>
        <w:t>ëng                      Thñ tr</w:t>
        <w:softHyphen/>
        <w:t>ëng ®¬n vÞ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b/>
          <w:b/>
        </w:rPr>
      </w:pPr>
      <w:r>
        <w:rPr>
          <w:b/>
        </w:rPr>
        <w:t>IV. H¹ch to¸n tiªu thô thµnh phÈm vµ x¸c ®Þnh kÕt qu¶ tiªu thô t¹i C«ng ty cæ phÇn tÊm lîp vµ vËt liÖu x©y dùng §«ng Anh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1. ThÞ tr</w:t>
        <w:softHyphen/>
        <w:t>êng tiªu thô thµnh phÈ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iªu thô s¶n phÈm lµ mét nhiÖm vô rÊt quan träng, nã quyÕt ®Þnh ®Õn sù tån t¹i, ph¸t triÓn hay suy vong cña mét doanh nghiÖp. Mét trong nh÷ng doanh nghiÖp cã hiÖu qu¶ s¶n xuÊt kinh doanh tèt ph¶i lµ mét doanh nghiÖp tiªu thô s¶n phÈm tèt vµ cã mét thÞ tr</w:t>
        <w:softHyphen/>
        <w:t>êng tèt. NhÊt lµ trong giai ®o¹n hiÖn nay khi tÊt c¶ c¸c doanh nghiÖp ho¹t ®éng theo quy luËt cña c¬ chÕ thÞ tr</w:t>
        <w:softHyphen/>
        <w:t>êng th× c¸c biÖn ph¸p vµ chÝnh s¸ch ®Ó tiªu thô s¶n phÈm cña doanh nghiÖp cµng phøc t¹p vµ cÇn cô thÓ t¨ng c</w:t>
        <w:softHyphen/>
        <w:t>êng th</w:t>
        <w:softHyphen/>
        <w:t>êng xuyªn h¬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¶n phÈm tÊm lîp cña c«ng ty lµ mét lo¹i hµng ho¸ thuéc lÜnh vùc vËt liÖu x©y dùng, nã dïng ®Ó lîp m¸i c¸c c«ng tr×nh, nhµ x</w:t>
        <w:softHyphen/>
        <w:t>ëng, kho tµng, nhµ ë... Tõ ngµy s¶n phÈm tÊm lîp xuÊt hiÖn trªn thÞ tr</w:t>
        <w:softHyphen/>
        <w:t>êng ®Õn nay, nhê cã nh÷ng cè g¾ng vµ ph¸t huy trong viÖc duy tr× thÞ tr</w:t>
        <w:softHyphen/>
        <w:t>êng cò tiÕn tíi më réng thÞ tr</w:t>
        <w:softHyphen/>
        <w:t>êng míi. S¶n phÈm cña c«ng ty ®· t¹o ®</w:t>
        <w:softHyphen/>
        <w:t>îc nh÷ng Ên t</w:t>
        <w:softHyphen/>
        <w:t>îng rÊt tèt ®èi víi ng</w:t>
        <w:softHyphen/>
        <w:t>êi tiªu dïng cña toµn miÒn B¾c vµ c¸c vïng ®ång b»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hèi l</w:t>
        <w:softHyphen/>
        <w:t>îng s¶n phÈm hµng n¨m cña c«ng ty ®ang ngµy mét t¨ng lªn hµng n¨m, ®iÒu ®ã chøng tá c«ng ty ®· x¸c ®Þnh ®óng ®èi t</w:t>
        <w:softHyphen/>
        <w:t>îng thÞ tr</w:t>
        <w:softHyphen/>
        <w:t>êng cña m×nh, tõng b</w:t>
        <w:softHyphen/>
        <w:t>íc x©m nhËp vµ chiÕm lÜnh thÞ tr</w:t>
        <w:softHyphen/>
        <w:t>êng miÒn B¾c, c¸c vïng ®ång b»ng vµ h¬n thÕ n÷a c«ng ty ®ang cè g¾ng më réng thÞ tr</w:t>
        <w:softHyphen/>
        <w:t>êng tiªu thô cña m×nh lªn c¸c vïng cao nh</w:t>
        <w:softHyphen/>
        <w:t xml:space="preserve"> Yªn B¸i, Lµo Cai, Cao B»ng, S¬n La, L¹ng S¬n...</w:t>
      </w:r>
    </w:p>
    <w:p>
      <w:pPr>
        <w:pStyle w:val="TextBodyIndent"/>
        <w:ind w:left="0" w:firstLine="720"/>
        <w:jc w:val="both"/>
        <w:rPr/>
      </w:pPr>
      <w:r>
        <w:rPr/>
        <w:t>HiÖn  nay thÞ tr</w:t>
        <w:softHyphen/>
        <w:t>êng tiªu thô cña c«ng ty n»m chñ yÕu s¸t c¸c trung t©m ®«ng d©n c</w:t>
        <w:softHyphen/>
        <w:t xml:space="preserve"> vµ c¸c khu s¶n xuÊt ë miÒn B¾c vµ ®©y chÝnh lµ n¬i chñ yÕu t¨ng lîi nhuËn cña c«ng ty.S¶n phÈm cña c«ng ty liªn tôc ®</w:t>
        <w:softHyphen/>
        <w:t>îc ng</w:t>
        <w:softHyphen/>
        <w:t>êi tiªu dïng ViÖt Nam b×nh chän lµ “Hµng ViÖt Nam chÊt l</w:t>
        <w:softHyphen/>
        <w:t>îng cao”, c«ng ty lu«n lµ mét trong nh÷ng doanh nghiÖp cung cÊp s¶n phÈm ®øng hµng ®Çu vÒ chÊt l</w:t>
        <w:softHyphen/>
        <w:t>îng vµ gi¸ c¶. Do ®ã, mÆc dï hiÖn nay trªn ®Þa bµn vµ c¸c tØnh l©n cËn cã rÊt nhiÒu c¬ së s¶n xuÊt tÊm lîp ®ßi hái mét sù c¹nh tranh gay g¾t nh</w:t>
        <w:softHyphen/>
        <w:t>ng s¶n phÈm cña c«ng ty vÉn chiÔm lÜnh ®</w:t>
        <w:softHyphen/>
        <w:t>îc thÞ tr</w:t>
        <w:softHyphen/>
        <w:t>êng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2. C¸c ph</w:t>
        <w:softHyphen/>
        <w:t>¬ng thøc tiªu thô thµnh phÈm</w:t>
      </w:r>
    </w:p>
    <w:p>
      <w:pPr>
        <w:pStyle w:val="TextBodyIndent"/>
        <w:ind w:left="0" w:firstLine="720"/>
        <w:jc w:val="both"/>
        <w:rPr/>
      </w:pPr>
      <w:r>
        <w:rPr/>
        <w:t>Do ®Æc  thï cña ngµnh s¶n xuÊt tÊm lîp ®Æc biÖt lµ tÊm lîp kim lo¹i, do sù tiÕn bé cña khoa häc kü thuËt cïng víi sù hiÖn ®¹i cña m¸y mãc v× vËy mµ s¶n phÈm cña c«ng ty cã thÓ cã ®é dµi kh¸c nhau ®¸p øng theo yªu cÇu cña kh¸ch hµng. Bëi vËy, víi tÊm lîp KLM chØ khi kh¸ch hµng ®Æt hµng, cã ®Çy ®ñ ®Æc ®iÓm quy c¸ch, ®é dµi, mµu s¾c, khæ réng, chiÒu dµi th× C«ng ty míi lùa chän vËt liÖu vµ c¾t cho kh¸ch hµng. ChÝnh v× lÏ ®ã mµ kh¸c víi nhiÒu doanh nghiÖp kh¸c, ë C«ng ty cæ phÇn tÊm lîp vµ vËt liÖu x©y dùng §«ng Anh s¶n phÈm s¶n xuÊt ra hoÆc lµ tiªu thô ngay, hoÆc lµ l</w:t>
        <w:softHyphen/>
        <w:t>u kho ®Ó b¸n cho kh¸ch lÎ vµ kh«ng cã xuÊt göi ®¹i lý. BÊt kú mét l« s¶n phÈm nµo b¸n ra dï lín, hay nhá còng ph¶i tu©n thñ ®ñ c¸c b</w:t>
        <w:softHyphen/>
        <w:t>íc sau: ®Æt hµng -  lËp hîp ®ång – thanh to¸n – nhËn hµng – lËp ho¸ ®¬n gi¸ trÞ gia t¨ng. MÆc dï C«ng ty kh«ng s¶n xuÊt hµng lo¹t ®Ó göi ®¹i lý nh</w:t>
        <w:softHyphen/>
        <w:t xml:space="preserve"> nhiÒu doanh nghiÖp s¶n xuÊt kinh doanh kh¸c nh</w:t>
        <w:softHyphen/>
        <w:t>ng C«ng ty vÉn cã hÖ thèng ®¹i lý ®Ó gióp m×nh t×m kiÕm c¸c ®¬n ®Æt hµng. Còng chÝnh bëi lÏ ®ã mµ ë C«ng ty tån t¹i hai h×nh thøc b¸n hµng lµ b¸n hµng trùc tiÕp vµ b¸n hµng qua ®¹i lý.</w:t>
      </w:r>
    </w:p>
    <w:p>
      <w:pPr>
        <w:pStyle w:val="TextBodyIndent"/>
        <w:ind w:left="0" w:firstLine="720"/>
        <w:jc w:val="both"/>
        <w:rPr/>
      </w:pPr>
      <w:r>
        <w:rPr/>
        <w:t>* Ph</w:t>
        <w:softHyphen/>
        <w:t>¬ng thøc tiªu thô trùc tiÕp</w:t>
      </w:r>
    </w:p>
    <w:p>
      <w:pPr>
        <w:pStyle w:val="TextBodyIndent"/>
        <w:ind w:left="0" w:firstLine="720"/>
        <w:jc w:val="both"/>
        <w:rPr/>
      </w:pPr>
      <w:r>
        <w:rPr/>
        <w:t>- B¸n cho c«ng tr×nh</w:t>
      </w:r>
    </w:p>
    <w:p>
      <w:pPr>
        <w:pStyle w:val="TextBodyIndent"/>
        <w:ind w:left="0" w:firstLine="720"/>
        <w:jc w:val="both"/>
        <w:rPr/>
      </w:pPr>
      <w:r>
        <w:rPr/>
        <w:t>Do s¶n phÈm cña C«ng ty lµ tÊm lîp, kÕt cÊu thÐp cÇu trôc, cæng trôc vµ do ®Æc ®iÓm cña ngµnh x©y dùng c«ng nghiÖp nªn ho¹t ®éng b¸n hµng cho c«ng tr×nh, dù ¸n chiÕm tØ träng lín nhÊt trong doanh sè b¸n hµng cña C«ng ty. B¸n hµng th«ng qua ký kÕt hîp ®ång kinh tÕ t¹o c¬ së v÷ng ch¾c vÒ ph¸p luËt trong ho¹t ®éng kinh doanh cña C«ng ty nãi chung vµ cho mçi nghiÖp vô tiªu thô nãi riªng.</w:t>
      </w:r>
    </w:p>
    <w:p>
      <w:pPr>
        <w:pStyle w:val="TextBodyIndent"/>
        <w:ind w:left="0" w:firstLine="720"/>
        <w:jc w:val="both"/>
        <w:rPr/>
      </w:pPr>
      <w:r>
        <w:rPr/>
        <w:t>Mçi hîp ®ång kinh tÕ th</w:t>
        <w:softHyphen/>
        <w:t>êng quy ®Þnh râ:</w:t>
      </w:r>
    </w:p>
    <w:p>
      <w:pPr>
        <w:pStyle w:val="TextBodyIndent"/>
        <w:ind w:left="0" w:firstLine="720"/>
        <w:jc w:val="both"/>
        <w:rPr/>
      </w:pPr>
      <w:r>
        <w:rPr/>
        <w:t>+ VÒ quy c¸ch, gi¸ c¶, chñng lo¹i, sè l</w:t>
        <w:softHyphen/>
        <w:t>îng tõng lo¹i thµnh phÈm (th</w:t>
        <w:softHyphen/>
        <w:t>êng ®</w:t>
        <w:softHyphen/>
        <w:t>îc liÖt kª trong phô lôc ®Ýnh kÌm).</w:t>
      </w:r>
    </w:p>
    <w:p>
      <w:pPr>
        <w:pStyle w:val="TextBodyIndent"/>
        <w:ind w:left="0" w:firstLine="720"/>
        <w:jc w:val="both"/>
        <w:rPr/>
      </w:pPr>
      <w:r>
        <w:rPr/>
        <w:t>+ VÒ thêi gian giao hµng</w:t>
      </w:r>
    </w:p>
    <w:p>
      <w:pPr>
        <w:pStyle w:val="TextBodyIndent"/>
        <w:ind w:left="0" w:firstLine="720"/>
        <w:jc w:val="both"/>
        <w:rPr/>
      </w:pPr>
      <w:r>
        <w:rPr/>
        <w:t>+ VÒ ph</w:t>
        <w:softHyphen/>
        <w:t>¬ng thøc giao hµng</w:t>
      </w:r>
    </w:p>
    <w:p>
      <w:pPr>
        <w:pStyle w:val="TextBodyIndent"/>
        <w:ind w:left="0" w:firstLine="720"/>
        <w:jc w:val="both"/>
        <w:rPr/>
      </w:pPr>
      <w:r>
        <w:rPr/>
        <w:t>+ VÒ ph</w:t>
        <w:softHyphen/>
        <w:t>¬ng thøc thanh to¸n</w:t>
      </w:r>
    </w:p>
    <w:p>
      <w:pPr>
        <w:pStyle w:val="TextBodyIndent"/>
        <w:ind w:left="0" w:firstLine="720"/>
        <w:jc w:val="both"/>
        <w:rPr/>
      </w:pPr>
      <w:r>
        <w:rPr/>
        <w:t>+ VÒ tÝnh to¸n l¾p ®Æt, b¶o hµnh vµ h</w:t>
        <w:softHyphen/>
        <w:t>íng dÉn sö dông hµng ho¸</w:t>
      </w:r>
    </w:p>
    <w:p>
      <w:pPr>
        <w:pStyle w:val="TextBodyIndent"/>
        <w:ind w:left="0" w:firstLine="720"/>
        <w:jc w:val="both"/>
        <w:rPr/>
      </w:pPr>
      <w:r>
        <w:rPr/>
        <w:t>+VÒ c¸c ®iÒu kho¶n chung</w:t>
      </w:r>
    </w:p>
    <w:p>
      <w:pPr>
        <w:pStyle w:val="TextBodyIndent"/>
        <w:ind w:left="0" w:firstLine="720"/>
        <w:jc w:val="both"/>
        <w:rPr/>
      </w:pPr>
      <w:r>
        <w:rPr/>
        <w:t>V× khèi l</w:t>
        <w:softHyphen/>
        <w:t>îng b¸n cho c¸c c«ng tr×nh th</w:t>
        <w:softHyphen/>
        <w:t>êng lµ rÊt lín do ®ã mµ ®Ó phï hîp víi tiÕn ®é thi c«ng cña c«ng tr×nh còng nh</w:t>
        <w:softHyphen/>
        <w:t xml:space="preserve"> ®Ó ®¶m b¶o thêi gian s¶n xuÊt, C«ng ty th</w:t>
        <w:softHyphen/>
        <w:t>êng giao hµng theo l« vµ chia thµnh nhiÒu ®ît cho kh¸ch hµng. C«ng ty còng th</w:t>
        <w:softHyphen/>
        <w:t>êng vËn chuyÓn ®Õn tËn c«ng tr×nh v× cã thÓ cßn ph¶i t</w:t>
        <w:softHyphen/>
        <w:t xml:space="preserve"> vÊn l¾p ®Æt s¶n phÈm cho kh¸ch hµng. T¹i ®©y hai bªn sÏ lËp biªn b¶n giao nhËn hµng ho¸, ký x¸c nhËn vÒ sè l</w:t>
        <w:softHyphen/>
        <w:t>îng, chñng lo¹i vµ quy c¸ch cña hµng ho¸. Khi xuÊt hµng phßng kinh doanh lËp phiÕu xuÊt kho kiªm ho¸ ®¬n GTGT lµm c¨n cø xuÊt hµng. C«ng ty chØ giao l« hµng ®Çu tiªn khi nhËn ®</w:t>
        <w:softHyphen/>
        <w:t>îc tiÒn ®Æt cäc tõ phÝa kh¸ch hµng vµ kh¸ch hµng ph¶i thanh to¸n nh÷ng l« tiÕp theo  theo ®óng nh÷ng ®iÒu kiÖn ®· ghi trong hîp ®ång kinh tÕ. Cuèi cïng c¨n cø vµo biªn b¶n giao nhËn hµng ho¸ hai bªn sÏ tiÕn hµnh thanh lý hîp ®ång kinh tÕ ®Ó thanh to¸n hÕt sè cßn l¹i. KÕ to¸n tæng hîp kiªm kÕ to¸n vÒ doanh thu sÏ ghi nhËn doanh thu b¸n hµng t¹i thêi ®iÓm xuÊt hµng nh</w:t>
        <w:softHyphen/>
        <w:t>ng chØ giao ho¸ ®¬n tµi chÝnh cho kh¸ch hµng khi kh¸ch hµng ®· thanh lý xong hîp ®ång kinh tÕ.</w:t>
      </w:r>
    </w:p>
    <w:p>
      <w:pPr>
        <w:pStyle w:val="TextBodyIndent"/>
        <w:ind w:left="0" w:firstLine="720"/>
        <w:jc w:val="both"/>
        <w:rPr/>
      </w:pPr>
      <w:r>
        <w:rPr/>
        <w:t>- B¸n cho cöa hµng</w:t>
      </w:r>
    </w:p>
    <w:p>
      <w:pPr>
        <w:pStyle w:val="TextBodyIndent"/>
        <w:ind w:left="0" w:firstLine="720"/>
        <w:jc w:val="both"/>
        <w:rPr/>
      </w:pPr>
      <w:r>
        <w:rPr/>
        <w:t>Cöa hµng b¸n tÊm lîp chØ l</w:t>
        <w:softHyphen/>
        <w:t>u mét sè s¶n phÈm mÉu vµ c¸c biÓn qu¶ng c¸o s¶n phÈm, kh«ng l</w:t>
        <w:softHyphen/>
        <w:t>u sè l</w:t>
        <w:softHyphen/>
        <w:t xml:space="preserve">îng lín v× quy c¸ch lu«n thay ®æi. Cöa hµng sÏ ®Õn mua hµng t¹i C«ng ty vµ sau ®ã b¸n l¹i hµng ®ã cho kh¸ch hµng cña m×nh. </w:t>
      </w:r>
    </w:p>
    <w:p>
      <w:pPr>
        <w:pStyle w:val="TextBodyIndent"/>
        <w:ind w:left="0" w:firstLine="720"/>
        <w:jc w:val="both"/>
        <w:rPr/>
      </w:pPr>
      <w:r>
        <w:rPr/>
        <w:t>Phßng kinh doanh tiÕp thÞ sÏ lËp hîp ®ång thµnh 3 liªn trong ®ã liªn 1 vµ liªn 2 xÐ giao cho kh¸ch mang ®Õn kÕ to¸n nép tiÒn, khi kh¸ch hµng nép tiÒn kÕ to¸n sÏ ®ãng dÊu xuÊt hµng trªn c¶ hai liªn lµ liªn 1 vµ liªn 2 cña hîp ®ång sau ®ã giao liªn 2 cho kh¸ch hµng, chuyÓn liªn 1 xuèng nhµ m¸y ®Ó lµm lÖnh xuÊt hµng.</w:t>
      </w:r>
    </w:p>
    <w:p>
      <w:pPr>
        <w:pStyle w:val="TextBodyIndent"/>
        <w:ind w:left="0" w:firstLine="720"/>
        <w:jc w:val="both"/>
        <w:rPr/>
      </w:pPr>
      <w:r>
        <w:rPr/>
        <w:t>- B¸n cho kh¸ch lÎ</w:t>
      </w:r>
    </w:p>
    <w:p>
      <w:pPr>
        <w:pStyle w:val="TextBodyIndent"/>
        <w:ind w:left="0" w:firstLine="720"/>
        <w:jc w:val="both"/>
        <w:rPr/>
      </w:pPr>
      <w:r>
        <w:rPr/>
        <w:t>Kh¸ch hµng ®Õn mua trùc tiÕp t¹i C«ng ty, lËp hîp ®ång mua hµng vµ C«ng ty còng tiÕn hµnh b¸n hµng nh</w:t>
        <w:softHyphen/>
        <w:t xml:space="preserve"> víi cöa hµng chØ kh¸c nhau ë gi¸ b¸n ra lµ gi¸ b¸n thèng nhÊt víi gi¸ b¸n lÎ niªm yÕt t¹i C«ng ty (kh«ng cã gi¶m gi¸ hay hoa hång).</w:t>
      </w:r>
    </w:p>
    <w:p>
      <w:pPr>
        <w:pStyle w:val="TextBodyIndent"/>
        <w:ind w:left="0" w:firstLine="720"/>
        <w:jc w:val="both"/>
        <w:rPr/>
      </w:pPr>
      <w:r>
        <w:rPr/>
        <w:t>* B¸n qua ®¹i lý</w:t>
      </w:r>
    </w:p>
    <w:p>
      <w:pPr>
        <w:pStyle w:val="TextBodyIndent"/>
        <w:ind w:left="0" w:firstLine="720"/>
        <w:jc w:val="both"/>
        <w:rPr/>
      </w:pPr>
      <w:r>
        <w:rPr/>
        <w:t>C«ng ty cæ phÇn tÊm lîp vµ vËt liÖu x©y dùng §«ng Anh cã m¹ng l</w:t>
        <w:softHyphen/>
        <w:t>íi ®¹i lý kh¾p MiÒn B¾c vµ c¸c vïng ®ång b»ng ë n</w:t>
        <w:softHyphen/>
        <w:t>íc ta. Kh¸c víi ®¹i lý cña c¸c doanh nghiÖp s¶n xuÊt kinh doanh kh¸c, ®¹i lý cña C«ng ty kh«ng cã hµng ký göi cña C«ng ty mµ thùc chÊt chØ lµm m«i giíi b¸n hµng cho C«ng ty. Kh¸c víi c¸c cöa hµng do cã quan hÖ gÇn gòi víi C«ng ty nªn viÖc mua b¸n cã nhiÒu thuËn lîi h¬n nh</w:t>
        <w:softHyphen/>
        <w:t xml:space="preserve"> cã thÓ ®Æt hµng vµ lËp hîp ®ång qua ®iÖn tho¹i, l¸i xe cña C«ng ty sÏ vËn chuyÓn hµng ®Õn ®Þa ®iÓm mµ ®¹i lý chØ ®Þnh råi qua ®¹i lý lÊy tiÒn vÒ hoÆc cã thÓ nî l¹i khi sè nî cña ®¹i lý cßn ë trong giíi h¹n mµ C«ng ty cho phÐp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3. Gi¸ c¶ vµ  ph</w:t>
        <w:softHyphen/>
        <w:t>¬ng thøc thanh to¸n</w:t>
      </w:r>
    </w:p>
    <w:p>
      <w:pPr>
        <w:pStyle w:val="TextBodyIndent"/>
        <w:ind w:left="0" w:firstLine="720"/>
        <w:jc w:val="both"/>
        <w:rPr/>
      </w:pPr>
      <w:r>
        <w:rPr/>
        <w:t>* Gi¸ c¶: §Ó thu hót kh¸ch hµng, C«ng ty cã mét chÝnh s¸ch gi¸ c¶ hÕt søc linh ho¹t, gi¸ b¸n tÝnh trªn c¬ së gi¸ thµnh s¶n xuÊt, ®iÒu chØnh theo gi¸ thÞ tr</w:t>
        <w:softHyphen/>
        <w:t>êng ®ång thêi phô thuéc mèi quan hÖ gi÷a kh¸ch hµng víi C«ng ty trªn c¬ së gi¸ c¶ c¹nh tranh bï ®¾p chi phÝ ®¶m b¶o cã lîi nhuËn d</w:t>
        <w:softHyphen/>
        <w:t>¬ng.</w:t>
      </w:r>
    </w:p>
    <w:p>
      <w:pPr>
        <w:pStyle w:val="TextBodyIndent"/>
        <w:ind w:left="0" w:firstLine="720"/>
        <w:jc w:val="both"/>
        <w:rPr/>
      </w:pPr>
      <w:r>
        <w:rPr/>
        <w:t>C«ng ty chØ thùc hiÖn gi¶m gi¸ ®èi víi kh¸ch hµng mua th</w:t>
        <w:softHyphen/>
        <w:t>êng xuyªn, æn ®Þnh, mua víi sè l</w:t>
        <w:softHyphen/>
        <w:t>îng lín vµ thanh to¸n ngay b»ng tiÒn mÆt hoÆc thanh to¸n tr</w:t>
        <w:softHyphen/>
        <w:t>íc h¹n vµ víi kh¸ch hµng ë tØnh xa. PhÇn gi¶m gi¸ nµy C«ng ty cã thÓ thùc hiÖn ngay hoÆc cuèi mçi kú  kinh doanh sau khi xem xÐt sè kh¸ch hµng mua trong kú ®Ó th</w:t>
        <w:softHyphen/>
        <w:t>ëng cho kh¸ch hµng mua nhiÒu víi tû lÖ 1% ®Õn 3% trªn tæng doanh sè b¸n c¶ n¨m cña kh¸ch hµng.</w:t>
      </w:r>
    </w:p>
    <w:p>
      <w:pPr>
        <w:pStyle w:val="TextBodyIndent"/>
        <w:ind w:left="0" w:firstLine="720"/>
        <w:jc w:val="both"/>
        <w:rPr/>
      </w:pPr>
      <w:r>
        <w:rPr/>
        <w:t>Ngoµi ra, C«ng ty cßn thùc hiÖn mét sè dÞch vô kü thuËt, t</w:t>
        <w:softHyphen/>
        <w:t xml:space="preserve"> vÊn, thiÕt kÕ nh»m giíi thiÖu vµ h</w:t>
        <w:softHyphen/>
        <w:t>íng dÉn kh¸ch hµng l¾p ®Æt, sö dông c¸c thµnh phÈm cña m×nh mµ kh«ng thu phÝ phôc vô. ChÝnh s¸ch gi¸ c¶ linh ho¹t phï hîp víi c¬ chÕ thÞ tr</w:t>
        <w:softHyphen/>
        <w:t>êng vµ c¸c lo¹i h×nh dÞch vô trªn ®· lµm cho uy tÝn cña C«ng ty víi c¸c b¹n hµng ngµy cµng cao vµ thu hót ngµy cµng nhiÒu kh¸ch hµng míi.</w:t>
      </w:r>
    </w:p>
    <w:p>
      <w:pPr>
        <w:pStyle w:val="TextBodyIndent"/>
        <w:ind w:left="0" w:firstLine="720"/>
        <w:jc w:val="both"/>
        <w:rPr/>
      </w:pPr>
      <w:r>
        <w:rPr/>
        <w:t>* Ph</w:t>
        <w:softHyphen/>
        <w:t>¬ng thøc thanh to¸n: C«ng ty ®· thùc hiÖn c¸c ph</w:t>
        <w:softHyphen/>
        <w:t>¬ng thøc thanh to¸n hÕt søc ®a d¹ng phô thuéc vµo sù tho¶ thuËn gi÷a hai bªn theo hîp ®ång kinh tÕ ®· ký kÕt bao gåm: tiÒn mÆt, chuyÓn kho¶n, sÐc chuyÓn kho¶n, sÐc b¶o chi, uû nhiÖm chi, uû nhiÖm thu...</w:t>
      </w:r>
    </w:p>
    <w:p>
      <w:pPr>
        <w:pStyle w:val="TextBodyIndent"/>
        <w:ind w:left="0" w:firstLine="720"/>
        <w:jc w:val="both"/>
        <w:rPr/>
      </w:pPr>
      <w:r>
        <w:rPr/>
        <w:t>ViÖc thanh to¸n cã thÓ lµ thanh to¸n ngay hoÆc lµ thanh to¸n chËm sau mét kho¶ng thêi gian nhÊt ®Þnh sau khi ng</w:t>
        <w:softHyphen/>
        <w:t>êi mua nhËn ®</w:t>
        <w:softHyphen/>
        <w:t>îc hµng (thêi h¹n thanh to¸n chËm tuú theo tõng hîp ®ång quy ®Þnh vµ tuú thuéc mèi quan hÖ víi kh¸ch hµng tèi ®a tõ 30- 45 ngµy. C«ng ty lu«n t¹o mäi thuËn lîi trong kh©u thanh to¸n ®ång thêi kh«ng g©y thiÖt h¹i vÒ kinh tÕ cho b¶n th©n doanh nghiÖp.</w:t>
      </w:r>
    </w:p>
    <w:p>
      <w:pPr>
        <w:pStyle w:val="TextBodyIndent"/>
        <w:ind w:left="0" w:firstLine="720"/>
        <w:jc w:val="both"/>
        <w:rPr/>
      </w:pPr>
      <w:r>
        <w:rPr/>
        <w:t>Ph</w:t>
        <w:softHyphen/>
        <w:t>¬ng thøc thanh to¸n chËm hiÖn nay chiÕm tØ träng lín trong C«ng ty. §Ó ®¶m b¶o qu¶n lý chÆt chÏ c¸c kho¶n ph¶i thu vµ kh«ng bÞ chiÕm dông vèn, trong hîp ®ång kinh tÕ bao giê còng ph¶i quy ®Þnh râ thêi h¹n thanh to¸n. NÕu qu¸ thêi h¹n nµy C«ng ty sÏ tÝnh l·i suÊt theo l·i suÊt qu¸ h¹n ng©n hµng trªn tæng gi¸ thanh to¸n. ChÝnh bëi lÏ ®ã mµ trong nh÷ng n¨m qua trong C«ng ty kh«ng x¶y ra t×nh tr¹ng mÊt hoÆc bÞ chiÕm dông vèn. Tuy nhiªn viÖc b¸n chÞu còng chØ ®</w:t>
        <w:softHyphen/>
        <w:t>îc thùc hiÖn víi kh¸ch hµng cã quan hÖ l©u dµi víi C«ng ty, kh«ng b¸n chÞu cho kh¸ch t</w:t>
        <w:softHyphen/>
        <w:t xml:space="preserve"> nh©n hoÆc kh¸ch v·ng lai trõ khi cã thÕ chÊp hoÆc ng©n hµng b¶o l·nh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4. H¹ch to¸n doanh thu tiªu thô thµnh phÈm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i/>
          <w:i/>
        </w:rPr>
      </w:pPr>
      <w:r>
        <w:rPr>
          <w:i/>
        </w:rPr>
        <w:t>4.1. H¹ch to¸n chi tiÕt doanh thu tiªu thu tiªu thô thµnh phÈm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Khi cã s¶n phÈm hoµn thµnh theo ®¬n ®Æt hµng, C«ng ty th«ng b¸o cho kh¸ch hµng (phiÕu b¸o s¶n phÈm hoµn thµnh) ®Õn nhËn hµng. Khi kh¸ch hµng ®Õn nhËn hµng, phßng kinh doanh viÕt ho¸ ®¬n gi¸ trÞ gia t¨ng xuÊt kho cho kh¸ch hµng. C¨n cø vµo ho¸ ®¬n nµy, kÕ to¸n vµo sæ chi tiÕt doanh thu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B¶ng sè 6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C«ng ty cæ phÇn tÊm lîp vµ vËt liÖu x©y dùng §«ng A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hi tiÕt  doanh thu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rFonts w:cs=".VnTimeH" w:ascii=".VnTimeH" w:hAnsi=".VnTimeH"/>
        </w:rPr>
        <w:t>T</w:t>
      </w:r>
      <w:r>
        <w:rPr/>
        <w:t>ªn thµnh phÈm: TÊm lîp AC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i/>
          <w:i/>
        </w:rPr>
      </w:pPr>
      <w:r>
        <w:rPr>
          <w:i/>
        </w:rPr>
        <w:t>Th¸ng 01 n¨m 200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                                                                            </w:t>
      </w:r>
      <w:r>
        <w:rPr/>
        <w:t>§¬n vÞ: 1000®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0"/>
        <w:gridCol w:w="840"/>
        <w:gridCol w:w="10"/>
        <w:gridCol w:w="2542"/>
        <w:gridCol w:w="10"/>
        <w:gridCol w:w="755"/>
        <w:gridCol w:w="1680"/>
        <w:gridCol w:w="1513"/>
        <w:gridCol w:w="17"/>
        <w:gridCol w:w="1684"/>
        <w:gridCol w:w="20"/>
      </w:tblGrid>
      <w:tr>
        <w:trPr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Chøng tõ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Kh¸ch hµng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T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§¦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Doanh thu TT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ThuÕ GTG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Tæng céng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S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NT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T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2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/0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rFonts w:eastAsia=".VnTime"/>
                <w:sz w:val="24"/>
              </w:rPr>
              <w:t xml:space="preserve"> </w:t>
            </w:r>
            <w:r>
              <w:rPr>
                <w:sz w:val="24"/>
              </w:rPr>
              <w:t>Ph¹m ThÞ Mú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Nhµ m¸y chÕ t¹o TB§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TrÇn ThÞ BÝch Ngä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Cty TNHH SX Ba T¸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Ph¹m thÞ Mú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NguyÔn ThÞ Mi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XN TËp ThÓ B×nh 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TÊm lîp Ph¶ L¹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Cty TNHH Thµnh §¹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Cty CP XD vµ kinh doanh than néi ®Þ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CT TNHH C</w:t>
              <w:softHyphen/>
              <w:t>êng Th¹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CT TNHH vËn t¶i Hïng H</w:t>
              <w:softHyphen/>
              <w:t>ê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DN t</w:t>
              <w:softHyphen/>
              <w:t xml:space="preserve"> nh©n HiÒn Du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¤ng TËp NMXM Sµi s¬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...................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0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 939,9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0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9 54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 8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 024,75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 871,42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83 153,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78 671,61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92 024,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90 282,08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6 700,9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01 169,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3,99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954,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8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02,475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87,142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8315,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7867,161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9202,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9028,208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670,09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0116,9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333,97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9499,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98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30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327,234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358,569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31468,4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36538,774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11226,6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69310,296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3370,993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71286,6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éng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02059,8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10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0205,988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10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82265,872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4.2. H¹ch to¸n tæng hîp doanh thu tiªu thô thµnh phÈm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4.2.1. Tµi kho¶n sö dô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VÒ nguyªn t¾c doanh thu tiªu thô s¶n phÈm chØ ®</w:t>
        <w:softHyphen/>
        <w:t>îc ph¶n ¸nh khi hµng ho¸ chuyÓn quyÒn së h÷u tõ ®¬n vÞ b¸n sang ®¬n vÞ mua. Do ®ã t¹i thêi ®iÓm x¸c ®Þnh lµ b¸n hµng vµ ghi nhËn doanh thu C«ng ty cã thÓ ®· thu ®</w:t>
        <w:softHyphen/>
        <w:t>îc tiÒn hoÆc ch</w:t>
        <w:softHyphen/>
        <w:t>a thu ®</w:t>
        <w:softHyphen/>
        <w:t>îc. V× vËy, ®Ó h¹ch to¸n doanh thu b¸n hµng kÕ to¸n sö dông c¸c tµi kho¶n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TK 131: Ph¶i thu kh¸ch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TK 511: Doanh thu b¸n thµnh phÈm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TK 1111: TiÒn mÆt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TK 1121: TiÒn göi ng©n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4.2.2. Tr×nh tù h¹ch to¸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Khi cã s¶n phÈm hoµn thµnh theo ®¬n ®Æt hµng, C«ng ty th«ng b¸o cho kh¸ch hµng (phiÕu b¸o s¶n phÈm hoµn thµnh) ®Õn nhËn hµng. Khi kh¸ch hµng ®Õn nhËn hµng, phßng kinh doanh viÕt ho¸ ®¬n GTGT cho kh¸ch hµng. Tuú theo tõng ph</w:t>
        <w:softHyphen/>
        <w:t>¬ng thøc thanh to¸n, kÕ to¸n ghi vµo c¸c sæ kÕ to¸n liªn quan cho phï hîp. Khi giao hµng cho kh¸ch hµng kÕ to¸n ghi sæ theo ®Þnh kho¶n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* Tr</w:t>
        <w:softHyphen/>
        <w:t>êng hîp b¸n hµng thu tiÒn ngay (thu b»ng tiÒn mÆt, tiÒn göi ng©n hµng...)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Khi ®ã phßng kinh doanh sÏ lËp ho¸ ®¬n GTGT sau ®ã lµm mét sè thñ tôc kh¸c nh</w:t>
        <w:softHyphen/>
        <w:t xml:space="preserve"> kÕ to¸n tr</w:t>
        <w:softHyphen/>
        <w:t>ëng ký tªn, thñ quü lËp phiÕu thu vµ thu tiÒn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NÕu kh¸ch hµng thanh to¸n ngay b»ng tiÒn mÆt th× c¨n cø vµo ho¸ ®¬n kiªm phiÕu xuÊt kho, thñ quü sÏ lËp  phiÕu thu. PhiÕu thu ®</w:t>
        <w:softHyphen/>
        <w:t>îc lËp thµnh 2 liªn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Liªn 1: L</w:t>
        <w:softHyphen/>
        <w:t>u t¹i quyÓn chøng tõ cña phßng kÕ to¸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Liªn 2: Thñ quü chuyÓn cho kÕ to¸n tæng hîp (kiªm kÕ to¸n thanh to¸n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PhiÕu thu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80" w:hanging="0"/>
        <w:jc w:val="both"/>
        <w:rPr/>
      </w:pPr>
      <w:r>
        <w:rPr>
          <w:rFonts w:eastAsia=".VnTime"/>
        </w:rPr>
        <w:t xml:space="preserve">                                           </w:t>
      </w:r>
      <w:r>
        <w:rPr/>
        <w:t>Ngµy15 th¸ng 1 n¨m 200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80" w:hanging="0"/>
        <w:jc w:val="both"/>
        <w:rPr/>
      </w:pPr>
      <w:r>
        <w:rPr>
          <w:rFonts w:eastAsia=".VnTime"/>
        </w:rPr>
        <w:t xml:space="preserve">                                                                                            </w:t>
      </w:r>
      <w:r>
        <w:rPr/>
        <w:t>QuyÓn sè: 3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80" w:hanging="0"/>
        <w:jc w:val="both"/>
        <w:rPr/>
      </w:pPr>
      <w:r>
        <w:rPr>
          <w:rFonts w:eastAsia=".VnTime"/>
        </w:rPr>
        <w:t xml:space="preserve">                                                                                                        </w:t>
      </w:r>
      <w:r>
        <w:rPr/>
        <w:t>sè: 1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80" w:hanging="0"/>
        <w:jc w:val="both"/>
        <w:rPr/>
      </w:pPr>
      <w:r>
        <w:rPr>
          <w:rFonts w:eastAsia=".VnTime"/>
        </w:rPr>
        <w:t xml:space="preserve">                                                                                       </w:t>
      </w:r>
      <w:r>
        <w:rPr/>
        <w:t xml:space="preserve">Nî TK: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80" w:hanging="0"/>
        <w:jc w:val="both"/>
        <w:rPr/>
      </w:pPr>
      <w:r>
        <w:rPr>
          <w:rFonts w:eastAsia=".VnTime"/>
        </w:rPr>
        <w:t xml:space="preserve">                                                                                       </w:t>
      </w:r>
      <w:r>
        <w:rPr/>
        <w:t>Cã TK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Hä tªn ng</w:t>
        <w:softHyphen/>
        <w:t>êi nép tiÒn: NguyÔn thÞ T¸m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§Þa chØ                       : C«ng ty TNHH th</w:t>
        <w:softHyphen/>
        <w:t>¬ng m¹i vµ s¶n  xuÊt Ba T¸m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Lý do nép                   : Mua tÊm lîp AC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Sè tiÒn: 109 499 500 (viÕt b»ng ch÷): Mét tr¨m linh chÝn triÖu bèn tr¨m chÝn m</w:t>
        <w:softHyphen/>
        <w:t>¬i chÝn ngh×n n¨m tr¨m ®ång ch½n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KÌm theo 01 chøng tõ gèc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80" w:hanging="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80" w:hanging="0"/>
        <w:jc w:val="both"/>
        <w:rPr>
          <w:b/>
          <w:b/>
        </w:rPr>
      </w:pPr>
      <w:r>
        <w:rPr>
          <w:b/>
        </w:rPr>
        <w:t>KÕ to¸n tr</w:t>
        <w:softHyphen/>
        <w:t>ëng                         Ng</w:t>
        <w:softHyphen/>
        <w:t xml:space="preserve">êi nép tiÒn                         Thñ quü 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</w:t>
      </w:r>
      <w:r>
        <w:rPr/>
        <w:t>(Ký, hä tªn)                              (Ký, hä tªn)                         (Ký, hä tªn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Sau ®ã kh¸ch hµng mang hãa ®¬n xuèng kho nhËn hµng, kÕ to¸n tiÕn hµnh ghi sæ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        </w:t>
      </w:r>
      <w:r>
        <w:rPr/>
        <w:t>Nî TK 1111             : 109 499 5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               </w:t>
      </w:r>
      <w:r>
        <w:rPr/>
        <w:t>Cã TK 511        :    99 545 000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                     </w:t>
      </w:r>
      <w:r>
        <w:rPr/>
        <w:t>Cã TK 3331      :      9 954 50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Tr</w:t>
        <w:softHyphen/>
        <w:t>êng hîp ch</w:t>
        <w:softHyphen/>
        <w:t>a thu ®</w:t>
        <w:softHyphen/>
        <w:t>îc tiÒn ngay hay kh¸ch hµng tr¶ chËm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Tr</w:t>
        <w:softHyphen/>
        <w:t>êng  hîp kh¸ch hµng mua hµng víi tæng sè tiÒn hµng vµ sè d</w:t>
        <w:softHyphen/>
        <w:t xml:space="preserve"> nî cßn l¹i nhá h¬n møc nî tèi ®a, nh©n viªn tiÕp thÞ phô tr¸ch kh¸ch hµng ®ã sÏ x¸c nhËn sè d</w:t>
        <w:softHyphen/>
        <w:t xml:space="preserve"> nî ®Õn ngµy mua hµng, tr</w:t>
        <w:softHyphen/>
        <w:t>ëng phßng ký duyÖt sau ®ã lËp ho¸ ®¬n GTGT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Tr</w:t>
        <w:softHyphen/>
        <w:t>êng hîp kh¸ch hµng mua hµng víi tæng sè tiÒn hµng vµ sè d</w:t>
        <w:softHyphen/>
        <w:t xml:space="preserve"> nî cßn l¹i lín h¬n møc d</w:t>
        <w:softHyphen/>
        <w:t xml:space="preserve"> nî tèi ®a, nh©n viªn tiÕp thÞ phô tr¸ch kh¸ch hµng ®ã sÏ x¸c nhËn sè d</w:t>
        <w:softHyphen/>
        <w:t xml:space="preserve"> nî  ®Õn ngµy mua hµng  vµ tr×nh gi¸m ®èc. NÕu gi¸m ®èc ký duyÖt th× lËp ho¸ ®¬n GTGT kiªm phiÕu xuÊt kh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¸c thñ tôc kh¸c t</w:t>
        <w:softHyphen/>
        <w:t>¬ng tù tr</w:t>
        <w:softHyphen/>
        <w:t>êng hîp thanh to¸n ngay. Hãa ®¬n kiªm phiÕu xuÊt kho ®</w:t>
        <w:softHyphen/>
        <w:t>îc lËp thµnh 3 liªn trong ®ã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Liªn 1: Mµu tÝm, l</w:t>
        <w:softHyphen/>
        <w:t>u t¹i quyÓn chøng t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Liªn 2: Mµu ®á, giao cho kh¸ch hµ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Liªn 3: Mµu xanh, l</w:t>
        <w:softHyphen/>
        <w:t>u t¹i phßng kÕ to¸n ghi sæ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iÖc h¹ch to¸n doanh thu trong tr</w:t>
        <w:softHyphen/>
        <w:t>êng hîp kh¸ch hµng tr¶ chËm lµ v« cïng quan träng bëi nã chi phèi rÊt lín ®Õn l</w:t>
        <w:softHyphen/>
        <w:t>îng vèn l</w:t>
        <w:softHyphen/>
        <w:t>u ®éng trong c«ng ty còng nh</w:t>
        <w:softHyphen/>
        <w:t xml:space="preserve"> c¸c tû suÊt tµi chÝnh ph¶n ¸nh hiÖu qu¶ kinh doanh cña C«ng ty. V× thÕ doanh nghiÖp nµo còng cÇn ph¶i quan t©m ®Õn vÊn ®Ò nµy ®Æc biÖt lµ c«ng t¸c h¹ch to¸n c¸c kho¶n ph¶i thu kh¸ch hµng ph¶i râ rµng, tr¸nh nh÷ng sai sãt s¶y ra. T¹i C«ng ty cæ phÇn tÊm lîp vµ vËt liÖu x©y dùng §«ng Anh ®· rÊt chó träng vÊn ®Ò nµy. ViÖc h¹ch to¸n  kho¶n ph¶i thu kh¸ch hµng ®</w:t>
        <w:softHyphen/>
        <w:t>îc tiÕn hµnh bao gåm h¹ch to¸n tæng hîp vµ h¹ch to¸n chi tiÕt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- H¹ch to¸n chi tiÕt ph¶i thu kh¸ch hµ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vÊn ®Ò tiªu thô thµnh phÈm viÖc theo dâi c¸c kho¶n ph¶i thu lµ hÕt søc quan träng. Cã kh¸ch hµng th× c«ng ty míi tiªu thô ®</w:t>
        <w:softHyphen/>
        <w:t>îc thµnh  phÈm, tuy nhiªn kh«ng ph¶i kh¸ch hµng nµo còng ®</w:t>
        <w:softHyphen/>
        <w:t xml:space="preserve">îc </w:t>
        <w:softHyphen/>
        <w:t xml:space="preserve">u tiªn mua chÞu mµ víi C«ng ty cæ phÇn tÊm lîp §«ng Anh chØ </w:t>
        <w:softHyphen/>
        <w:t>u tiªn b¸n chÞu víi nh÷ng kh¸ch hµng quen thuéc, kh«ng b¸n chÞu cho kh¸ch t</w:t>
        <w:softHyphen/>
        <w:t xml:space="preserve"> nh©n vµ kh¸ch v·ng lai... Bëi nh</w:t>
        <w:softHyphen/>
        <w:t xml:space="preserve"> ®· nãi ë trªn nã sÏ dÉn ®Õn vèn l</w:t>
        <w:softHyphen/>
        <w:t>u ®éng bÞ chiÕm dông, gi¶m sè vßng quay cña vèn l</w:t>
        <w:softHyphen/>
        <w:t>u ®éng, ¶nh h</w:t>
        <w:softHyphen/>
        <w:t>ëng ®Õn ho¹t ®éng s¶n xuÊt kinh doanh cña C«ng ty. C«ng ty cæ phÇn tÊm lîp vµ vËt liÖu x©y dùng §«ng Anh cã nhiÒu kh¸ch hµng quan hÖ th</w:t>
        <w:softHyphen/>
        <w:t>êng xuyªn do vËy viÖc theo dâi thanh to¸n do c¶ phßng kÕ to¸n vµ phßng kinh doanh thùc hiÖn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134" w:gutter="0" w:header="720" w:top="1701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20"/>
        <w:jc w:val="both"/>
        <w:rPr/>
      </w:pPr>
      <w:r>
        <w:rPr/>
        <w:t>T¹i C«ng ty, khi kh¸ch hµng mua hµng mµ ho¸ ®¬n lµ tr¶ chËm th× kÕ to¸n sÏ ghi cét tiÒn nî cña b¶ng chi tiÕt TK131.</w:t>
      </w:r>
    </w:p>
    <w:p>
      <w:pPr>
        <w:pStyle w:val="Normal"/>
        <w:rPr/>
      </w:pPr>
      <w:r>
        <w:rPr>
          <w:i/>
          <w:u w:val="single"/>
        </w:rPr>
        <w:t>B¶ng sè 7</w:t>
      </w:r>
      <w:r>
        <w:rPr>
          <w:i/>
        </w:rPr>
        <w:t xml:space="preserve">                          </w:t>
        <w:tab/>
        <w:tab/>
        <w:tab/>
        <w:tab/>
        <w:t xml:space="preserve"> </w:t>
      </w:r>
      <w:r>
        <w:rPr>
          <w:rFonts w:cs=".VnTimeH" w:ascii=".VnTimeH" w:hAnsi=".VnTimeH"/>
          <w:b/>
        </w:rPr>
        <w:t>Sæ chi tiÕt TK131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¸ng 1 n¨m 2005</w:t>
      </w:r>
    </w:p>
    <w:p>
      <w:pPr>
        <w:pStyle w:val="Normal"/>
        <w:ind w:left="4320" w:firstLine="720"/>
        <w:rPr/>
      </w:pPr>
      <w:r>
        <w:rPr>
          <w:rFonts w:eastAsia=".VnTime"/>
        </w:rPr>
        <w:t xml:space="preserve"> </w:t>
      </w:r>
      <w:r>
        <w:rPr/>
        <w:t xml:space="preserve">Tªn tµi kho¶n: Ph¶i thu kh¸ch hµng                                      </w:t>
      </w:r>
      <w:r>
        <w:rPr>
          <w:i/>
        </w:rPr>
        <w:t>§¬n vÞ tÝnh: ®ång</w:t>
      </w:r>
    </w:p>
    <w:tbl>
      <w:tblPr>
        <w:tblW w:w="13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769"/>
        <w:gridCol w:w="1480"/>
        <w:gridCol w:w="1540"/>
        <w:gridCol w:w="1540"/>
        <w:gridCol w:w="1540"/>
        <w:gridCol w:w="1554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· chi tiÕt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ªn chi tiÕt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è d</w:t>
              <w:softHyphen/>
              <w:t xml:space="preserve"> ®Çu kú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¸t sinh trong k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è d</w:t>
              <w:softHyphen/>
              <w:t xml:space="preserve"> cuèi k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î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î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ã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U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14CTC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C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H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L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M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Q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T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XD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§A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§X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é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ª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Ò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guyÔn ThÕ An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«ng ty Qu¶ng N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ç V¨n Ba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TCPSX&amp;KDVTT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¸c dÞch vô tÊm lî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g« Ph¹m ChiÕ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guyÔn thÞ ChuyÒ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T C¬ giíi&amp;XL sè 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T C¬ giíi&amp;XL sè 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T C¬ khÝ §«ng An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TCP thÐp Cöu Lo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T ConStesin H/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TCP Hïng H</w:t>
              <w:softHyphen/>
              <w:t>ê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æ hîp V¹n ngä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TVLXD Qu¶ngNg·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TTM TiÕn Thµn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T x©y dùng sè 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  <w:softHyphen/>
              <w:t>¬ng ThÞ Có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TTNHHC</w:t>
              <w:softHyphen/>
              <w:t>êngTh¶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T T©n giÕng ®¸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guyÔn V¨n Hï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XsxthÐpKh¸nhHé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guyÔn ThÞ H»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guyÔn thÞ Thu HiÒ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N t</w:t>
              <w:softHyphen/>
              <w:t xml:space="preserve"> nh©n HiÒ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500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73894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6668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81782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67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97604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3303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2661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425902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020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22804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00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6205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53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11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8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754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00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9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073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3032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45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2297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692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6543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01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469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10070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62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9325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910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230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374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0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2598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047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500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2661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53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9167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649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807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1442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6692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73894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6668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76232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640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97604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7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3303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12332506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77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22804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00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6205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975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11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8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754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00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9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0412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éng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14272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12866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790913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16770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315165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905488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720" w:top="1985" w:footer="720" w:bottom="1134"/>
          <w:pgNumType w:fmt="decimal"/>
          <w:formProt w:val="false"/>
          <w:textDirection w:val="lrTb"/>
          <w:docGrid w:type="default" w:linePitch="381" w:charSpace="0"/>
        </w:sectPr>
        <w:pStyle w:val="Header"/>
        <w:tabs>
          <w:tab w:val="clear" w:pos="4320"/>
          <w:tab w:val="clear" w:pos="8640"/>
        </w:tabs>
        <w:spacing w:lineRule="auto" w:line="360"/>
        <w:ind w:left="1440" w:firstLine="720"/>
        <w:jc w:val="both"/>
        <w:rPr>
          <w:b/>
          <w:b/>
        </w:rPr>
      </w:pPr>
      <w:r>
        <w:rPr>
          <w:b/>
        </w:rPr>
        <w:t>Ng</w:t>
        <w:softHyphen/>
        <w:t>êi lËp biÓu                      KÕ to¸n tr</w:t>
        <w:softHyphen/>
        <w:t>ëng                  Thñ tr</w:t>
        <w:softHyphen/>
        <w:t>ëng ®¬n vÞ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H¹ch to¸n tæng hîp Ph¶i thu kh¸ch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µi kho¶n sö dông: TK131. T¹i C«ng ty tµi kho¶n nµy kh«ng më chi tiÕt cho tõng kh¸ch hµng mµ më chung cho tÊt c¶ c¸c kh¸ch hµng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r×nh tù h¹ch to¸n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Khi xuÊt kho ®Ó b¸n thµnh phÈm cho kh¸ch hµng, kh¸ch hµng ch</w:t>
        <w:softHyphen/>
        <w:t>a thanh to¸n ngay, kÕ to¸n ghi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360" w:hanging="0"/>
        <w:jc w:val="both"/>
        <w:rPr/>
      </w:pPr>
      <w:r>
        <w:rPr>
          <w:rFonts w:eastAsia=".VnTime"/>
        </w:rPr>
        <w:t xml:space="preserve">                      </w:t>
      </w:r>
      <w:r>
        <w:rPr/>
        <w:t>Nî TK 13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360" w:hanging="0"/>
        <w:jc w:val="both"/>
        <w:rPr/>
      </w:pPr>
      <w:r>
        <w:rPr>
          <w:rFonts w:eastAsia=".VnTime"/>
        </w:rPr>
        <w:t xml:space="preserve">                            </w:t>
      </w:r>
      <w:r>
        <w:rPr/>
        <w:t>Cã TK 51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360" w:hanging="0"/>
        <w:jc w:val="both"/>
        <w:rPr/>
      </w:pPr>
      <w:r>
        <w:rPr>
          <w:rFonts w:eastAsia=".VnTime"/>
        </w:rPr>
        <w:t xml:space="preserve">                            </w:t>
      </w:r>
      <w:r>
        <w:rPr/>
        <w:t>Cã TK 333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Khi kh¸ch hµng thanh to¸n sè nî tr</w:t>
        <w:softHyphen/>
        <w:t>íc ®ã, kÕ to¸n ghi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360" w:hanging="0"/>
        <w:jc w:val="both"/>
        <w:rPr/>
      </w:pPr>
      <w:r>
        <w:rPr>
          <w:rFonts w:eastAsia=".VnTime"/>
        </w:rPr>
        <w:t xml:space="preserve">                </w:t>
      </w:r>
      <w:r>
        <w:rPr/>
        <w:t>Nî TK 1111, 1121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1134" w:gutter="0" w:header="720" w:top="1701" w:footer="720" w:bottom="1134"/>
          <w:pgNumType w:fmt="decimal"/>
          <w:formProt w:val="false"/>
          <w:textDirection w:val="lrTb"/>
          <w:docGrid w:type="default" w:linePitch="381" w:charSpace="0"/>
        </w:sectPr>
        <w:pStyle w:val="Header"/>
        <w:tabs>
          <w:tab w:val="clear" w:pos="4320"/>
          <w:tab w:val="clear" w:pos="8640"/>
        </w:tabs>
        <w:spacing w:lineRule="auto" w:line="360"/>
        <w:ind w:left="360" w:hanging="0"/>
        <w:jc w:val="both"/>
        <w:rPr/>
      </w:pPr>
      <w:r>
        <w:rPr>
          <w:rFonts w:eastAsia=".VnTime"/>
        </w:rPr>
        <w:t xml:space="preserve">                            </w:t>
      </w:r>
      <w:r>
        <w:rPr/>
        <w:t>Cã TK 13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B¶ng sè 8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C«ng ty cæ phÇn tÊm lîp vµ vËt liÖu x©y dùng §«ng Anh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 TK131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.VnTimeH" w:ascii=".VnTimeH" w:hAnsi=".VnTimeH"/>
          <w:i/>
        </w:rPr>
        <w:t>T</w:t>
      </w:r>
      <w:r>
        <w:rPr>
          <w:i/>
        </w:rPr>
        <w:t>h¸ng 1 n¨m 2005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Tªn tµi kho¶n: Ph¶i thu kh¸ch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360" w:hanging="0"/>
        <w:jc w:val="right"/>
        <w:rPr/>
      </w:pPr>
      <w:r>
        <w:rPr>
          <w:rFonts w:eastAsia=".VnTime"/>
        </w:rPr>
        <w:t xml:space="preserve">                                                                                           </w:t>
      </w:r>
      <w:r>
        <w:rPr/>
        <w:t>§¬n vÞ tÝnh: ®ång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290"/>
        <w:gridCol w:w="1174"/>
        <w:gridCol w:w="4971"/>
        <w:gridCol w:w="1006"/>
        <w:gridCol w:w="1003"/>
        <w:gridCol w:w="2035"/>
        <w:gridCol w:w="1869"/>
      </w:tblGrid>
      <w:tr>
        <w:trPr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t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gµy CT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hiÖu CT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éi dung chøng t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K§¦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iÒn Nî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iÒn Cã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Nî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Cã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2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3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3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6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6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6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8/010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6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6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6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6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6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7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7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7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7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8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8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PT32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PT32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PT3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PT3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PT33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PT33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PT33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PT34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PT34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PT35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PT35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T¹m øng H§ sè 162 ngµy8/11/04-Cty CPXL §«ng A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Tr¶ tiÒn mua TL KLM-NguyÔn V¨n L¹c LD SX TL Hµ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Nép tiÒn vËn chuyÓn TL-C¸c dÞch vô tÊm lî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Nép tiÒn b¸n tÊm lîp-Lª V¨n NghÜ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Nép tiÒn b¸n tÊm lîp-CT TNHH V¹n Ngä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Nép tiÒn b¸n tÊm lîp-Lª V¨n NghÜ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Tr¶ tiÒn mua hµng-TrÇn Minh Ph</w:t>
              <w:softHyphen/>
              <w:t>¬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Nép tiÒn KML- Cty x©y dùng sè 1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Nép tiÒn mua TL-Cty TN §øc Th¾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........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Nép tiÒn b¸n TL-Ph¹m ThÞ Ma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Nép tiÒn mua TL-NMXM Sµi s¬n Hµ T©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Tr¶ tiÒn mua hµng-CT TM §øc Th¾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Tr¶ tiÒn mua hµng-CTTHHH HoµB×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Tr¶ tiÒn mua hµng-XN x©y dùng sè49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Nép tiÒn mua TLAC-CT TNHH Thµnh §¹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XN TËp ThÓ B×nh 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XN TËp ThÓ B×nh 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Nép tiÒn b¸n tÊm lîp-Lª V¨n NghÜ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DT s¶n phÈm-TÊm lîp Ph¶ L¹i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DT s¶n phÈm-TÊm lîp Ph¶ L¹i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...................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3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3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02475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02475,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87142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87142,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94500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00000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400475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50000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30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40640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00000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8021452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5580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468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00000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2460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50000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82000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00000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43652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æng céng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790913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1677024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ind w:left="360" w:hanging="0"/>
        <w:jc w:val="both"/>
        <w:rPr>
          <w:b/>
          <w:b/>
          <w:sz w:val="24"/>
        </w:rPr>
      </w:pPr>
      <w:r>
        <w:rPr>
          <w:rFonts w:eastAsia=".VnTime"/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Sè d</w:t>
        <w:softHyphen/>
        <w:t xml:space="preserve"> ®Çu kú:    2890140559</w:t>
      </w:r>
    </w:p>
    <w:p>
      <w:pPr>
        <w:pStyle w:val="Heading7"/>
        <w:tabs>
          <w:tab w:val="clear" w:pos="276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                                                               </w:t>
      </w:r>
      <w:r>
        <w:rPr/>
        <w:t>Sè d</w:t>
        <w:softHyphen/>
        <w:t xml:space="preserve"> cuèi kú:    805246166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spacing w:lineRule="auto" w:line="360"/>
        <w:ind w:left="720" w:firstLine="720"/>
        <w:jc w:val="both"/>
        <w:rPr/>
      </w:pPr>
      <w:r>
        <w:rPr/>
        <w:t>Ng</w:t>
        <w:softHyphen/>
        <w:t xml:space="preserve">êi lËp biÓu </w:t>
        <w:tab/>
        <w:tab/>
        <w:tab/>
        <w:t xml:space="preserve">             KÕ to¸n tr</w:t>
        <w:softHyphen/>
        <w:t xml:space="preserve">ëng     </w:t>
        <w:tab/>
        <w:tab/>
        <w:tab/>
        <w:t xml:space="preserve">    Thñ tr</w:t>
        <w:softHyphen/>
        <w:t>ëng ®¬n vÞ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701" w:gutter="0" w:header="720" w:top="1985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* Sau khi h¹ch to¸n doanh thu trong tr</w:t>
        <w:softHyphen/>
        <w:t>êng hîp kh¸ch hµng tr¶ tiÒn ngay hoÆc tr¶ chËm khi xuÊt b¸n thµnh phÈm, cuèi th¸ng kÕ to¸n trong C«ng ty tiÕn hµnh kÕt chuyÓn doanh thu b¸n hµng sang TK911-X¸c ®Þnh kÕt qu¶ kinh doanh, kÕ to¸n ghi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     </w:t>
      </w:r>
      <w:r>
        <w:rPr/>
        <w:t>Nî TK511           : Doanh thu b¸n hµng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              </w:t>
      </w:r>
      <w:r>
        <w:rPr/>
        <w:t>Cã TK911   : X¸c ®Þnh kÕt qu¶ tiªu thô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Ý dô: Theo chøng tõ BK131, ngµy 17 th¸ng 1 n¨m 2005, C«ng ty xuÊt b¸n tÊm lîp cho XÝ nghiÖp tËp thÓ B×nh An víi h×nh thøc thanh to¸n lµ tr¶ chËm, kÕ to¸n ghi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       </w:t>
      </w:r>
      <w:r>
        <w:rPr/>
        <w:t>Nî TK131          : 14327234,9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             </w:t>
      </w:r>
      <w:r>
        <w:rPr/>
        <w:t>Cã TK511    : 13024759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              </w:t>
      </w:r>
      <w:r>
        <w:rPr/>
        <w:t>Cã TK3331  : 1302475,9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æng doanh thu cña C«ng ty cæ phÇn tÊm lîp vµ vËt liÖu x©y dùng §«ng Anh th¸ng 1 n¨m 2005 lµ 23 093 569 872 ®ång, trong th¸ng kh«ng cã hµng b¸n bÞ tr¶ l¹i, v× vËy cuèi th¸ng kÕ to¸n tæng hîp ghi bót to¸n kÕt chuyÓn doanh thu thuÇn sang TK911 ®Ó x¸c ®Þnh kÕt qu¶ tiªu thô. KÕ to¸n ghi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       </w:t>
      </w:r>
      <w:r>
        <w:rPr/>
        <w:t>Nî TK511           : 23 093 569 872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              </w:t>
      </w:r>
      <w:r>
        <w:rPr/>
        <w:t>Cã TK911     : 23 093 569 87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TÊt c¶ c¸c nghiÖp vô liªn quan ®Õn doanh thu, sau khi ®Þnh kho¶n xong kÕ to¸n ph¶i ghi vµo sæ c¸i doanh thu b¸n hµng vµ c¸c sæ s¸ch cã liªn quan nh</w:t>
        <w:softHyphen/>
        <w:t xml:space="preserve"> sæ c¸i TK131, ..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1134" w:gutter="0" w:header="720" w:top="1701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B¶ng sè 9</w:t>
      </w:r>
    </w:p>
    <w:p>
      <w:pPr>
        <w:pStyle w:val="Heading8"/>
        <w:ind w:left="0" w:hanging="0"/>
        <w:jc w:val="center"/>
        <w:rPr/>
      </w:pPr>
      <w:r>
        <w:rPr/>
        <w:t>C«ng ty cæ phÇn tÊm lîp vµ vËt liÖu x©y dùng §«ng Anh</w:t>
      </w:r>
    </w:p>
    <w:p>
      <w:pPr>
        <w:pStyle w:val="Heading9"/>
        <w:ind w:left="0" w:hanging="0"/>
        <w:rPr/>
      </w:pPr>
      <w:r>
        <w:rPr/>
        <w:t>Sæ c¸i TK 511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¸ng 1 n¨m 2005</w:t>
      </w:r>
    </w:p>
    <w:p>
      <w:pPr>
        <w:pStyle w:val="Normal"/>
        <w:jc w:val="center"/>
        <w:rPr/>
      </w:pPr>
      <w:r>
        <w:rPr/>
        <w:t>Tªn tµi kho¶n: Doanh thu b¸n hµng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eastAsia=".VnTime"/>
        </w:rPr>
        <w:t xml:space="preserve">                                                                                            </w:t>
      </w:r>
      <w:r>
        <w:rPr/>
        <w:t>§¬n vÞ tÝnh: ®ån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036"/>
        <w:gridCol w:w="1210"/>
        <w:gridCol w:w="5013"/>
        <w:gridCol w:w="1036"/>
        <w:gridCol w:w="865"/>
        <w:gridCol w:w="2076"/>
        <w:gridCol w:w="2076"/>
      </w:tblGrid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t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gµy CT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hiÖu CT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éi dung chøng tõ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K§¦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iÒn Nî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iÒn Cã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/0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T3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T34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9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91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a TLAC-Ph¹m ThÞ Mú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a TLAC-Nhµ m¸y chÕ t¹o TB§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a TLAC-TrÇn ThÞ BÝch Ngä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a TLKLM-NguyÔn Th¸i Ph</w:t>
              <w:softHyphen/>
              <w:t>¬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a TLAC-Cty TNHH SX Ba T¸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oanh thu KLM-CT C¬ khÝ §«ng A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a TLAC-Ph¹m thÞ Mú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a TLKLM-CTTNHH DV §«ng 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a TLAC-NguyÔn ThÞ Mi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a TLAC-XN TËp ThÓ B×nh 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oanh thu KLM-C«ng ty XD sè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a TLAC-TÊm lîp Ph¶ L¹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a TLAC-Cty TNHH Thµnh §¹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a TLAC-Cty CP XD vµ kinh doanh than néi ®Þ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a TLAC-CT TNHH C</w:t>
              <w:softHyphen/>
              <w:t>êng Th¹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oanh thu b¸n KLM-CTTNHH §inhLª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a TLAC-CT TNHH vËn t¶i Hïng H</w:t>
              <w:softHyphen/>
              <w:t>ê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a TLAC-DN t</w:t>
              <w:softHyphen/>
              <w:t xml:space="preserve"> nh©n HiÒn Du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oanh thu b¸n KLM-CTTNHH §inh Lª C«ng tr×nh XM H¶i Phß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ua TLAC-¤ng TËp NMXM Sµi s¬n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Õt chuyÓn Doanh thu thuÇn TLAC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Õt chuyÓn Doanh thu thuÇn TLKL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80205988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29150999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 939,9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1 408 0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9 54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28 963 49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35115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 8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 024,75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 300 65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 871,42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3 153,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78 671,61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2 024,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 571 4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90 282,08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6 700,9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 979 611 78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 169,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æng cén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9356987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93569872</w:t>
            </w:r>
          </w:p>
        </w:tc>
      </w:tr>
    </w:tbl>
    <w:p>
      <w:pPr>
        <w:pStyle w:val="Heading5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lineRule="auto" w:line="360"/>
        <w:ind w:left="720" w:firstLine="720"/>
        <w:jc w:val="both"/>
        <w:rPr/>
      </w:pPr>
      <w:r>
        <w:rPr/>
        <w:t>Ng</w:t>
        <w:softHyphen/>
        <w:t xml:space="preserve">êi lËp biÓu  </w:t>
        <w:tab/>
        <w:tab/>
        <w:tab/>
        <w:tab/>
        <w:t xml:space="preserve">                 KÕ to¸n tr</w:t>
        <w:softHyphen/>
        <w:t xml:space="preserve">ëng              </w:t>
        <w:tab/>
        <w:t xml:space="preserve">         Thñ tr</w:t>
        <w:softHyphen/>
        <w:t>ëng ®¬n vÞ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701" w:gutter="0" w:header="720" w:top="1985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5. H¹ch to¸n c¸c kho¶n gi¶m trõ doanh thu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C«ng ty cæ phÇn tÊm lîp vµ vËt liÖu x©y dùng §«ng Anh cã quy m« t</w:t>
        <w:softHyphen/>
        <w:t>¬ng ®èi lín do vËy sè l</w:t>
        <w:softHyphen/>
        <w:t>îng kh¸ch hµng ®«ng, ®ång thêi trong thêi buæi c¹nh tranh thÞ tr</w:t>
        <w:softHyphen/>
        <w:t>êng ®Ó thu hót thªm nhiÒu l</w:t>
        <w:softHyphen/>
        <w:t>ît kh¸ch c«ng ty ®· ¸p dông h×nh thøc gi¶m gi¸ hµng b¸n ®èi víi nh÷ng kh¸ch hµng mua th</w:t>
        <w:softHyphen/>
        <w:t>êng xuyªn, æn ®Þnh, mua víi sè l</w:t>
        <w:softHyphen/>
        <w:t>îng lín vµ thanh to¸n ngay hoÆc thanh to¸n tr</w:t>
        <w:softHyphen/>
        <w:t>íc h¹n. Tuy nhiªn hiÖn nay hÇu hÕt c¸c kh¸ch hµng cña C«ng ty sè l</w:t>
        <w:softHyphen/>
        <w:t>îng thanh to¸n ngay b»ng tiÒn mÆt hoÆc thanh to¸n nhanh tr</w:t>
        <w:softHyphen/>
        <w:t>íc thêi h¹n cßn Ýt do vËy c¸c nghiÖp vô vÒ gi¶m gi¸ lµ rÊt Ýt. Do ®ã khi cã nghiÖp vô vÒ gi¶m gi¸ hµng b¸n C«ng ty ®· h¹ch to¸n ®Ó ghi gi¶m trùc tiÕp vµo TK511. Khi cã nghiÖp vô vÒ gi¶m gi¸ hµng b¸n kÕ to¸n ghi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</w:rPr>
        <w:t xml:space="preserve">                     </w:t>
      </w:r>
      <w:r>
        <w:rPr/>
        <w:t>Nî TK511                        : Doanh thu tÝnh trªn % gi¶m gi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</w:rPr>
        <w:t xml:space="preserve">                     </w:t>
      </w:r>
      <w:r>
        <w:rPr/>
        <w:t>Nî TK3331                      : VAT tÝnh trªn doanh thu gi¶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</w:rPr>
        <w:t xml:space="preserve">                           </w:t>
      </w:r>
      <w:r>
        <w:rPr/>
        <w:t>Cã TK1111, 1121      : Tæng sè tiÒn gi¶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¸ng 1 n¨m 2005, C«ng ty kh«ng cã nghiÖp vô liªn quan ®Õn gi¶m gi¸ hµng b¸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Trong tr</w:t>
        <w:softHyphen/>
        <w:t>êng hîp s¶n phÈm cña C«ng ty kh«ng ®¶m b¶o vÒ chÊt l</w:t>
        <w:softHyphen/>
        <w:t>îng, sai quy c¸ch... kh¸ch hµng lËp biªn b¶n kiÓm tra chÊt  l</w:t>
        <w:softHyphen/>
        <w:t>îng s¶n phÈm vµ göi ®¬n ®Ò nghÞ tr¶  l¹i sè s¶n phÈm ®ã. §</w:t>
        <w:softHyphen/>
        <w:t>îc sù ®ång ý cña gi¸m ®èc, thñ kho sÏ nhËp kho sè s¶n phÈm ®ã, kh¸ch hµng sÏ tr¶ l¹i ho¸ ®¬n kiªm phiÕu xuÊt kho. NÕu kh¸ch hµng ®· thanh to¸n tiÒn hµng, kÕ to¸n tæng hîp kiªm kÕ to¸n vÒ tiÒn mÆt sÏ viÕt  phiÕu chi tr¶ l¹i tiÒn mÆt c¨n cø vµo l</w:t>
        <w:softHyphen/>
        <w:t>îng hµng nhËp l¹i vµ ®¬n gi¸ ghi trªn ho¸ ®¬n. NÕu kh¸ch hµng ch</w:t>
        <w:softHyphen/>
        <w:t>a thanh to¸n th× kÕ to¸n tõ vµo kho¶n ph¶i thu cña kh¸ch hµ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r</w:t>
        <w:softHyphen/>
        <w:t>êng hîp hµng b¸n bÞ tr¶ l¹i ngay trong kú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 Khi nhËn ®</w:t>
        <w:softHyphen/>
        <w:t>îc sè hµng b¸n bÞ tr¶ l¹i vµ nhËp kho kÕ to¸n ghi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</w:rPr>
        <w:t xml:space="preserve">                 </w:t>
      </w:r>
      <w:r>
        <w:rPr/>
        <w:t>Nî TK155               : Thµnh phÈ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</w:rPr>
        <w:t xml:space="preserve">                        </w:t>
      </w:r>
      <w:r>
        <w:rPr/>
        <w:t>Cã TK632        : Gi¸ vèn hµng b¸n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Thanh to¸n víi ng</w:t>
        <w:softHyphen/>
        <w:t>êi mua vÒ sè tiÒn cña hµng b¸n bÞ tr¶ l¹i, kÕ to¸n ghi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</w:rPr>
        <w:t xml:space="preserve">          </w:t>
      </w:r>
      <w:r>
        <w:rPr/>
        <w:t>Nî TK531                            : Hµng b¸n bÞ tr¶ l¹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</w:rPr>
        <w:t xml:space="preserve">          </w:t>
      </w:r>
      <w:r>
        <w:rPr/>
        <w:t>Nî TK3331                          : VAT hµng b¸n bÞ tr¶ l¹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</w:rPr>
        <w:t xml:space="preserve">                 </w:t>
      </w:r>
      <w:r>
        <w:rPr/>
        <w:t>Cã TK1111, 1121, 131  :Tæng trÞ gi¸ b¸n cña hµng bÞ tr¶ l¹i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uèi kú kÕt chuyÓn toµn bé gi¸ trÞ cña hµng b¸n bÞ tr¶ l¹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</w:rPr>
        <w:t xml:space="preserve">          </w:t>
      </w:r>
      <w:r>
        <w:rPr/>
        <w:t>Nî TK511: Doanh thu b¸n c¸c thµnh phÈ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</w:rPr>
        <w:t xml:space="preserve">          </w:t>
      </w:r>
      <w:r>
        <w:rPr/>
        <w:t>Cã TK531: Hµng b¸n bÞ tr¶ l¹i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r</w:t>
        <w:softHyphen/>
        <w:t>êng hîp hµng b¸n bÞ tr¶ l¹i vµo kú kÕ to¸n sau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Khi nhËn ®</w:t>
        <w:softHyphen/>
        <w:t>îc sè hµng b¸n bÞ tr¶ l¹i vµ nhËp kho kÕ to¸n ghi: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Nî TK155: Thµnh phÈm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Cã TK911: X¸c ®Þnh kÕt qu¶ kinh doan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Thanh to¸n víi ng</w:t>
        <w:softHyphen/>
        <w:t>êi mua hµng vÒ sè tiÒn hµng b¸n bÞ tr¶ l¹i, ghi: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Nî TK531: Hµng b¸n bÞ tr¶ l¹i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Cã TK1111, 1121, 13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uèi kú kÕt chuyÓn toµn bé gi¸ trÞ cña hµng b¸n bÞ tr¶ l¹i, kÕ to¸n ghi: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Nî TK511: Doanh thu b¸n hµng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Cã TK531: Hµng b¸n bÞ tr¶ l¹i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th¸ng 1 C«ng ty kh«ng cã hµng b¸n bÞ tr¶ l¹i.</w:t>
      </w:r>
    </w:p>
    <w:p>
      <w:pPr>
        <w:pStyle w:val="Normal"/>
        <w:spacing w:lineRule="auto" w:line="360"/>
        <w:ind w:left="900" w:hanging="0"/>
        <w:jc w:val="both"/>
        <w:rPr>
          <w:i/>
          <w:i/>
          <w:u w:val="single"/>
        </w:rPr>
      </w:pPr>
      <w:r>
        <w:rPr>
          <w:i/>
          <w:u w:val="single"/>
        </w:rPr>
        <w:t>B¶ng sè 10</w:t>
      </w:r>
    </w:p>
    <w:p>
      <w:pPr>
        <w:pStyle w:val="Normal"/>
        <w:spacing w:lineRule="auto" w:line="360"/>
        <w:ind w:firstLine="700"/>
        <w:jc w:val="center"/>
        <w:rPr>
          <w:b/>
          <w:b/>
        </w:rPr>
      </w:pPr>
      <w:r>
        <w:rPr>
          <w:b/>
        </w:rPr>
        <w:t>C«ng ty cæ phÇn tÊm lîp vµ vËt liÖu x©y dùng §«ng Anh</w:t>
      </w:r>
    </w:p>
    <w:p>
      <w:pPr>
        <w:pStyle w:val="Normal"/>
        <w:spacing w:lineRule="auto" w:line="360"/>
        <w:ind w:firstLine="70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 TK531</w:t>
      </w:r>
    </w:p>
    <w:p>
      <w:pPr>
        <w:pStyle w:val="Normal"/>
        <w:spacing w:lineRule="auto" w:line="360"/>
        <w:ind w:firstLine="700"/>
        <w:jc w:val="center"/>
        <w:rPr>
          <w:i/>
          <w:i/>
        </w:rPr>
      </w:pPr>
      <w:r>
        <w:rPr>
          <w:i/>
        </w:rPr>
        <w:t>Th¸ng 1 n¨m 2005</w:t>
      </w:r>
    </w:p>
    <w:p>
      <w:pPr>
        <w:pStyle w:val="Normal"/>
        <w:spacing w:lineRule="auto" w:line="360"/>
        <w:ind w:firstLine="700"/>
        <w:jc w:val="center"/>
        <w:rPr/>
      </w:pPr>
      <w:r>
        <w:rPr/>
        <w:t>Tªn tµi kho¶n: Hµng b¸n bÞ tr¶ l¹i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                                                                         </w:t>
      </w:r>
      <w:r>
        <w:rPr/>
        <w:t>§¬n vÞ tÝnh: ®ång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2337"/>
        <w:gridCol w:w="940"/>
        <w:gridCol w:w="937"/>
        <w:gridCol w:w="1136"/>
        <w:gridCol w:w="1136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µy C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è hiÖu CT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i dung chøng tõ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µi kho¶n ®èi øng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è tiÒn Nî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è tiÒn Cã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ã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éng ph¸t sin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6. H¹ch to¸n gi¸ vèn hµng b¸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uèi th¸ng c¨n cø vµo ho¸ ®¬n hµng ho¸ b¸n ra, biªn b¶n nhËn l¹i hµng, kÕ to¸n ghi sæ gi¸ vèn hµng b¸n, sè liÖu sÏ ®</w:t>
        <w:softHyphen/>
        <w:t>îc cËp nhËt vµo NhËt ký chung, sæ c¸i tµi kho¶n 155, sæ c¸i tµi kho¶n 632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VÝ dô trong th¸ng 1 n¨m 2005 tæng gi¸ vèn cña thµnh phÈm xuÊt kho lµ 21110000000®, cuèi th¸ng kÕ to¸n ghi sæ nh</w:t>
        <w:softHyphen/>
        <w:t xml:space="preserve">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</w:t>
      </w:r>
      <w:r>
        <w:rPr/>
        <w:tab/>
        <w:tab/>
        <w:t>Nî TK155          : 21 110 000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</w:t>
      </w:r>
      <w:r>
        <w:rPr/>
        <w:tab/>
        <w:tab/>
        <w:t>Cã TK632   : 21 110 000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Sau ®ã kÕ to¸n tiÕn hµnh ®Þnh kho¶n kÕt chuyÓn gi¸ vèn hµng b¸n vµo tµi kho¶n x¸c ®Þnh kÕt qu¶ tiªu thô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</w:t>
      </w:r>
      <w:r>
        <w:rPr/>
        <w:tab/>
        <w:tab/>
        <w:t>Nî TK911           : 21 110 000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</w:t>
      </w:r>
      <w:r>
        <w:rPr/>
        <w:tab/>
        <w:tab/>
        <w:tab/>
        <w:t>Cã TK632     : 21 110 000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B¶ng sè 1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C«ng ty cæ phÇn tÊm lîp vµ vËt liÖu x©y dùng §«ng A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 TK632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i/>
          <w:i/>
        </w:rPr>
      </w:pPr>
      <w:r>
        <w:rPr>
          <w:i/>
        </w:rPr>
        <w:t>Th¸ng 1 n¨m 200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  <w:t>Tªn tµi kho¶n: Gi¸ vèn hµng b¸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 </w:t>
      </w:r>
      <w:r>
        <w:rPr>
          <w:rFonts w:eastAsia=".VnTime"/>
          <w:i/>
        </w:rPr>
        <w:t xml:space="preserve">                                                                    </w:t>
      </w:r>
      <w:r>
        <w:rPr>
          <w:i/>
        </w:rPr>
        <w:t>§¬n vÞ tÝnh: 1000®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sz w:val="24"/>
        </w:rPr>
        <w:br/>
      </w:r>
      <w:r>
        <w:rPr>
          <w:b/>
        </w:rPr>
        <w:t>Ng</w:t>
        <w:softHyphen/>
        <w:t>êi lËp biÓu                    KÕ to¸n tr</w:t>
        <w:softHyphen/>
        <w:t>ëng                      Thñ tr</w:t>
        <w:softHyphen/>
        <w:t xml:space="preserve">ëng ®¬n vÞ 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17540" cy="402082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402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  <w:gridCol w:w="972"/>
                              <w:gridCol w:w="2834"/>
                              <w:gridCol w:w="869"/>
                              <w:gridCol w:w="798"/>
                              <w:gridCol w:w="1297"/>
                              <w:gridCol w:w="129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gµy chøng tõ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è hiÖu chøng tõ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éi dung chøng tõ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µi kho¶n ®èi øng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è tiÒn Nî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è tiÒn Cã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î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ã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/0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/0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/0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/0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K154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K154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K91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K91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i¸ vèn hµng b¸n TLAC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i¸ vèn hµng b¸n TLKLM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Õt chuyÓn gi¸ vèn hµng b¸n  TLAC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Õt chuyÓn gi¸ vèn hµng b¸n TLKLM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3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3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1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1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3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 727 50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 382 50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 727 50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 382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æng céng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1 1100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1 11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31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  <w:gridCol w:w="972"/>
                        <w:gridCol w:w="2834"/>
                        <w:gridCol w:w="869"/>
                        <w:gridCol w:w="798"/>
                        <w:gridCol w:w="1297"/>
                        <w:gridCol w:w="129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gµy chøng tõ</w:t>
                            </w:r>
                          </w:p>
                        </w:tc>
                        <w:tc>
                          <w:tcPr>
                            <w:tcW w:w="9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è hiÖu chøng tõ</w:t>
                            </w:r>
                          </w:p>
                        </w:tc>
                        <w:tc>
                          <w:tcPr>
                            <w:tcW w:w="28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éi dung chøng tõ</w:t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µi kho¶n ®èi øng</w:t>
                            </w:r>
                          </w:p>
                        </w:tc>
                        <w:tc>
                          <w:tcPr>
                            <w:tcW w:w="1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è tiÒn Nî</w:t>
                            </w:r>
                          </w:p>
                        </w:tc>
                        <w:tc>
                          <w:tcPr>
                            <w:tcW w:w="1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è tiÒn Cã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î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ã</w:t>
                            </w:r>
                          </w:p>
                        </w:tc>
                        <w:tc>
                          <w:tcPr>
                            <w:tcW w:w="1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/0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/0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/0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/0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K15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K15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K91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K91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i¸ vèn hµng b¸n TLA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i¸ vèn hµng b¸n TLKL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Õt chuyÓn gi¸ vèn hµng b¸n  TLA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Õt chuyÓn gi¸ vèn hµng b¸n TLKLM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3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3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1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1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3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 727 5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382 5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 727 5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382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æng céng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 1100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 11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7. H¹ch to¸n chi phÝ b¸n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7.1. H¹ch to¸n chi tiÕt chi phÝ b¸n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hi phÝ b¸n hµng lµ chi phÝ l</w:t>
        <w:softHyphen/>
        <w:t>u th«ng vµ chi phÝ tiÕp thÞ ph¸t sinh trong qu¸ tr×nh tiªu thô s¶n phÈm hµng ho¸. Chi phÝ b¸n hµng ph¸t sinh trong giao dÞch, qu¶ng c¸o, ®ãng gãi, vËn chuyÓn... Toµn bé chi phÝ b¸n hµng ph¸t sinh trong kú ®Õn cuèi kú sÏ ®</w:t>
        <w:softHyphen/>
        <w:t>îc kÕt chuyÓn sang TK911 ®Ó x¸c ®Þnh kÕt qu¶ kinh doanh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¹i C«ng ty cæ phÇn tÊm lîp vµ vËt liÖu x©y dùng §«ng Anh chi phÝ b¸n hµng bao gåm c¸c lo¹i chi phÝ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Chi phÝ qu¶ng c¸o s¶n phÈm: gåm chi phÝ dông cô qu¶ng c¸o, tiÒn in Ên tê qu¶ng c¸o, tiÒn thuª nhµ héi trî triÓn l·m, c¸c kho¶n tiÒn trong qu¸ tr×nh triÓn l·m ph¸t sinh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Chi phÝ chôp ¶nh c¸c c«ng tr×nh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Chi khuyÕn m¹i trong qu¸ tr×nh b¸n hµng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Chi mua ngãi thÝ nghiÖm, chi ®Ó kiÓm ®Þnh mÉu vËt t</w:t>
        <w:softHyphen/>
        <w:t>, s¶n phÈm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L</w:t>
        <w:softHyphen/>
        <w:t>¬ng: Bao gåm chi phÝ nh©n viªn b¸n hµng, l</w:t>
        <w:softHyphen/>
        <w:t>¬ng c«ng nh©n tæ bèc xÕp tÊm lîp, tiÒn ¨n ca c«ng nh©n tæ bèc xÕp tÊm lîp, kinh phÝ c«ng ®oµn c«ng nh©n tæ bèc xÕp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Êt c¶ c¸c chi phÝ trªn C«ng ty ®Òu theo dâi chi tiÕt vµ ghi sæ ®Çy ®ñ theo tõng ngµy ph¸t sinh chi phÝ, chi phÝ khuyÕn m¹i s¶n phÈm ph¸t sinh c¶ trong th¸ng nh</w:t>
        <w:softHyphen/>
        <w:t>ng th</w:t>
        <w:softHyphen/>
        <w:t>êng ®Õn cuèi th¸ng míi ph¸t sinh nhiÒu. Riªng chi phÝ cho l</w:t>
        <w:softHyphen/>
        <w:t>¬ng nh</w:t>
        <w:softHyphen/>
        <w:t xml:space="preserve"> chi cho nh©n viªn b¸n hµng, l</w:t>
        <w:softHyphen/>
        <w:t>¬ng c«ng nh©n bèc xÕp... th× ®Õn cuèi th¸ng míi tËp hîp vµ ghi vµo sæ chi tiÕt chi phÝ b¸n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KÕ to¸n c¨n cø vµo c¸c ho¸ ®¬n, chøng tõ nh</w:t>
        <w:softHyphen/>
        <w:t>: B¶ng ph©n bæ l</w:t>
        <w:softHyphen/>
        <w:t>¬ng, kinh phÝ c«ng ®oµn, ho¸ ®¬n mua s¾m c¸c dông cô phôc vô qu¶ng c¸o s¶n phÈm... ®Ó kÕ to¸n vµo sæ chi tiÕt chi phÝ b¸n hµng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B¶ng sè 12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C«ng ty cæ phÇn tÊm lîp vµ vËt liÖu x©y dùng §«ng A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hi tiÕt chi phÝ b¸n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rFonts w:cs=".VnTimeH" w:ascii=".VnTimeH" w:hAnsi=".VnTimeH"/>
          <w:i/>
        </w:rPr>
        <w:t>T</w:t>
      </w:r>
      <w:r>
        <w:rPr>
          <w:i/>
        </w:rPr>
        <w:t>h¸ng 1 n¨m 200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40" w:hanging="0"/>
        <w:jc w:val="both"/>
        <w:rPr>
          <w:rFonts w:eastAsia=".VnTime"/>
        </w:rPr>
      </w:pPr>
      <w:r>
        <w:rPr>
          <w:rFonts w:eastAsia=".VnTime"/>
        </w:rPr>
        <w:t xml:space="preserve">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40" w:hanging="0"/>
        <w:jc w:val="both"/>
        <w:rPr/>
      </w:pPr>
      <w:r>
        <w:rPr>
          <w:rFonts w:eastAsia=".VnTime"/>
        </w:rPr>
        <w:t xml:space="preserve">                                                                                 </w:t>
      </w:r>
      <w:r>
        <w:rPr/>
        <w:t>§¬n vÞ tÝnh: ®ång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5"/>
        <w:gridCol w:w="9"/>
        <w:gridCol w:w="832"/>
        <w:gridCol w:w="14"/>
        <w:gridCol w:w="3214"/>
        <w:gridCol w:w="13"/>
        <w:gridCol w:w="675"/>
        <w:gridCol w:w="14"/>
        <w:gridCol w:w="681"/>
        <w:gridCol w:w="14"/>
        <w:gridCol w:w="1367"/>
        <w:gridCol w:w="14"/>
        <w:gridCol w:w="1262"/>
        <w:gridCol w:w="23"/>
      </w:tblGrid>
      <w:tr>
        <w:trPr>
          <w:trHeight w:val="371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Ngµy CT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Sè hiÖu  CT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Néi dung chøng tõ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TK§¦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Sè tiÒn</w:t>
            </w:r>
          </w:p>
        </w:tc>
      </w:tr>
      <w:tr>
        <w:trPr>
          <w:cantSplit w:val="true"/>
        </w:trPr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Nî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ã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Nî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ã</w:t>
            </w:r>
          </w:p>
        </w:tc>
      </w:tr>
      <w:tr>
        <w:trPr>
          <w:trHeight w:val="4802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09/0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09/0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3/01</w:t>
            </w:r>
          </w:p>
          <w:p>
            <w:pPr>
              <w:pStyle w:val="Normal"/>
              <w:spacing w:lineRule="auto" w:line="360"/>
              <w:ind w:left="-153" w:right="-26" w:firstLine="2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153" w:right="-26" w:firstLine="24"/>
              <w:jc w:val="both"/>
              <w:rPr>
                <w:sz w:val="24"/>
              </w:rPr>
            </w:pPr>
            <w:r>
              <w:rPr>
                <w:sz w:val="24"/>
              </w:rPr>
              <w:t>16/0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6/0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7/0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24/0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27/0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27/0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28/0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29/0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PC13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PC1346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PC1358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PC1377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PC1378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PC1385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PC1405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PC141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PC1413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PC1422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BK33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PC1456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BK13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BKDH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BPBTL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BPBTL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PBH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Qu¶ng c¸o SP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hi khuyÕn m·i KLM 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hi khuyÕn m¹i KLM (H§78700)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hi khuyÕn m¹i TLAC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hi khuyÕn m¹i TLKLM 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hi phÝ Q/C chôp ¶nh c¸c c«ng tr×nh 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hi khuyÕn m¹i KLM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In tê qu¶ng c¸o SP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KiÓm ®Þnh mÉu t«n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hi khuyÕn m¹i KLM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Ngãi thÝ nghiÖm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hi phÝ b¸n hµng 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KhuyÕn m¹i TL AC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hi phÝ nh©n viªn b¸n hµng 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L</w:t>
              <w:softHyphen/>
              <w:t>¬ng CN tæ bèc xÕp TL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¡n ca CN tæ bèc xÕp TL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KÕt chuyÓn chi phÝ b¸n hµng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3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3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341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342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4 545 454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 160 000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2 070 400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 087 500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59 021 000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rFonts w:eastAsia=".VnTime"/>
                <w:sz w:val="24"/>
              </w:rPr>
              <w:t xml:space="preserve"> </w:t>
            </w:r>
            <w:r>
              <w:rPr>
                <w:sz w:val="24"/>
              </w:rPr>
              <w:t>1 270 000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4 372 500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6 362 000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770 000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429 600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98 000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264 000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7 460 000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2 351 000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52 295 000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 629 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767 130 55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Tæng céng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767 130 5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767 130 55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21" w:hanging="0"/>
        <w:jc w:val="both"/>
        <w:rPr>
          <w:b/>
          <w:b/>
        </w:rPr>
      </w:pPr>
      <w:r>
        <w:rPr>
          <w:b/>
        </w:rPr>
        <w:t>Ng</w:t>
        <w:softHyphen/>
        <w:t>êi lËp biÓu                   KÕ to¸n tr</w:t>
        <w:softHyphen/>
        <w:t>ëng                  Thñ tr</w:t>
        <w:softHyphen/>
        <w:t xml:space="preserve">ëng ®¬n vÞ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b/>
        </w:rPr>
        <w:t xml:space="preserve">  </w:t>
      </w:r>
      <w:r>
        <w:rPr>
          <w:b/>
        </w:rPr>
        <w:t>(</w:t>
      </w:r>
      <w:r>
        <w:rPr/>
        <w:t>Ký, hä tªn)                         (Ký, hä tªn)                            (Ký, hä tªn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i/>
          <w:i/>
        </w:rPr>
      </w:pPr>
      <w:r>
        <w:rPr>
          <w:i/>
        </w:rPr>
        <w:t>7.2. H¹ch to¸n tæng hîp chi phÝ b¸n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Khi ph¸t sinh chi phÝ b¸n hµng, kÕ to¸n ghi sæ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firstLine="720"/>
        <w:jc w:val="both"/>
        <w:rPr/>
      </w:pPr>
      <w:r>
        <w:rPr/>
        <w:t>Nî TK641                             : Chi phÝ b¸n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40" w:hanging="0"/>
        <w:jc w:val="both"/>
        <w:rPr/>
      </w:pPr>
      <w:r>
        <w:rPr>
          <w:rFonts w:eastAsia=".VnTime"/>
        </w:rPr>
        <w:t xml:space="preserve">                          </w:t>
      </w:r>
      <w:r>
        <w:rPr/>
        <w:t>Cã TK334, 338               : Chi phÝ nh©n viªn b¸n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40" w:hanging="0"/>
        <w:jc w:val="both"/>
        <w:rPr/>
      </w:pPr>
      <w:r>
        <w:rPr>
          <w:rFonts w:eastAsia=".VnTime"/>
        </w:rPr>
        <w:t xml:space="preserve">                    </w:t>
      </w:r>
      <w:r>
        <w:rPr/>
        <w:t>Cã TK152                        : Chi phÝ vËt liÖu phôc vô b¸n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40" w:hanging="0"/>
        <w:jc w:val="both"/>
        <w:rPr/>
      </w:pPr>
      <w:r>
        <w:rPr>
          <w:rFonts w:eastAsia=".VnTime"/>
        </w:rPr>
        <w:t xml:space="preserve">                    </w:t>
      </w:r>
      <w:r>
        <w:rPr/>
        <w:t>Cã TK331, 131, 111, 141: C¸c chi phÝ kh¸c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Cuèi th¸ng kÕ to¸n tËp hîp toµn bé chi phÝ b¸n hµng kÕt chuyÓn sang TK911 ®Ó x¸c ®Þnh kÕt qu¶ kinh doanh theo ®Þnh kho¶n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</w:t>
      </w:r>
      <w:r>
        <w:rPr/>
        <w:t>Nî TK911           : X¸c ®Þnh kÕt qu¶ kinh doa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</w:t>
      </w:r>
      <w:r>
        <w:rPr/>
        <w:t>Cã TK641      : Chi phÝ b¸n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VÝ dô: Theo chøng tõ cã sè hiÖu PC1411 ph¸t sinh vµo ngµy 27 th¸ng 1 n¨m 2005 vÒ viÖc in tê qu¶ng c¸o s¶n phÈm b»ng tiÒn mÆt sè tiÒn lµ 16 362 000®. KÕ to¸n ®Þnh kho¶n vµ ghi sæ nh</w:t>
        <w:softHyphen/>
        <w:t xml:space="preserve">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</w:t>
      </w:r>
      <w:r>
        <w:rPr/>
        <w:tab/>
        <w:tab/>
        <w:t xml:space="preserve">    Nî TK641           : 16 362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</w:t>
      </w:r>
      <w:r>
        <w:rPr/>
        <w:tab/>
        <w:tab/>
        <w:t>Cã TK1111   : 16 362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æng chi phÝ b¸n hµng ph¸t sinh trong th¸ng 1 n¨m 2001 lµ 767 130 553®, cuèi th¸ng kÕ to¸n ghi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</w:t>
      </w:r>
      <w:r>
        <w:rPr/>
        <w:tab/>
        <w:tab/>
        <w:t>Nî TK911           : 767 130 553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</w:t>
      </w:r>
      <w:r>
        <w:rPr/>
        <w:tab/>
        <w:tab/>
        <w:t>Cã TK641      : 767 130 553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Sau khi ®Þnh kho¶n nh</w:t>
        <w:softHyphen/>
        <w:t xml:space="preserve"> trªn kÕ to¸n ghi vµo sæ nhËt ký chung, sæ c¸i TK641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i/>
          <w:i/>
          <w:u w:val="single"/>
        </w:rPr>
      </w:pPr>
      <w:r>
        <w:rPr>
          <w:i/>
          <w:u w:val="single"/>
        </w:rPr>
        <w:t>B¶ng sè13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C«ng ty cæ phÇn tÊm lîp vµ vËt liÖu x©y dùng §«ng A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 TK64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  <w:t>Th¸ng 1 n¨m 200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  <w:t>Tªn tµi kho¶n: Chi phÝ b¸n hµng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948"/>
        <w:gridCol w:w="3174"/>
        <w:gridCol w:w="650"/>
        <w:gridCol w:w="679"/>
        <w:gridCol w:w="1452"/>
        <w:gridCol w:w="1582"/>
      </w:tblGrid>
      <w:tr>
        <w:trPr>
          <w:trHeight w:val="371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gµy CT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è hiÖu  CT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éi dung chøng tõ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K§¦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è tiÒn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î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ã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î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ã</w:t>
            </w:r>
          </w:p>
        </w:tc>
      </w:tr>
      <w:tr>
        <w:trPr>
          <w:trHeight w:val="233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9/0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9/0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/0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/0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/0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C13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C134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C135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C137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C137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PBH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Qu¶ng c¸o SP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hi khuyÕn m·i KLM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hi khuyÕn m¹i KLM (H§78700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hi khuyÕn m¹i TLAC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hi khuyÕn m¹i TLKLM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Õt chuyÓn chi phÝ b¸n hµn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 545 45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 160 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070 4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 087 5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 021 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67 130 553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æng cén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67 130 55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67 130 553</w:t>
            </w:r>
          </w:p>
        </w:tc>
      </w:tr>
    </w:tbl>
    <w:p>
      <w:pPr>
        <w:pStyle w:val="Normal"/>
        <w:spacing w:lineRule="auto" w:line="360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1" w:hanging="0"/>
        <w:jc w:val="both"/>
        <w:rPr>
          <w:b/>
          <w:b/>
        </w:rPr>
      </w:pPr>
      <w:r>
        <w:rPr>
          <w:b/>
        </w:rPr>
        <w:t>Ng</w:t>
        <w:softHyphen/>
        <w:t>êi lËp biÓu                   KÕ to¸n tr</w:t>
        <w:softHyphen/>
        <w:t>ëng                  Thñ tr</w:t>
        <w:softHyphen/>
        <w:t xml:space="preserve">ëng ®¬n vÞ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b/>
        </w:rPr>
        <w:t xml:space="preserve">  </w:t>
      </w:r>
      <w:r>
        <w:rPr>
          <w:b/>
        </w:rPr>
        <w:t>(</w:t>
      </w:r>
      <w:r>
        <w:rPr/>
        <w:t>Ký, hä tªn)                         (Ký, hä tªn)                            (Ký, hä tªn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40" w:hanging="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8. H¹ch to¸n chi phÝ qu¶n lý doanh nghiÖp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8.1. H¹ch to¸n chi tiÕt chi phÝ qu¶n lý doanh nghiÖp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hi phÝ qu¶n lý doanh nghiÖp lµ nh÷ng chi phÝ cho qu¶n lý kinh doanh, qu¶n lý hµnh chÝnh vµ phôc vô chung kh¸c cã liªn quan ®Õn ho¹t ®éng cña c¶ doanh nghiÖp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hi phÝ qu¶n lý doanh nghiÖp cña C«ng ty cæ phÇn tÊm lîp vµ vËt liÖu x©y dùng §«ng Anh bao gåm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L</w:t>
        <w:softHyphen/>
        <w:t>¬ng nh©n viªn qu¶n lý: L</w:t>
        <w:softHyphen/>
        <w:t>¬ng CBCNV QL doanh nghiÖp, ¨n ca CBCNV QL doanh nghiÖp, kinh phÝ c«ng ®oµn CBCNV QL doanh nghiÖp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VËt liÖu qu¶n lý: Söa ch÷a xe con, chi phÝ thay thÕ b¶o d</w:t>
        <w:softHyphen/>
        <w:t>ìng xe, xuÊt vËt liÖu söa ch÷a v¨n phßng, xuÊt nguyªn liÖu cho xe con ®i c«ng t¸c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TrÝch khÊu hao TSC§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ThuÕ, lÖ phÝ: VÐ cÇu, phÝ chuyÓn tiÒn mua ami¨ng, phÝ chuyÓn tiÒn m¸y ph¸t ®iÖn, phÝ chuyÓn tiÒn sîi thuû tinh, phÝ chuyÓn tiÒn xi m¨ng..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Dù phßng: TrÝch quü dù phßng trî cÊp mÊt viÖc lµm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C¸c chi phÝ b»ng tiÒn kh¸c: Chi tiÕp kh¸ch, chi chuyÓn tiÒn ph¸t nhanh tµi liÖu, chi cµi ®Æt phÇn mÒm, chi phÝ kh¸m nghÜa vô qu©n sù, thuª chë c¸n bé c«ng nh©n viªn ®i c«ng t¸c, chi mua v¨n phßng phÈm..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¨n cø vµo b¶ng tÝnh vµ ph©n bæ l</w:t>
        <w:softHyphen/>
        <w:t>¬ng, b¶ng tÝnh vµ ph©n bæ khÊu hao, ho¸ ®¬n chi tr¶ c¸c kho¶n tiÒn phôc vô cho viÖc qu¶n lý doanh nghiÖp, phiÕu xuÊt, phiÕu chi... kÕ to¸n vµo sæ chi tiÕt chi phÝ qu¶n lý doanh nghiÖp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B¶ng sè 14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C«ng ty cæ phÇn tÊm lîp vµ vËt liÖu x©y dùng §«ng A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hi tiÕt chi phÝ Qu¶n Lý doanh nghiÖp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i/>
          <w:i/>
        </w:rPr>
      </w:pPr>
      <w:r>
        <w:rPr>
          <w:i/>
        </w:rPr>
        <w:t>Th¸ng 1 n¨m 200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right"/>
        <w:rPr/>
      </w:pPr>
      <w:r>
        <w:rPr/>
        <w:t>§¬n vÞ tÝnh: ®ång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80"/>
        <w:gridCol w:w="3640"/>
        <w:gridCol w:w="887"/>
        <w:gridCol w:w="793"/>
        <w:gridCol w:w="1493"/>
        <w:gridCol w:w="1559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Ngµy CT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Sè hiÖu CT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Néi dung chøng t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TK§¦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Sè tiÒn Nî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Sè tiÒn Cã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Nî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ã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2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2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3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3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3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3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3/010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9/010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9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PC131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PC132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PC132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PC132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PC134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PC134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BK14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BK14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BK15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BK15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BPBT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BPBT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BPBT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PQ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Thu phÝ chuyÓn tiÒn mua ami¨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Thu phÝ chuyÓn tiÒn m¸y ph¸t ®iÖ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VÐ cÇu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Thu phÝ chuyÓn tiÒn sîi thuû ti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hi tiÕp kh¸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hi chuyÓn ph¸t nhanh tµi liÖu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µi ®Æt phÇn mÒm dù to¸n Q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Thu phÝ chuyÓn tiÒn ami¨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Thu phÝ chuyÓn tiÒn t«n KL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Thu phÝ chuyÓn tiÒn xi m¨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Thu phÝ chuyÓn tiÒn ami¨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Thu phÝ chuyÓn tiÒn sîi thuû ti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hi tiÕp kh¸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VÖ sinh c«ng céng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Söa ch÷a xe c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Söa ch÷a xe c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XuÊt vËt liÖu söa ch÷a v¨n phß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XuÊt NL cho xe con ®i c«ng t¸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L</w:t>
              <w:softHyphen/>
              <w:t>¬ng ¨n ca CBCNV QL D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¨n ca CBCNV QL D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Kinh phÝ C§ CBCNV QL D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....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KÕt chuyÓn CPQL doanh nghiÖp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111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34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3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38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44 54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 142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26 9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500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5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 566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8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70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02 04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 382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8 703 73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2 037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 652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 4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96 553 1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Tæng cé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96 553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96 553 12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b/>
          <w:b/>
        </w:rPr>
      </w:pPr>
      <w:r>
        <w:rPr>
          <w:b/>
        </w:rPr>
        <w:t>Ng</w:t>
        <w:softHyphen/>
        <w:t>êi lËp biÓu                    KÕ to¸n tr</w:t>
        <w:softHyphen/>
        <w:t>ëng                       Thñ tr</w:t>
        <w:softHyphen/>
        <w:t>ëng ®¬n vÞ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>(Ký, hä tªn)                         (Ký, hä tªn)                                  (Ký, hä tªn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i/>
          <w:i/>
        </w:rPr>
      </w:pPr>
      <w:r>
        <w:rPr>
          <w:i/>
        </w:rPr>
        <w:t>8.2. H¹ch to¸n tæng hîp chi phÝ qu¶n lý doanh nghiÖp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</w:t>
        <w:softHyphen/>
        <w:t>¬ng tù nh</w:t>
        <w:softHyphen/>
        <w:t xml:space="preserve"> chi phÝ b¸n hµng, khi cã nghiÖp vô ph¸t sinh liªn quan ®Õn chi phÝ qu¶n lý doanh nghiÖp lµm t¨ng chi phÝ qu¶n lý doanh nghiÖp kÕ to¸n sÏ ®Þnh kho¶n ghi t¨ng chi phÝ qu¶n lý doanh nghiÖp vµo bªn Nî TK642, cuèi th¸ng kÕ to¸n tæng hîp chi phÝ qu¶n lý doanh nghiÖp kÕt chuyÓn sang TK911 ®Ó x¸c ®Þnh kÕt qu¶ kinh doanh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VÝ dô: - Theo chøng tõ BPBTL ngµy 31/1/2005 vÒ viÖc chi tr¶ l</w:t>
        <w:softHyphen/>
        <w:t>¬ng cho CBCNV qu¶n lý doanh nghiÖp sè tiÒn lµ 372 037 000®, kÕ to¸n ghi sæ nh</w:t>
        <w:softHyphen/>
        <w:t xml:space="preserve">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</w:t>
      </w:r>
      <w:r>
        <w:rPr/>
        <w:t>Nî TK642            : 372 037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   </w:t>
      </w:r>
      <w:r>
        <w:rPr/>
        <w:t>Cã TK3341    : 372 037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Theo chøng tõ BK152 ngµy 29/1/2005 vÒ viÖc xuÊt vËt liÖu cho söa ch÷a v¨n phßng sè tiÒn lµ 2 382 000®, kÕ to¸n ghi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900" w:hanging="0"/>
        <w:jc w:val="both"/>
        <w:rPr/>
      </w:pPr>
      <w:r>
        <w:rPr>
          <w:rFonts w:eastAsia=".VnTime"/>
        </w:rPr>
        <w:t xml:space="preserve">   </w:t>
      </w:r>
      <w:r>
        <w:rPr/>
        <w:t>Nî TK642            : 2 382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900" w:hanging="0"/>
        <w:jc w:val="both"/>
        <w:rPr/>
      </w:pPr>
      <w:r>
        <w:rPr>
          <w:rFonts w:eastAsia=".VnTime"/>
        </w:rPr>
        <w:t xml:space="preserve">         </w:t>
      </w:r>
      <w:r>
        <w:rPr/>
        <w:t>Cã TK152      : 2 382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C¨n cø theo chøng tõ BK2141 ngµy 31/1/2005 vÒ trÝch khÊu hao TSC§ ph©n bæ CPQLDN sè tiÒn lµ 13 474 000®, kÕ to¸n ghi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</w:t>
      </w:r>
      <w:r>
        <w:rPr/>
        <w:t>Nî TK642            : 13 474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</w:t>
      </w:r>
      <w:r>
        <w:rPr/>
        <w:t>Cã TK2141    : 13 474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C¨n cø theo chøng tõ CK ngµy 2/1/2005 vÒ viÖc thu phÝ chuyÓn tiÒn sîi thuû tinh cña Ng©n hµng ®Çu t</w:t>
        <w:softHyphen/>
        <w:t xml:space="preserve"> vµ ph¸t triÓn §«ng Anh sè tiÒn lµ 100 000®, kÕ to¸n ghi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</w:t>
      </w:r>
      <w:r>
        <w:rPr/>
        <w:t>Nî TK642            : 100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</w:t>
      </w:r>
      <w:r>
        <w:rPr/>
        <w:t>Cã TK1121    : 100 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æng chi phÝ qu¶n lý doanh nghiÖp ph¸t sinh trong th¸ng 1 n¨m 2005 cña C«ng ty lµ 796 553 121®, cuèi th¸ng 1/2005 kÕ to¸n tËp hîp vµ ghi bót to¸n kÕt chuyÓn chi phÝ qu¶n lý doanh nghiÖp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</w:t>
      </w:r>
      <w:r>
        <w:rPr/>
        <w:t>Nî TK911            : 796 553 12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</w:t>
      </w:r>
      <w:r>
        <w:rPr/>
        <w:t>Cã TK642      : 796 553 12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Sau khi ®Þnh kho¶n nh</w:t>
        <w:softHyphen/>
        <w:t xml:space="preserve"> trªn kÕ to¸n ghi vµo sæ nhËt ký chung, sæ c¸i TK642-chi phÝ qu¶n lý doanh nghiÖp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B¶ng sè 15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C«ng ty cæ phÇn tÊm lîp vµ vËt liÖu x©y dùng §«ng A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 TK642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i/>
          <w:i/>
        </w:rPr>
      </w:pPr>
      <w:r>
        <w:rPr>
          <w:i/>
        </w:rPr>
        <w:t>Th¸ng 1 n¨m 200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  <w:t>Tªn tµi kho¶n: Chi phÝ qu¶n lý doanh nghiÖp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80"/>
        <w:gridCol w:w="3553"/>
        <w:gridCol w:w="567"/>
        <w:gridCol w:w="709"/>
        <w:gridCol w:w="1559"/>
        <w:gridCol w:w="1417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Ngµy CT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Sè hiÖu CT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Néi dung chøng t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TK§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Sè tiÒn Nî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Sè tiÒn Cã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N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ã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01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01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02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02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03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PC131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PC132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PQL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Thu phÝ chuyÓn tiÒn mua ami¨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Thu phÝ chuyÓn tiÒn m¸y ph¸t ®iÖ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VÐ cÇu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Thu phÝ chuyÓn tiÒn sîi thuû ti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hi tiÕp kh¸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....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KÕt chuyÓn CPQL doanh nghiÖ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944 54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2 142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796 553 1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Tæng cé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796 553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796 553 12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b/>
          <w:b/>
        </w:rPr>
      </w:pPr>
      <w:r>
        <w:rPr>
          <w:b/>
        </w:rPr>
        <w:t>Ng</w:t>
        <w:softHyphen/>
        <w:t>êi lËp biÓu                    KÕ to¸n tr</w:t>
        <w:softHyphen/>
        <w:t>ëng                       Thñ tr</w:t>
        <w:softHyphen/>
        <w:t>ëng ®¬n vÞ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>(Ký, hä tªn)                         (Ký, hä tªn)                                  (Ký, hä tªn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9. H¹ch to¸n x¸c ®Þnh kÕt qu¶ tiªu thô thµnh  phÈm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Hµng ngµy khi mét nghiÖp vô kinh tÕ ph¸t sinh liªn quan ®Õn thµnh phÈm, tiªu thô thµnh phÈm vµ x¸c ®Þnh kÕt qu¶ tiªu thô thµnh phÈm th× kÕ to¸n c¨n cø vµo c¸c ho¸ ®¬n b¸n hµng vµ c¸c chøng tõ nhËp xuÊt ®Ó vµo sæ nhËt ký chung. Cuèi th¸ng, sau khi ®· h¹ch to¸n ®Çy ®ñ doanh thu b¸n hµng, gi¸ vèn hµng b¸n, chi phÝ b¸n hµng vµ chi phÝ qu¶n lý doanh nghiÖp th× kÕ to¸n tiÕn hµnh kÕt chuyÓn sang TK911 ®Ó x¸c ®Þnh kÕt qu¶ tiªu thô thµnh phÈm. KÕ to¸n ®Þnh kho¶n nh</w:t>
        <w:softHyphen/>
        <w:t xml:space="preserve">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KÕt chuyÓn doanh thu thuÇ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440" w:firstLine="720"/>
        <w:jc w:val="both"/>
        <w:rPr/>
      </w:pPr>
      <w:r>
        <w:rPr/>
        <w:t>Nî TK51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firstLine="720"/>
        <w:jc w:val="both"/>
        <w:rPr/>
      </w:pPr>
      <w:r>
        <w:rPr>
          <w:rFonts w:eastAsia=".VnTime"/>
        </w:rPr>
        <w:t xml:space="preserve">               </w:t>
      </w:r>
      <w:r>
        <w:rPr/>
        <w:t>Cã TK91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KÕt chuyÓn gi¸ vèn hµng b¸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           </w:t>
      </w:r>
      <w:r>
        <w:rPr/>
        <w:t>Nî TK91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980" w:hanging="0"/>
        <w:jc w:val="both"/>
        <w:rPr/>
      </w:pPr>
      <w:r>
        <w:rPr>
          <w:rFonts w:eastAsia=".VnTime"/>
        </w:rPr>
        <w:t xml:space="preserve">           </w:t>
      </w:r>
      <w:r>
        <w:rPr/>
        <w:t>Cã TK632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KÕt chuyÓn chi phÝ b¸n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980" w:hanging="0"/>
        <w:jc w:val="both"/>
        <w:rPr/>
      </w:pPr>
      <w:r>
        <w:rPr>
          <w:rFonts w:eastAsia=".VnTime"/>
        </w:rPr>
        <w:t xml:space="preserve">    </w:t>
      </w:r>
      <w:r>
        <w:rPr/>
        <w:t>Nî TK91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980" w:hanging="0"/>
        <w:jc w:val="both"/>
        <w:rPr/>
      </w:pPr>
      <w:r>
        <w:rPr>
          <w:rFonts w:eastAsia=".VnTime"/>
        </w:rPr>
        <w:t xml:space="preserve">          </w:t>
      </w:r>
      <w:r>
        <w:rPr/>
        <w:t>Cã TK64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KÕt chuyÓn chi phÝ qu¶n lý doanh nghiÖp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980" w:hanging="0"/>
        <w:jc w:val="both"/>
        <w:rPr/>
      </w:pPr>
      <w:r>
        <w:rPr>
          <w:rFonts w:eastAsia=".VnTime"/>
        </w:rPr>
        <w:t xml:space="preserve">    </w:t>
      </w:r>
      <w:r>
        <w:rPr/>
        <w:t>Nî TK91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980" w:hanging="0"/>
        <w:jc w:val="both"/>
        <w:rPr/>
      </w:pPr>
      <w:r>
        <w:rPr>
          <w:rFonts w:eastAsia=".VnTime"/>
        </w:rPr>
        <w:t xml:space="preserve">          </w:t>
      </w:r>
      <w:r>
        <w:rPr/>
        <w:t>Cã TK642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Sau ®ã ghi vµo sæ nhËt ký chung vµ vµo sæ c¸i TK911. Tõ kÕt qu¶ h¹ch to¸n kÕ to¸n lËp b¸o c¸o kÕt qu¶ ho¹t ®éng s¶n xuÊt kinh doanh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KÕt qu¶ tiªu thô = Doanh thu thuÇn -  Gi¸ vèn hµng b¸n - Chi phÝ b¸n hµng - Chi phÝ qu¶n lý doanh nghiÖp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Doanh thu thuÇn = Doanh thu b¸n hµng - C¸c kho¶n gi¶m trõ doanh thu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B¶ng sè16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C«ng ty cæ phÇn tÊm lîp vµ vËt liÖu x©y dùng §«ng Anh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 TK911</w:t>
      </w:r>
    </w:p>
    <w:p>
      <w:pPr>
        <w:pStyle w:val="Header"/>
        <w:tabs>
          <w:tab w:val="clear" w:pos="4320"/>
          <w:tab w:val="clear" w:pos="8640"/>
        </w:tabs>
        <w:jc w:val="center"/>
        <w:rPr>
          <w:i/>
          <w:i/>
        </w:rPr>
      </w:pPr>
      <w:r>
        <w:rPr>
          <w:i/>
        </w:rPr>
        <w:t>Th¸ng 1 n¨m 2005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Tªn tµi kho¶n: X¸c ®Þnh kÕt qu¶ kinh doa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  <w:i/>
        </w:rPr>
        <w:t xml:space="preserve">           </w:t>
      </w:r>
      <w:r>
        <w:rPr>
          <w:rFonts w:eastAsia=".VnTime"/>
        </w:rPr>
        <w:t xml:space="preserve">                                                                                      </w:t>
      </w:r>
      <w:r>
        <w:rPr/>
        <w:t>§¬n vÞ tÝnh: ®ång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60"/>
        <w:gridCol w:w="3086"/>
        <w:gridCol w:w="700"/>
        <w:gridCol w:w="700"/>
        <w:gridCol w:w="1540"/>
        <w:gridCol w:w="1540"/>
      </w:tblGrid>
      <w:tr>
        <w:trPr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gµy CT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hiÖu CT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éi dung chøng t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K§¦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iÒn Nî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iÒn Cã</w:t>
            </w:r>
          </w:p>
        </w:tc>
      </w:tr>
      <w:tr>
        <w:trPr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N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Cã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1/0131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BK9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PB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PQ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BK9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BK9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K/c gi¸ vèn hµng b¸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K/c chi phÝ b¸n hµ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K/c chi phÝ qu¶n lý D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KÕt chuyÓn doanh thu thuÇ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KÕt chuyÓn LN tõ SXK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3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1110000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6713055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96553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198861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09356987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æng cé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935698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9356987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b/>
          <w:b/>
        </w:rPr>
      </w:pPr>
      <w:r>
        <w:rPr>
          <w:b/>
        </w:rPr>
        <w:t>Ng</w:t>
        <w:softHyphen/>
        <w:t>êi lËp biÓu                   KÕ to¸n tr</w:t>
        <w:softHyphen/>
        <w:t>ëng                       Thñ tr</w:t>
        <w:softHyphen/>
        <w:t>ëng ®¬n vÞ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B¶ng sè 17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b/>
          <w:b/>
        </w:rPr>
      </w:pPr>
      <w:r>
        <w:rPr>
          <w:b/>
        </w:rPr>
        <w:t>C«ng ty cæ phÇn tÊm lîp vµ vËt liÖu x©y dùng §«ng A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¸o c¸o kÕt qu¶ ho¹t ®éng s¶n xuÊt kinh doa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  <w:t>Th¸ng 1 n¨m 200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>
          <w:i/>
          <w:u w:val="single"/>
        </w:rPr>
        <w:t>B¶ng sè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17540" cy="868299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868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5"/>
                              <w:gridCol w:w="1054"/>
                              <w:gridCol w:w="2995"/>
                            </w:tblGrid>
                            <w:tr>
                              <w:trPr/>
                              <w:tc>
                                <w:tcPr>
                                  <w:tcW w:w="4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Ø tiªu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· sè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è tiÒ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Tæng doanh thu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¸c kho¶n gi¶m trõ doanh thu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 ChiÕt khÊu th</w:t>
                                    <w:softHyphen/>
                                    <w:t>¬ng m¹i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 Gi¶m gi¸ hµng b¸n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 Hµng b¸n bÞ tr¶ l¹i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 ThuÕ TT§B, XNK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. Doanh thu thuÇn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. Gi¸ vèn hµng b¸n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 Lîi nhuËn gép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. Chi phÝ b¸n hµng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. Chi phÝ qu¶n lý doanh nghiÖp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. Lîi nhuËn thuÇn tõ ho¹t ®éng SXKD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7. Doanh thu ho¹t ®éng tµi chÝnh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. Chi phÝ ho¹t ®éng tµi chÝnh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9. Lîi nhuËn tõ ho¹t ®éng tµi chÝnh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.Thu nhËp kh¸c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1.Chi phÝ kh¸c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2.Lîi nhuËn kh¸c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3.Tæng lîi nhuËn tr</w:t>
                                    <w:softHyphen/>
                                    <w:t>íc thu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4.ThuÕ thu nhËp doanh nghiÖp ph¶i  nép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5.Lîi nhuËn sau thuÕ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6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 093 569 87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 093 569 87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 110 000 00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983 569 87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67 130 553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6 553 12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9 886 198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931 043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 628 479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(46 697 433)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3 188 76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 492 854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8 695 91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68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5"/>
                        <w:gridCol w:w="1054"/>
                        <w:gridCol w:w="2995"/>
                      </w:tblGrid>
                      <w:tr>
                        <w:trPr/>
                        <w:tc>
                          <w:tcPr>
                            <w:tcW w:w="4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Ø tiªu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· sè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è tiÒ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Tæng doanh thu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¸c kho¶n gi¶m trõ doanh thu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 ChiÕt khÊu th</w:t>
                              <w:softHyphen/>
                              <w:t>¬ng m¹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 Gi¶m gi¸ hµng b¸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 Hµng b¸n bÞ tr¶ l¹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 ThuÕ TT§B, XNK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. Doanh thu thuÇ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. Gi¸ vèn hµng b¸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. Lîi nhuËn gép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. Chi phÝ b¸n hµn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. Chi phÝ qu¶n lý doanh nghiÖp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. Lîi nhuËn thuÇn tõ ho¹t ®éng SXKD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7. Doanh thu ho¹t ®éng tµi chÝnh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. Chi phÝ ho¹t ®éng tµi chÝnh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9. Lîi nhuËn tõ ho¹t ®éng tµi chÝnh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.Thu nhËp kh¸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1.Chi phÝ kh¸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2.Lîi nhuËn kh¸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3.Tæng lîi nhuËn tr</w:t>
                              <w:softHyphen/>
                              <w:t>íc thu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4.ThuÕ thu nhËp doanh nghiÖp ph¶i  nép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5.Lîi nhuËn sau thuÕ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3 093 569 87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3 093 569 87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1 110 000 0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 983 569 87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67 130 55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96 553 12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19 886 198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 931 04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2 628 47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46 697 433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73 188 76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4 492 85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68 695 91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C«ng ty cæ phÇn tÊm lîp vµ vËt liÖu x©y dùng §«ng A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 TK42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i/>
          <w:i/>
        </w:rPr>
      </w:pPr>
      <w:r>
        <w:rPr>
          <w:i/>
        </w:rPr>
        <w:t>Th¸ng 1 n¨m 200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  <w:t>Tªn tµi kho¶n: Lîi nhuËn ch</w:t>
        <w:softHyphen/>
        <w:t>a ph©n  phèi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                                                                        </w:t>
      </w:r>
      <w:r>
        <w:rPr/>
        <w:t>§¬n vÞ tÝnh: ®ång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73"/>
        <w:gridCol w:w="2136"/>
        <w:gridCol w:w="820"/>
        <w:gridCol w:w="870"/>
        <w:gridCol w:w="1680"/>
        <w:gridCol w:w="1590"/>
      </w:tblGrid>
      <w:tr>
        <w:trPr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gµy CT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hiÖu CT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éi dung chøng tõ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K§¦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iÒn Nî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iÒn Cã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î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ã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/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K9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  <w:softHyphen/>
              <w:t xml:space="preserve"> ®Çu kú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/c l·i SXK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éng ph¸t sinh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19 886 19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19 886 19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  <w:softHyphen/>
              <w:t xml:space="preserve"> cuèi k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19 886 198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10. Ph©n tÝch kÕ ho¹ch tiªu thô vµ lîi nhuË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§Ó biÕt ®</w:t>
        <w:softHyphen/>
        <w:t>îc t×nh h×nh tiªu thô vµ lîi nhuËn cña C«ng ty th× ta dùa vµo b¸o c¸o kÕt qu¶ kinh doanh cña c«ng ty ®Ó xem xÐt vµ ®Ó biÕt ®</w:t>
        <w:softHyphen/>
        <w:t>îc t×nh h×nh biÕn ®éng cña nã ta dùa vµo sè liÖu cña hai kú liªn tiÕp ®Ó ®¸nh gi¸ bëi trªn ®ã ph¶n ¸nh ®Çy ®ñ c¸c chØ tªu vÒ t×nh h×nh tiªu thô vµ lîi nhuËn còng nh</w:t>
        <w:softHyphen/>
        <w:t xml:space="preserve"> c¸c nh©n tè ¶nh h</w:t>
        <w:softHyphen/>
        <w:t>ëng. D</w:t>
        <w:softHyphen/>
        <w:t>íi ®©y ta ph©n tÝch t×nh h×nh tiªu thô vµ lîi nhuËn cña c«ng ty th¸ng 1/2005. Ta cã b¶ng b¸o c¸o kÕt qu¶ ho¹t ®éng s¶n xuÊt kinh doanh vµ møc biÕn ®éng cña c¸c chØ tiªu chÝnh ¶nh h</w:t>
        <w:softHyphen/>
        <w:t>ëng ®Õn sù thay ®æi lîi nhuËn cña c«ng ty th¸ng 1/2005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00"/>
        <w:gridCol w:w="1820"/>
        <w:gridCol w:w="1820"/>
        <w:gridCol w:w="1642"/>
        <w:gridCol w:w="1134"/>
      </w:tblGrid>
      <w:tr>
        <w:trPr>
          <w:cantSplit w:val="true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Ø tiªu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· sè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iÒn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øc biÕn ®éng</w:t>
            </w:r>
          </w:p>
        </w:tc>
      </w:tr>
      <w:tr>
        <w:trPr>
          <w:cantSplit w:val="true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¸ng 12/2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¸ng 1/2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uyÖt ®è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</w:t>
              <w:softHyphen/>
              <w:t>¬ng ®èi (%)</w:t>
            </w:r>
          </w:p>
        </w:tc>
      </w:tr>
      <w:tr>
        <w:trPr>
          <w:trHeight w:val="887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Tæng doanh thu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C¸c kho¶n gi¶m trõ doanh thu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- ChiÕt khÊu th</w:t>
              <w:softHyphen/>
              <w:t>¬ng m¹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- Gi¶m gi¸ hµng b¸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- Hµng b¸n bÞ tr¶ l¹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- ThuÕ TT§B, XN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. Doanh thu thuÇ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2.Gi¸ vèn hµng b¸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Lîi nhuËn gép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4.Chi phÝ b¸n hµ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5.Chi phÝ qu¶n lý doanh nghiÖ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6.LN thuÇn tõ ho¹t ®éng SXK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7.DT ho¹t ®éng tµi chÝ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8.Chi phÝ ho¹t ®éng tµi chÝ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9.LN tõ ho¹t ®éng tµi chÝ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0.Thu nhËp kh¸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1.Chi phÝ kh¸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2.Lîi nhuËn kh¸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3.Tæng lîi nhuËn tr</w:t>
              <w:softHyphen/>
              <w:t>íc thu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4.ThuÕ thu nhËp DN ph¶i  nép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15.Lîi nhuËn sau thu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 959 463 63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 959 463 63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 516 000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443 463 63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0 957 66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24 329 49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48 176 47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 354 16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7 449 24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42 095 07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06 081 40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1 702 79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/>
              <w:t>364 378 6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 093 569 87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 093 569 87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1 110 000 0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983 569 87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67 130 55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96 553 1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19 886 19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 931 04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2 628 47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46 697 43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3 188 76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 492 85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68 695 911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 134 106 234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 134 106 234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 594 000 000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96 172 891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72 223 624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4 602 356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37 209 938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95 682 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5,43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5,43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8,66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6,8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1,92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10,93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26,26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26,2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Tõ kÕt qu¶ ë trªn ta thÊy C«ng ty Cæ phÇn tÊm lîp vµ vËt liÖu x©y dùng §«ng Anh trong hai th¸ng 12/2004 vµ th¸ng 1/2005 t×nh h×nh tiªu thô vµ lîi nhuËn cã nh÷ng biÕn ®éng t</w:t>
        <w:softHyphen/>
        <w:t>¬ng ®èi. MÆc dï th¸ng 1/2005 tæng gi¸ vèn hµng b¸n cña c«ng ty cao h¬n rÊt nhiÒu so víi th¸ng 12 song tæng lîi nhuËn sau thuÕ mµ c«ng ty thu ®</w:t>
        <w:softHyphen/>
        <w:t>îc l¹i thÊp h¬n th¸ng 12. §iÒu nµy chøng tá doanh nghiÖp tuy ®· tiªu thô ®</w:t>
        <w:softHyphen/>
        <w:t>îc nhiÒu s¶n phÈm h¬n nh</w:t>
        <w:softHyphen/>
        <w:t>ng cïng víi nã cã nh÷ng chi phÝ vµ ho¹t ®éng kh¸c ph¸t sinh lµm ¶nh h</w:t>
        <w:softHyphen/>
        <w:t>ëng ®Õn lµm gi¶m tæng lîi nhuËn cña c«ng ty. Cô thÓ nh</w:t>
        <w:softHyphen/>
        <w:t xml:space="preserve"> sau:</w:t>
      </w:r>
    </w:p>
    <w:p>
      <w:pPr>
        <w:pStyle w:val="Normal"/>
        <w:spacing w:lineRule="auto" w:line="360"/>
        <w:jc w:val="both"/>
        <w:rPr/>
      </w:pPr>
      <w:r>
        <w:rPr/>
        <w:t>Tæng møc lîi nhuËn cña doanh nghiÖp kú nµy so víi kú tr</w:t>
        <w:softHyphen/>
        <w:t>íc t¨ng gi¶m ®i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268 695 911 – 364 378 610 = -95 682 699(®ång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T</w:t>
        <w:softHyphen/>
        <w:t>¬ng øng víi sè t</w:t>
        <w:softHyphen/>
        <w:t>¬ng ®èi gi¶m ®i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-95 682 699/364 378 610 = -26,24%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Sù gi¶m ®i cña lîi nhuËn trong th¸ng  nµy so víi th¸ng tr</w:t>
        <w:softHyphen/>
        <w:t>íc do c¸c nh©n tè ¶nh h</w:t>
        <w:softHyphen/>
        <w:t>ëng sau ®©y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Tæng doanh thu: Tæng doanh thu cã quan hÖ thuËn cïng chiÒu víi tæng møc lîi nhuËn. NÕu tæng doanh thu t¨ng lªn th× tæng møc lîi nhuËn cña c«ng ty còng t¨ng lªn mét c¸ch t</w:t>
        <w:softHyphen/>
        <w:t>¬ng øng vµ ng</w:t>
        <w:softHyphen/>
        <w:t>îc l¹i nÕu tæng doanh thu gi¶m ®i th× lîi nhuËn còng theo ®ã gi¶m ®i. Bëi vËy, c«ng ty cÇn ph¶i cã biÖn ph¸p t¨ng doanh thu b»ng hai c¸ch: T¨ng khèi l</w:t>
        <w:softHyphen/>
        <w:t>îng hµng b¸n ra vµ t¨ng gi¸ b¸n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heo sè liÖu cña c«ng ty th¸ng 1/2005 vµ th¸ng 12/2004, ta thÊy tæng doanh thu cña th¸ng 1so víi th¸ng 12 t¨ng lªn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23 093 569 872 – 13 959 463 638 = 9 134 106 234 (®ång) víi sè t</w:t>
        <w:softHyphen/>
        <w:t>¬ng ®èi t¨ng lªn 65,43% vµ ®· lµm cho tæng møc lîi nhuËn cña c«ng ty t¨ng lªn 9134106234 ®ång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Gi¸ vèn hµng b¸n: Gi¸ vèn hµng b¸n lµ mét nh©n tè quan träng ¶nh h</w:t>
        <w:softHyphen/>
        <w:t>ëng trùc tiÕp vµ rÊt lín ®Õn tæng møc lîi nuËn cña c«ng ty. Bëi vËy, c«ng ty cµng tiÕt kiÖm, gi¶m ®</w:t>
        <w:softHyphen/>
        <w:t>îc gi¸ vèn ®¬n vÞ s¶n phÈm bao nhiªu th× cµng tiÕt kiÖm ®</w:t>
        <w:softHyphen/>
        <w:t>îc chi phÝ bÊy nhiªu vµ do ®ã tæng møc lîi nhuËn cña doanh nghiÖp còng sÏ t¨ng lªn bÊy nhiªu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360"/>
        <w:jc w:val="both"/>
        <w:rPr/>
      </w:pPr>
      <w:r>
        <w:rPr/>
        <w:t>Th¸ng 1/2005 gi¸ vèn hµng b¸n cña c«ng ty t¨ng lªn ®¸ng kÓ lµ 8 594 000 000 ®ång víi sè t</w:t>
        <w:softHyphen/>
        <w:t>¬ng ®èi t¨ng lªn 68,66% ®· lµm cho tæng møc lîi nhuËn cña c«ng ty gi¶m ®i 8 594 000 000 ®ång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Chi phÝ b¸n hµng:  Chi phÝ b¸n hµng lµ kho¶n chi phÝ cã liªn quan trùc tiÕp ®Õn qu¸ tr×nh tiªu thô s¶n phÈm nh</w:t>
        <w:softHyphen/>
        <w:t xml:space="preserve"> chi phÝ vËn chuyÓn, bèc dì, b¶o qu¶n, tiÒn l</w:t>
        <w:softHyphen/>
        <w:t>¬ng, khuyÕn m¹i.... Chi phÝ b¸n hµng cµng gi¶m bao nhiªu, cµng tiÕt kiÖm bao nhiªu th× lîi nhuËn cña c«ng ty cµng t¨ng lªn. Bëi vËy c«ng ty muèn cã lîi nhuËn cao th× cÇn t×m mäi biÖn ph¸p lµm gi¶m chi phÝ b¸n hµng. C«ng ty cæ phÇn tÊm lîp vµ vËt liÖu x©y dùng §«ng Anh cã chi phÝ b¸n hµng cña th¸ng 1/2005 qu¸ cao, cao h¬n rÊt nhiÒu so víi th¸ng 12/2004 lµm gi¶m ®i rÊt nhiÒu lîi nhuËn cña c«ng ty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ô thÓ: Chi phÝ b¸n hµng t¨ng lªn 396 172 891®ång ®· lµm cho tæng lîi nhuËn cña c«ng ty gi¶m ®i t</w:t>
        <w:softHyphen/>
        <w:t>¬ng øng lµ 396 172 891®ång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Chi phÝ qu¶n lý doanh nghiÖp: Th«ng th</w:t>
        <w:softHyphen/>
        <w:t>êng chi phÝ qu¶n lý doanh nghiÖp Ýt biÕn ®éng theo quy m« s¶n xuÊt kinh doanh. Song, nÕu chi phÝ nµy cµng cao th× cµng lµm gi¶m tæng møc lîi nhuËn. C«ng ty cæ phÇn tÊm lîp §«ng Anh ®· r¬i vµo t×nh tr¹ng lµ chi phÝ qu¶n lý doanh nghiÖp kh«ng nh÷ng t¨ng mµ cßn t¨ng h¬n nhiÒu: 272 223 624 ®ång lµm cho lîi nhuËn cña c«ng ty bÞ gi¶m ®i t</w:t>
        <w:softHyphen/>
        <w:t>¬ng øng 272 223 624 ®ång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Lîi nhuËn tõ ho¹t ®éng tµi chÝnh: NÕu lîi nhuËn nµy cµng cao th× cµng lµm t¨ng tæng lîi nhuËn cña doanh nghiÖp bëi nã cã t¸c ®éng cïng chiÒu víi tæng lîi nhuËn. Th¸ng 1/2005 lîi nhuËn thu ®</w:t>
        <w:softHyphen/>
        <w:t>îc tõ ho¹t ®éng tµi chÝnh cña c«ng ty gi¶m ®i 4 602 356 ®ång  lµm cho lîi nhuËn cña c«ng ty gi¶m ®i 4 602 356 ®ång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ThuÕ thu nhËp doanh nghiÖp: ThuÕ thu  nhËp doanh nghiÖp lµ kho¶n mµ c«ng ty nép vµo ng©n s¸ch nhµ n</w:t>
        <w:softHyphen/>
        <w:t>íc theo tû lÖ % tÝnh trªn tæng thu nhËp do ®ã tû lÖ nµy cµng cao th× thuÕ thu nhËp cµng cao còng nh</w:t>
        <w:softHyphen/>
        <w:t xml:space="preserve"> nÕu thu nhËp cµng cao th× thuÕ cµng cao vµ sÏ cµng lµm gi¶m lîi nhuËn cña c«ng ty vµ ng</w:t>
        <w:softHyphen/>
        <w:t>îc l¹i. Víi c«ng ty cæ phÇn tÊm lîp vµ vËt liÖu x©y dùng §«ng Anh th× thuÕ thu nhËp doanh nghiÖp th¸ng 1/2005 gi¶m ®i 37209938 ®ång lµm lîi nhuËn t¨ng lªn t</w:t>
        <w:softHyphen/>
        <w:t>¬ng øng lµ 37209938 ®ång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Tæng hîp tÊt c¶ c¸c nh©n tè lµm ¶nh h</w:t>
        <w:softHyphen/>
        <w:t>ëng ®Õn tæng lîi nhuËn cña c«ng ty ®· lµm lîi nhuËn cu¶ c«ng ty gi¶m ®i lµ: 9 134 106 234 - 8 594 000 000 - 396 172 891 - 272 223 624 - 4 602 356 + 37209 938 = 95 682 699®å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Nh</w:t>
        <w:softHyphen/>
        <w:t xml:space="preserve"> vËy ta thÊy th¸ng 1/2005 C«ng ty cæ phÇn tÊm lîp §«ng Anh cã t×nh h×nh tiªu thô s¶n phÈm tèt h¬n nhiÒu, ®ã còng lµ mét xu h</w:t>
        <w:softHyphen/>
        <w:t>íng tèt v× nã sÏ më réng thÞ tr</w:t>
        <w:softHyphen/>
        <w:t>êng tiªu thô s¶n phÈm cña c«ng ty, nã còng chøng tá doanh nghiÖp ®ang ngµy cµng ®øng v÷ng trªn thÞ tr</w:t>
        <w:softHyphen/>
        <w:t>êng. Song, ®iÒu mµ doanh nghiÖp còng cÇn ph¶i quan t©m h¬n n÷a lµ lîi nhuËn cña doanh nghiÖp thÊp h¬n mµ nhÊt lµ doanh thu cao h¬n nhiÒu mµ lîi nhuËn l¹i thÊp h¬n. Nguyªn nh©n cña nã cã rÊt nhiÒu nh</w:t>
        <w:softHyphen/>
        <w:t>ng nh÷ng nguyªn nh©n chñ yÕu nh</w:t>
        <w:softHyphen/>
        <w:t xml:space="preserve"> ®· ph©n tÝch ë trªn. Do ®ã c«ng ty muèn t¨ng lîi nhuËn th× ph¶i t×m c¸ch gi¶m gi¸ vèn hµng b¸n, gi¶m chi phÝ b¸n hµng, gi¶m chi phÝ qu¶n lý doanh nghiÖp vµ t×m c¸ch t¨ng lîi nhuËn tõ ho¹t ®éng tµi chÝnh. C«ng ty cÇn ph¸t huy h¬n n÷a kh¶ n¨ng kinh doanh cña m×nh ®Ó kh«ng nh÷ng hoµn thµnh kÕ ho¹ch tiªu thô vµ lîi nhuËn mµ cßn ®¹t kÕt qu¶ cao nhÊt, gióp c«ng ty ®øng v÷ng trªn thÞ tr</w:t>
        <w:softHyphen/>
        <w:t>êng vµ ngµy cµng lín m¹nh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-112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PhÇn III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rFonts w:eastAsia=".VnTimeH" w:cs=".VnTimeH" w:ascii=".VnTimeH" w:hAnsi=".VnTimeH"/>
          <w:b/>
        </w:rPr>
        <w:t xml:space="preserve"> </w:t>
      </w:r>
      <w:r>
        <w:rPr>
          <w:rFonts w:cs=".VnTimeH" w:ascii=".VnTimeH" w:hAnsi=".VnTimeH"/>
          <w:b/>
        </w:rPr>
        <w:t>Hoµn thiÖn h¹ch to¸n Thµnh phÈm tiªu thô thµnh phÈm vµ x¸c ®Þnh kÕt qu¶ tiªu</w:t>
      </w:r>
      <w:r>
        <w:rPr>
          <w:b/>
        </w:rPr>
        <w:t xml:space="preserve"> </w:t>
      </w:r>
      <w:r>
        <w:rPr>
          <w:rFonts w:cs=".VnTimeH" w:ascii=".VnTimeH" w:hAnsi=".VnTimeH"/>
          <w:b/>
        </w:rPr>
        <w:t>thô t¹i C«ng ty cæ phÇn tÊm lîp vµ vËt liÖu x©y dùng §«ng Anh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b/>
          <w:b/>
        </w:rPr>
      </w:pPr>
      <w:r>
        <w:rPr>
          <w:b/>
        </w:rPr>
        <w:t>I. §¸nh gi¸ kh¸i qu¸t tæ chøc h¹ch to¸n thµnh phÈm, tiªu thô thµnh phÈm vµ x¸c ®Þnh kÕt qu¶ tiªu thô t¹i C«ng ty cæ phÇn tÊml îp vµ vËt liÖu x©y dùng §«ng Anh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Qua thêi gian t×m hiÓu vµ kh¶o s¸t thùc tÕ t¹i c«ng ty cæ phÇn tÊm lîp vµ vËt liÖu x©y dùng §«ng Anh, em cã rót ra mét vµi nhËn xÐt vÒ t×nh h×nh h¹ch to¸n nghiÖp vô thµnh phÈm, tiªu thô thµnh phÈm vµ x¸c ®Þnh kÕt qu¶ tiªu thô thµnh phÈm t¹i C«ng ty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1. ¦u ®iÓm</w:t>
      </w:r>
    </w:p>
    <w:p>
      <w:pPr>
        <w:pStyle w:val="Normal"/>
        <w:spacing w:lineRule="auto" w:line="360"/>
        <w:jc w:val="both"/>
        <w:rPr/>
      </w:pPr>
      <w:r>
        <w:rPr/>
        <w:t>Khi nÒn kinh tÕ chuyÓn sang c¬ chÕ thÞ tr</w:t>
        <w:softHyphen/>
        <w:t>êng vµ c¬ chÕ nµy ngµy cµng thÞnh hµnh vµ len lái, ®èi víi c¸c c«ng ty ®ßi hái ph¶i b¾t nhÞp víi c¬ chÕ míi vµ viÖc b¾t nhÞp nµy kh«ng ph¶i lµ chuyÖn ®¬n gi¶n bëi ph¶i b¾t nhÞp nh</w:t>
        <w:softHyphen/>
        <w:t xml:space="preserve">  thÕ nµo vµ b»ng c¸ch nµo ®Ó kh«ng qu¸ sím vµ còng kh«ng qu¸ muén mµ vÉn mang l¹i hiÖu qu¶ cao nhÊt. C«ng ty cæ phÇn tÊm lîp vµ vËt liÖu x©y dùng §«ng Anh ®· rÊt n¨ng ®éng trong viÖc chuyÓn ®æi c¬ chÕ, ®· cè g¾ng trang bÞ m¸y mãc thÕt bÞ vµ s¶n xuÊt thªm s¶n phÈm còng nh</w:t>
        <w:softHyphen/>
        <w:t xml:space="preserve"> n©ng cao chÊt l</w:t>
        <w:softHyphen/>
        <w:t>îng s¶n phÈm phï hîp víi nhu cÇu cña thÞ tr</w:t>
        <w:softHyphen/>
        <w:t>êng hiÖn nay. S¶n phÈm cña c«ng ty ngµy cµng cã uy tÝn trªn thÞ tr</w:t>
        <w:softHyphen/>
        <w:t>êng vµ ®</w:t>
        <w:softHyphen/>
        <w:t>îc thÞ tr</w:t>
        <w:softHyphen/>
        <w:t>êng chÊp nhËn. So víi tr</w:t>
        <w:softHyphen/>
        <w:t>íc ®©y th× nh÷ng n¨m gÇn ®©y chÊt l</w:t>
        <w:softHyphen/>
        <w:t>îng s¶n phÈm cña c«ng ty ®· n©ng lªn râ rÖt, tæng gi¸ trÞ s¶n xuÊt cña toµn c«ng ty ®· t¨ng lªn rÊt nhiÒu, ®êi sèng cña c¸n bé c«ng nh©n viªn ®</w:t>
        <w:softHyphen/>
        <w:t>îc c¶i thiÖn vµ ®Æc biÖt lµ kÕt qu¶ ho¹t ®éng cña c«ng ty ngµy cµng cao. KÕt qu¶ ®ã cã ®</w:t>
        <w:softHyphen/>
        <w:t>îc lµ nhê cã bé m¸y l·nh ®¹o n¨ng ®éng, s¸ng t¹o, nhiÖt t×nh cã bÒ dµy kinh nghiÖm, ®éi ngò c¸n bé khoa häc kü thuËt nghiÖp vô chuyªn m«n v÷ng vµng, th</w:t>
        <w:softHyphen/>
        <w:t xml:space="preserve">êng xuyªn cã mÆt kÞp thêi trªn c¸c lÜnh vùc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ïng víi sù ph¸t triÓn vµ lín m¹nh cña C«ng ty, c«ng t¸c qu¶n lý nãi chung vµ c«ng t¸c kÕ to¸n nãi riªng ®· kh«ng ngõng ®</w:t>
        <w:softHyphen/>
        <w:t>îc cñng cè vµ hoµn thiÖn. KÕ to¸n ®· ph¸t huy ®</w:t>
        <w:softHyphen/>
        <w:t>îc vai trß cña m×nh trong qu¶n lý kinh doanh cña C«ng ty, gãp phÇn kh«ng nhá vµo sù thµnh c«ng cña C«ng ty, trong ®ã c«ng t¸c h¹ch to¸n thµnh phÈm, tiªu thô thµnh phÈm vµ x¸c ®Þnh kÕt qu¶ tiªu thô thµnh  phÈm còng dÇn ®</w:t>
        <w:softHyphen/>
        <w:t>îc hoµn thiÖn vµ ®¸p øng ®</w:t>
        <w:softHyphen/>
        <w:t xml:space="preserve">îc nhu cÇu cung cÊp th«ng tin cho c¸c nhµ qu¶n lý. C¸c </w:t>
        <w:softHyphen/>
        <w:t>u ®iÓm cô thÓ cña kÕ to¸n nãi chung vµ c«ng t¸c h¹ch to¸n thµnh phÈm, tiªu thô thµnh phÈm vµ x¸c ®Þnh kÕt qu¶ tiªu thô thµnh phÈm t¹i c«ng ty nãi riªng ®</w:t>
        <w:softHyphen/>
        <w:t>îc thÓ hiÖn trªn nh÷ng mÆt sau ®©y: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1.1. VÒ tæ chøc bé m¸y kÕ to¸n:</w:t>
      </w:r>
    </w:p>
    <w:p>
      <w:pPr>
        <w:pStyle w:val="Normal"/>
        <w:spacing w:lineRule="auto" w:line="360"/>
        <w:jc w:val="both"/>
        <w:rPr/>
      </w:pPr>
      <w:r>
        <w:rPr/>
        <w:t>C«ng ty ®· cã ®éi ngò kÕ to¸n ®Çy n¨ng lùc vµ kinh nghiÖm lµm viÖc víi tinh thÇn tr¸ch nhiÖm cao, bé m¸y kÕ to¸n ®</w:t>
        <w:softHyphen/>
        <w:t>îc tæ chøc s¾p xÕp  phï hîp víi yªu cÇu vµ kh¶ n¨ng tr×nh ®é cña tõng ng</w:t>
        <w:softHyphen/>
        <w:t>êi. Mçi nh©n viªn trong phßng kÕ to¸n C«ng ty ®</w:t>
        <w:softHyphen/>
        <w:t>îc ph©n c«ng mét m¶ng c«ng viÖc nhÊt ®Þnh trong chuçi m¾t xÝch c«ng viÖc chung. ChÝnh sù ph©n c«ng ®ã trong c«ng t¸c kÕ to¸n ®· t¹o ra sù chuyªn m«n ho¸ trong c«ng t¸c kÕ to¸n, tr¸nh chång chÐo c«ng viÖc, tõ ®ã n©ng cao hiÖu qu¶ cña c«ng t¸c kÕ to¸n, gióp cho mçi nghiÖp vô kinh tÕ ph¸t sinh ®</w:t>
        <w:softHyphen/>
        <w:t>îc gi¶i quyÕt nhanh chãng, râ rµng theo sù ph©n c«ng c«ng viÖc ®· cã s½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oµi ra bé m¸y kÕ to¸n cña c«ng ty cßn ®</w:t>
        <w:softHyphen/>
        <w:t>îc tæ chøc theo h×nh thøc tËp trung t¹o ®iÒu kiÖn cho kÕ to¸n tr</w:t>
        <w:softHyphen/>
        <w:t>ëng kiÓm tra, chØ ®¹o nghiÖp vô tËp trung thèng nhÊt, ®¶m b¶o sù  l·nh ®¹o cña C«ng ty ®èi víi toµn bé ho¹t ®éng s¶n xuÊt kinh doanh vµ c«ng t¸c kÕ to¸n. §ång thêi t¹o ra sù chuyªn m«n ho¸ c«ng viÖc ®èi víi c¸c nh©n viªn kÕ to¸n còng nh</w:t>
        <w:softHyphen/>
        <w:t xml:space="preserve"> viÖc trang bÞ c¸c ph</w:t>
        <w:softHyphen/>
        <w:t>¬ng tiÖn kü thuËt, tÝnh to¸n, xö lý th«ng tin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1.2. VÒ chøng tõ sæ s¸ch:</w:t>
      </w:r>
    </w:p>
    <w:p>
      <w:pPr>
        <w:pStyle w:val="Normal"/>
        <w:spacing w:lineRule="auto" w:line="360"/>
        <w:jc w:val="both"/>
        <w:rPr/>
      </w:pPr>
      <w:r>
        <w:rPr/>
        <w:t>HÇu hÕt hÖ thèng chøng tõ vµ sæ s¸ch kÕ to¸n ®Òu tu©n thñ chÕ ®é kÕ to¸n hiÖn hµnh. PhÇn lín hÖ thèng sæ s¸ch ë c«ng ty kh¸ ®»y ®ñ, tØ mØ, viÖc ghi chÐp vµ më sæ s¸ch theo quy ®Þnh do vËy c«ng viÖc phÇn hµnh kÕ to¸n ®</w:t>
        <w:softHyphen/>
        <w:t>îc thùc hiÖn kh¸ tr«i ch¶y. Cïng víi viÖc h¹ch to¸n trªn c¸c sæ tæng hîp, C«ng ty cßn më c¸c sæ chi tiÕt, c¸c b¶ng kª ®Ó theo dâi chi tiÕt tõng lo¹i thµnh phÈm, chi phÝ vµ doanh thu. ViÖc lËp vµ lu©n chuyÓn c¸c chøng tõ ®Òu ®</w:t>
        <w:softHyphen/>
        <w:t xml:space="preserve">îc kÕ to¸n thùc hiÖn rÊt nghiªm ngÆt theo chÕ ®é quy ®Þnh ®¶m b¶o tÝnh kh¸ch quan vµ tu©n thñ c¸c chøng tõ. </w:t>
      </w:r>
    </w:p>
    <w:p>
      <w:pPr>
        <w:pStyle w:val="Normal"/>
        <w:spacing w:lineRule="auto" w:line="360"/>
        <w:jc w:val="both"/>
        <w:rPr/>
      </w:pPr>
      <w:r>
        <w:rPr/>
        <w:t>Ngoµi ra trªn c¸c trang sæ nh</w:t>
        <w:softHyphen/>
        <w:t xml:space="preserve"> sæ c¸i hay sæ chi tiÕt c¸c tµi kho¶n, phÇn tµi kho¶n ®èi øng C«ng ty ®Òu ghi râ tµi kho¶n ®èi øng nî vµ tµi kho¶n ®èi øng cã tõ ®ã gióp cho viÖc theo dâi ®</w:t>
        <w:softHyphen/>
        <w:t>îc dÔ dµng.</w:t>
      </w:r>
    </w:p>
    <w:p>
      <w:pPr>
        <w:pStyle w:val="Normal"/>
        <w:spacing w:lineRule="auto" w:line="360"/>
        <w:jc w:val="both"/>
        <w:rPr/>
      </w:pPr>
      <w:r>
        <w:rPr/>
        <w:t>Chøng tõ ®</w:t>
        <w:softHyphen/>
        <w:t>îc lu©n chuyÓn vµ cã kÕt cÊu mét c¸ch hîp lý phï hîp víi ®Æc ®iÓm ho¹t ®éng s¶n xuÊt kinh doanh cña C«ng ty. HÖ thèng sæ s¸ch, chøng tõ ®</w:t>
        <w:softHyphen/>
        <w:t>îc lËp vµ lu©n chuyÓn mét c¸ch khoa häc, ng¨n n¾p t¹o ®iÒu kiÖn thuËn lîi cho viÖc t×m kiÕm, l</w:t>
        <w:softHyphen/>
        <w:t>u tr÷, b¶o qu¶n vµ viÖc h¹ch to¸n c¸c nghiÖp vô kinh tÕ ph¸t sinh ®</w:t>
        <w:softHyphen/>
        <w:t>îc kÞp thêi ®Çy ®ñ vµ chÝnh x¸c.</w:t>
      </w:r>
    </w:p>
    <w:p>
      <w:pPr>
        <w:pStyle w:val="BodyText2"/>
        <w:tabs>
          <w:tab w:val="clear" w:pos="564"/>
        </w:tabs>
        <w:ind w:firstLine="720"/>
        <w:jc w:val="both"/>
        <w:rPr/>
      </w:pPr>
      <w:r>
        <w:rPr/>
        <w:t xml:space="preserve">1.3. VÒ h¹ch to¸n thµnh phÈm, tiªu thô thµnh phÈm vµ x¸c ®Þnh kÕt qu¶ tiªu thô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iÖc h¹ch to¸n thµnh phÈm, tiªu thô thµnh phÈm vµ x¸c ®Þnh kÕt qu¶ tiªu thô lu«n ®</w:t>
        <w:softHyphen/>
        <w:t>îc ghi chÐp ®Çy ®ñ ®¶m b¶o c¸c nghiÖp vô kinh tÕ ph¸t sinh liªn quan kh«ng bÞ bá sãt hay ghi chÐp sai. ViÖc h¹ch to¸n thµnh phÈm ®</w:t>
        <w:softHyphen/>
        <w:t>îc chi tiÕt theo tõng lo¹i gióp thuËn lîi trong viÖc theo dâi nh÷ng biÕn ®éng cña thµnh phÈm tõ ®ã qu¶n lý ®</w:t>
        <w:softHyphen/>
        <w:t>îc tèt h¬n. Gi¸ vèn hµng b¸n ®</w:t>
        <w:softHyphen/>
        <w:t>îc x¸c ®Þnh riªng cho tõng lo¹i thµnh phÈm, x¸c ®Þnh theo tõng th¸ng gióp cho viÖc h¹ch to¸n ®</w:t>
        <w:softHyphen/>
        <w:t>îc râ rµng. H¹ch to¸n doanh thu vµ chi phÝ ®</w:t>
        <w:softHyphen/>
        <w:t>îc thùc hiÖn râ rµng, cuèi kú kÕt chuyÓn ®Ó x¸c ®Þnh kÕt qu¶ tiªu thô. §Æc biÖt trong c«ng t¸c h¹ch to¸n chi phÝ, c«ng ty ®· më c¸c sæ chi tiÕt chi phÝ râ rµng ®Ó theo dâi tõng lo¹i chi phÝ. §èi víi chi phÝ b¸n hµng, c«ng ty chi tiÕt ra thµnh chi phÝ liªn quan ®Õn tiÒn l</w:t>
        <w:softHyphen/>
        <w:t>¬ng, b¶o hiÓm x· héi riªng vµ c¸c chi phÝ b»ng tiÒn kh¸c riªng; víi chi phÝ qu¶n lý doanh nghiÖp C«ng ty chi tiÕt ra thµnh chi phÝ vÒ l</w:t>
        <w:softHyphen/>
        <w:t>¬ng nh©n viªn qu¶n lý, chi phÝ vÒ ®å dïng v¨n phßng, chi phÝ vÒ khÊu hao TSC§... §iÒu nµy lµ rÊt hîp lý khi trong th¸ng c«ng ty ph¸t sinh nhiÒu c¸c nghiÖp vô liªn quan ®Õn chi phÝ tõ ®ã thuËn lîi khi ®èi chiÕu, còng nh</w:t>
        <w:softHyphen/>
        <w:t xml:space="preserve"> theo dâi sù biÕn ®éng cña tõng lo¹i chi phÝ, gióp cho viÖc qu¶n lý ®</w:t>
        <w:softHyphen/>
        <w:t>îc chÆt chÏ h¬n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Nh×n chung, víi nh÷ng thµnh tùu ®· ®¹t ®</w:t>
        <w:softHyphen/>
        <w:t>îc trong thêi gian qua ®· ph¶n ¸nh mét c¸ch trung thùc nhÊt sù cè g¾ng, nç lùc cña toµn thÓ c¸n bé c«ng nh©n viªn trong C«ng ty nãi chung vµ  phßng kÕ to¸n nãi riªng. C«ng t¸c kÕ to¸n nãi chung vµ c«ng t¸c h¹ch to¸n thµnh phÈm, tiªu thô thµnh phÈm vµ x¸c ®Þnh kÕt qu¶ tiªu thô  nãi riªng ®· ®¸p øng ®</w:t>
        <w:softHyphen/>
        <w:t>îc nhu cÇu cña qu¶n lý vµ h¹ch to¸n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 Mét sè h¹n ch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÷ng thµnh tùu trong c«ng t¸c h¹ch to¸n kÕ to¸n ®· ®ãng gãp kh«ng nhá vµo sù thµnh c«ng cña C«ng ty song bªn c¹nh nh÷ng thµnh tùu vÉn cßn nh÷ng v</w:t>
        <w:softHyphen/>
        <w:t>íng m¾c, nh÷ng tån t¹i mµ c¸c nhµ qu¶n lý nãi chung vµ c¸c c¸n bé kÕ to¸n nãi riªng cÇn ph¶i quan t©m ®Ó cã biÖn ph¸p xö lý kÞp thêi, n©ng cao h¬n n÷a hiÖu qu¶ cña c«ng t¸c  kÕ to¸n còng nh</w:t>
        <w:softHyphen/>
        <w:t xml:space="preserve"> hiÖu qu¶ cña viÖc tæ chøc h¹ch to¸n thµnh phÈm, tiªu thô thµnh phÈm vµ x¸c ®Þnh kÕt qu¶ tiªu thô thµnh phÈm t¹i C«ng ty cæ phÇn tÊm lîp vµ vËt liÖu x©y dùng §«ng Anh. Nh÷ng h¹n chÕ ®ã ®</w:t>
        <w:softHyphen/>
        <w:t>îc béc lé ë nh÷ng ®iÓm sau: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2.1. VÒ chøng tõ sæ s¸ch</w:t>
      </w:r>
    </w:p>
    <w:p>
      <w:pPr>
        <w:pStyle w:val="Normal"/>
        <w:spacing w:lineRule="auto" w:line="360"/>
        <w:jc w:val="both"/>
        <w:rPr/>
      </w:pPr>
      <w:r>
        <w:rPr/>
        <w:t>C«ng ty kh«ng sö dông nhËt ký ®Æc biÖt nh</w:t>
        <w:softHyphen/>
        <w:t xml:space="preserve"> nhËt ký b¸n hµng, nhËt ký thu tiÒn... nªn tÊt c¶ c¸c nghiÖp vô kinh tÕ ph¸t sinh ®Òu ®</w:t>
        <w:softHyphen/>
        <w:t>îc h¹ch to¸n vµo sæ nhËt ký chung. Do ®ã dÉn ®Õn t×nh tr¹ng lµ sè liÖu trªn sæ nhËt ký chung dµy ®Æc, khã theo dâi, ®Æc biÖt lµ khã theo dâi vµ kiÓm so¸t ®</w:t>
        <w:softHyphen/>
        <w:t>îc t×nh h×nh tiªu thô cña C«ng t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MÆc dï hÇu hÕt c¸c sæ s¸ch chøng tõ cña C«ng ty ®Òu tu©n theo chÕ ®é kÕ to¸n hiÖn hµnh song riªng sæ chi tiÕt TK131 l¹i kh¸c. Th«ng th</w:t>
        <w:softHyphen/>
        <w:t>êng mçi mét sæ chi tiÕt chØ më riªng cho mét ®èi t</w:t>
        <w:softHyphen/>
        <w:t>îng cßn sæ c¸i lµ më chung nh</w:t>
        <w:softHyphen/>
        <w:t>ng ë ®©y sæ chi tiÕt TK131 l¹i theo dâi chung cho tÊt c¶ c¸c ®èi t</w:t>
        <w:softHyphen/>
        <w:t>îng, kh«ng tu©n thñ chÕ ®é kÕ to¸n hiÖn hµnh dÉn ®Õn t×nh tr¹ng khã theo dâi c¸c ®èi t</w:t>
        <w:softHyphen/>
        <w:t>îng c«ng nî, khã tæng hîp, dÔ x¶y ra t×nh tr¹ng nhÇm lÉn hoÆc bá sãt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oµi ra, ®¸ng lÏ chøng tõ ph¶i ®</w:t>
        <w:softHyphen/>
        <w:t>îc cËp nhËt hµng ngµy ®Ó ngµy nµo ghi sæ ngµy ®ã sÏ dÔ dµng cho viÖc ®Þnh kho¶n, theo dâi c¸c nghiÖp vô kinh tÕ ph¸t sinh, tr¸nh t×nh tr¹ng chång chÊt nghiÖp vô ph¸t sinh. ThÕ nh</w:t>
        <w:softHyphen/>
        <w:t>ng ë C«ng ty hÇu nh</w:t>
        <w:softHyphen/>
        <w:t xml:space="preserve"> ®Õn cuèi th¸ng thñ kho míi chuyÓn ho¸ ®¬n chøng tõ lªn phßng kÕ to¸n, do vËy kÕ to¸n thµnh phÈm kh«ng theo dâi ®</w:t>
        <w:softHyphen/>
        <w:t>îc sè l</w:t>
        <w:softHyphen/>
        <w:t>îng thµnh phÈm trong th¸ng vµ khiÕn cho c«ng t¸c kÕ to¸n bÞ dån vµo cuèi th¸ng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2.2. VÒ hÖ thèng tµi kho¶n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iÖn nay, C«ng ty vÉn ®ang sö dông hÖ thèng tµi kho¶n theo chÕ ®é kÕ to¸n hiÖn hµnh, ban hµnh theo quyÕt ®Þnh 1141-TC/Q§/C§KT ngµy 1/1/1995 cña Bé tr</w:t>
        <w:softHyphen/>
        <w:t>ëng Bé Tµi ChÝnh ban hµnh vµ cã söa ®æi mµ kh«ng ®iÒu chØnh tµi kho¶n ®Ó phï hîp víi ®Æc ®iÓm cña C«ng ty, còng nh</w:t>
        <w:softHyphen/>
        <w:t xml:space="preserve"> ch</w:t>
        <w:softHyphen/>
        <w:t>a tiÕn hµnh ®æi míi cho phï hîp víi chÕ ®é chung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2.3. VÒ h¹ch to¸n thµnh phÈ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1. VÒ h¹ch to¸n chi tiÕt thµnh phÈm:</w:t>
      </w:r>
    </w:p>
    <w:p>
      <w:pPr>
        <w:pStyle w:val="Normal"/>
        <w:spacing w:lineRule="auto" w:line="360"/>
        <w:jc w:val="both"/>
        <w:rPr/>
      </w:pPr>
      <w:r>
        <w:rPr/>
        <w:t>§Ó h¹ch to¸n chi tiÕt thµnh phÈm C«ng ty ®· sö dông ph</w:t>
        <w:softHyphen/>
        <w:t>¬ng ph¸p thÎ song song. Tuy nhiªn trªn thùc tÕ c¶ phßng kÕ to¸n, c¶ kho thµnh phÈm vµ phßng kinh doanh tiÕp thÞ cña C«ng ty ®Òu theo dâi sè l</w:t>
        <w:softHyphen/>
        <w:t>îng thµnh phÈm nhËp – xuÊt - tån g©y ra tèn thêi gian vµ t¹o nªn mét sù trïng lÆp kh«ng cÇn thiÕt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2. VÒ h¹ch to¸n tæng hîp thµnh phÈm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 ty h¹ch to¸n hµng tån kho theo ph</w:t>
        <w:softHyphen/>
        <w:t>¬ng ph¸p kª khai th</w:t>
        <w:softHyphen/>
        <w:t>êng xuyªn nh</w:t>
        <w:softHyphen/>
        <w:t>ng kú tÝnh gi¸ thµnh cña C«ng ty l¹i lµ cuèi th¸ng v× vËy kÕ to¸n tæng hîp chØ ®</w:t>
        <w:softHyphen/>
        <w:t>îc tiÕn hµnh vµo cuèi th¸ng. Sau khi cã gi¸ thµnh do bé phËn kÕ to¸n chuyÓn sang, khi ®ã kÕ to¸n míi tÝnh gi¸ vèn hµng b¸n, ®Þnh kho¶n vµ ghi vµo sæ nhËt ký chung vµ c¸c sæ c¸i cã liªn quan. V× vËy dÉn ®Õn t×nh tr¹ng trong th¸ng th× mÆc dï cã nghiÖp vô kinh tÕ  ph¸t sinh nh</w:t>
        <w:softHyphen/>
        <w:t>ng l¹i kh«ng thÓ h¹ch to¸n, c«ng viÖc ph©n bè kh«ng ®Òu trong th¸ng mµ bÞ dån vµo cuèi th¸ng. ChÝnh ®iÒu nµy còng lµ mét h¹n chÕ rÊt lín lµm ¶nh h</w:t>
        <w:softHyphen/>
        <w:t>ëng ®Õn chÊt l</w:t>
        <w:softHyphen/>
        <w:t>îng c«ng viÖc còng nh</w:t>
        <w:softHyphen/>
        <w:t xml:space="preserve"> viÖc theo dâi sù biÕn ®éng cña thµnh phÈm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2.4. VÒ h¹ch to¸n tiªu thô thµnh phÈm vµ x¸c ®Þnh kÕt qu¶ tiªu thô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- VÒ h¹ch to¸n doanh thu vµ gi¸ vèn hµng b¸n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hi cã mét nghiÖp vô liªn quan ®Õn viÖc tiªu thô hµng ho¸ ®¸ng lÏ kÕ to¸n võa ®Þnh kho¶n ®Ó ph¶n ¸nh gi¸ vèn hµng b¸n, võa ®Þnh kho¶n ghi nhËn doanh thu ®Ó thÊy ®</w:t>
        <w:softHyphen/>
        <w:t>îc sù biÕn ®éng cña thµnh phÈm còng nh</w:t>
        <w:softHyphen/>
        <w:t xml:space="preserve"> theo dâi ®</w:t>
        <w:softHyphen/>
        <w:t>îc doanh thu cña sè s¶n phÈm xuÊt b¸n ®ång thêi sÏ ®¶m b¶o ®</w:t>
        <w:softHyphen/>
        <w:t>îc tr×nh tù ghi chÐp. Tuy nhiªn ë C«ng ty kÕ to¸n chØ ®Þnh kho¶n ghi nhËn doanh thu cßn gi¸ vèn hµng b¸n th× ®Ó ®Õn cuèi th¸ng sau khi tÝnh ®</w:t>
        <w:softHyphen/>
        <w:t xml:space="preserve">îc gi¸ vèn míi dÞnh kho¶n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</w:t>
        <w:softHyphen/>
        <w:t xml:space="preserve"> vËy võa kh«ng ®¶m b¶o ®</w:t>
        <w:softHyphen/>
        <w:t>îc tr×nh tù ghi chÐp kÕ to¸n vÒ ghi doanh thu vµ gi¸ vèn, võa dÉn ®Õn t×nh tr¹ng khã theo dâi, qu¶n l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VÒ h¹ch to¸n c¸c kho¶n gi¶m trõ doanh thu</w:t>
      </w:r>
    </w:p>
    <w:p>
      <w:pPr>
        <w:pStyle w:val="Normal"/>
        <w:spacing w:lineRule="auto" w:line="360"/>
        <w:jc w:val="both"/>
        <w:rPr/>
      </w:pPr>
      <w:r>
        <w:rPr/>
        <w:t>Doanh thu hµng th¸ng cña C«ng ty cæ phÇn tÊm lîp vµ vËt liÖu x©y dùng §«ng Anh lµ t</w:t>
        <w:softHyphen/>
        <w:t>¬ng ®èi lín, sè l</w:t>
        <w:softHyphen/>
        <w:t>îng kh¸ch hµng ngµy cµng ®«ng, ®Ó khuyÕn khÝch kh¸ch hµng C«ng ty sö dông chÝnh s¸ch gi¶m gi¸ hµng b¸n ®èi víi kh¸ch hµng mua th</w:t>
        <w:softHyphen/>
        <w:t>êng xuyªn, æn ®Þnh, mua víi sè l</w:t>
        <w:softHyphen/>
        <w:t>îng lín vµ thanh to¸n ngay b»ng tiÒn mÆt hoÆc thanh to¸n tr</w:t>
        <w:softHyphen/>
        <w:t>íc h¹n lµ rÊt ®óng, nã sÏ biÖn ph¸p tÝch cùc ®Ó l«i kÐo kh¸ch hµng, gi¶m chiÕm dông vèn. Nh</w:t>
        <w:softHyphen/>
        <w:t>ng viÖc c«ng ty h¹ch to¸n kho¶n gi¶m gi¸ nµy vµo bªn Nî TK511 lµ kh«ng ®óng vµ còng kh«ng thÓ coi ®©y lµ kho¶n gi¶m gi¸ hµng b¸n ®</w:t>
        <w:softHyphen/>
        <w:t>îc mµ ph¶i coi ®©y lµ kho¶n chiÕt khÊu.  MÆc dï hiÖn nay sè l</w:t>
        <w:softHyphen/>
        <w:t>îng kh¸ch thanh to¸n ngay, thanh to¸n tr</w:t>
        <w:softHyphen/>
        <w:t>íc h¹n... ®Ó ®</w:t>
        <w:softHyphen/>
        <w:t>îc h</w:t>
        <w:softHyphen/>
        <w:t>ëng gi¶m gi¸ lµ Ýt nh</w:t>
        <w:softHyphen/>
        <w:t>ng C«ng ty cßn ho¹t ®éng l©u dµi, biÕt ®©u sau nµy l¹i cã sù thay ®æi, sè l</w:t>
        <w:softHyphen/>
        <w:t>îng kh¸ch hµng quen thuéc nhiÒu lªn theo thêi gian, l</w:t>
        <w:softHyphen/>
        <w:t>îng kh¸ch hµng thanh to¸n ngay l¹i t¨ng lªn..., do ®ã C«ng ty kh«ng nªn h¹ch to¸n chung ghi Nî TK511 v× nh</w:t>
        <w:softHyphen/>
        <w:t xml:space="preserve"> vËy dÉn ®Õn t×nh tr¹ng khã theo dâi sau nµy vµ kh«ng ®óng theo chÕ ®é kÕ to¸n hiÖn hµnh v× ®¸ng lÏ nh</w:t>
        <w:softHyphen/>
        <w:t xml:space="preserve"> vËy ph¶i h¹ch to¸n vµo tµi kho¶n chiÕt khÊu thanh to¸n vµ chiÕt khÊu th</w:t>
        <w:softHyphen/>
        <w:t>¬ng m¹i, cßn gi¶m gi¸ hµng b¸n chØ sö dông khi hµng kh«ng ®óng mÉu m·, kÐm phÈm chÊt hoÆc giao hµng kh«ng ®óng thêi h¹n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VÒ h¹ch to¸n c¸c kho¶n ph¶i thu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©y lµ mét bé phËn quan träng trong tæng tµi s¶n l</w:t>
        <w:softHyphen/>
        <w:t>u ®éng cña C«ng ty. Nã lµ mét trong nh÷ng yÕu tè quyÕt ®Þnh sù sèng cßn cña C«ng ty bëi nã ¶nh h</w:t>
        <w:softHyphen/>
        <w:t>ëng ®Õn vßng quay cña vèn, ®Õn c¸c tû suÊt tµi chÝnh ph¶n ¸nh hiÖu qu¶ kinh doanh cña C«ng ty. Tuy nhiªn, hiÖn nay c«ng ty vÉn ®Ó kh¸ch hµng chiÕm dông vèn qu¸ lín so víi tæng TSL§ vµ ®Çu t</w:t>
        <w:softHyphen/>
        <w:t xml:space="preserve"> ng¾n h¹n, sè l</w:t>
        <w:softHyphen/>
        <w:t>îng kh¸ch hµng nî lµ rÊt ®«ng vµ sè tiÒn nî l¹i rÊt lín lµm gi¶m hiÖu qu¶ sö dông vèn cña c«ng ty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/>
        <w:t>Ngoµi ra khi h¹ch to¸n chi tiÕt c¸c kho¶n ph¶i thu cña kh¸ch hµng c«ng ty nªn h¹ch to¸n vµ ghi sæ chi tiÕt râ rµng, theo dâi cho tõng ®èi t</w:t>
        <w:softHyphen/>
        <w:t>îng c«ng nî, ngµy chøng tõ ph¸t sinh trªn TK131 cho tõng ®èi t</w:t>
        <w:softHyphen/>
        <w:t>îng.</w:t>
      </w:r>
    </w:p>
    <w:p>
      <w:pPr>
        <w:pStyle w:val="BodyText3"/>
        <w:ind w:firstLine="720"/>
        <w:rPr/>
      </w:pPr>
      <w:r>
        <w:rPr/>
        <w:t xml:space="preserve">- VÒ chi phÝ b¸n hµng vµ chi phÝ qu¶n lý doanh nghiÖp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MÆc dï ë C«ng ty cã rÊt nhiÒu h×nh thøc tiªu thô s¶n phÈm cã thÓ b¸n cho c«ng tr×nh, cã thÓ b¸n cho ®¹i lý, b¸n cho cöa hµng... nh</w:t>
        <w:softHyphen/>
        <w:t>ng hÇu nh</w:t>
        <w:softHyphen/>
        <w:t xml:space="preserve"> ®Òu b¸n theo ®¬n ®Æt hµng hoÆc hîp ®ång mua b¸n hµng ho¸. H¬n n÷a, do ®Æc ®iÓm cña s¶n phÈm lµ tÊm lîp, phôc vô cho x©y dùng nªn cã nh÷ng th¸ng c«ng tr×nh x©y dùng nhiÒu, hîp ®ång nhiÒu vµ ng</w:t>
        <w:softHyphen/>
        <w:t xml:space="preserve">îc l¹i cã nh÷ng th¸ng Ýt  dÉn ®Õn doanh thu gi÷a c¸c th¸ng kh¸c nhau, cã th¸ng nhiÒu vµ cã th¸ng Ýt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o ®ã, nÕu th¸ng nµo C«ng ty còng kÕt chuyÓn toµn bé chi phÝ b¸n hµng vµ chi phÝ qu¶n lý doanh nghiÖp vµo tµi kho¶n x¸c ®Þnh kÕt qu¶ trong th¸ng sÏ kh«ng ph¶n ¸nh chÝnh x¸c ®</w:t>
        <w:softHyphen/>
        <w:t>îc hiÖu qu¶ kinh doanh cña doanh nghiÖp bëi chi phÝ b¸n hµng vµ chi phÝ qu¶n lý doanh nghiÖp ph¸t sinh hµng th¸ng ë C«ng ty lµ rÊt lín. H¬n n÷a chi phÝ b¸n hµng vµ chi phÝ qu¶n lý doanh nghiÖp l¹i kh«ng chi tiÕt cho tõng lo¹i s¶n phÈm nªn rÊt khã theo dâi vµ nh</w:t>
        <w:softHyphen/>
        <w:t xml:space="preserve"> vËy sæ chi tiÕt chi phÝ vµ sæ c¸i hai lo¹i chi phÝ ®ã gièng nhau. C«ng ty cÇn cã mét gi¶i ph¸p ph©n bæ chi phÝ b¸n hµng vµ chi phÝ qu¶n lý doanh nghiÖp cho hîp lý sao cho ph¶n ¸nh ®óng nhÊt hiÖu qu¶ kinh doanh cña toµn c«ng ty.</w:t>
      </w:r>
    </w:p>
    <w:p>
      <w:pPr>
        <w:pStyle w:val="BodyText3"/>
        <w:ind w:firstLine="720"/>
        <w:rPr/>
      </w:pPr>
      <w:r>
        <w:rPr/>
        <w:t>- VÒ viÖc x¸c ®Þnh kÕt qu¶ tiªu thô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>C«ng ty chØ cã hai lo¹i s¶n phÈm chÝnh  lµ tÊm lîp AC vµ tÊm lîp KLM, sè l</w:t>
        <w:softHyphen/>
        <w:t>îng nghiÖp vô ph¸t sinh cho hai lo¹i s¶n phÈm nµy lµ nhiÒu vµ c«ng ty lu«n s¶n xuÊt víi khèi l</w:t>
        <w:softHyphen/>
        <w:t>îng rÊt lín, viÖc tiªu thô hai lo¹i s¶n phÈm nµy quyÕt ®Þnh sù sèng cßn cña C«ng ty v× vËy viÖc ®¸nh gi¸ ®</w:t>
        <w:softHyphen/>
        <w:t xml:space="preserve">îc hiÖu qu¶ kinh doanh cña tõng lo¹i s¶n phÈm ®Ó tõ ®ã cã sù ®iÒu chØnh hîp lý cho tõng lo¹i s¶n phÈm ®¶m b¶o viÖc tiªu thô ®¹t hiÖu qu¶ cao nhÊt lµ ®iÒu mµ doanh nghiÖp cÇn ph¶i </w:t>
        <w:softHyphen/>
        <w:t>u tiªn quan t©m. Mµ hiÖn nay viÖc theo dâi vµ ®¸nh gi¸ kÕt qu¶ tiªu thô cña c«ng ty míi chØ thùc hiÖn tæng hîp chung cho c¶ hai lo¹i s¶n phÈm mµ ch</w:t>
        <w:softHyphen/>
        <w:t>a theo dâi vµ tÝnh ra kÕt qu¶ riªng cho tõng lo¹i do ®ã kh«ng ®¸nh gi¸ ®</w:t>
        <w:softHyphen/>
        <w:t>îc hiÖu qu¶ chÝnh x¸c cña tõng lo¹i s¶n phÈm v× vËy viÖc ®iÒu chØnh trong s¶n xuÊt cßn ch</w:t>
        <w:softHyphen/>
        <w:t>a hîp lý vµ ch</w:t>
        <w:softHyphen/>
        <w:t>a mang l¹i hiÖu qu¶ cao nhÊt.</w:t>
      </w:r>
    </w:p>
    <w:p>
      <w:pPr>
        <w:pStyle w:val="BodyText3"/>
        <w:jc w:val="center"/>
        <w:rPr>
          <w:b/>
          <w:b/>
        </w:rPr>
      </w:pPr>
      <w:r>
        <w:rPr>
          <w:b/>
        </w:rPr>
        <w:t>II. Mét sè kiÕn nghÞ nh»m hoµn ®Èy m¹nh c«ng t¸c tiªu thô thµnh phÈm, n©ng cao hiÖu qu¶ s¶n xuÊt kinh doanh cña C«ng ty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1. N©ng cao chÊt l</w:t>
        <w:softHyphen/>
        <w:t>îng s¶n phÈ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hi nÒn kinh tÕ cµng ph¸t triÓn th× nhu cÇu tho¶ m·n cña con ng</w:t>
        <w:softHyphen/>
        <w:t>êi còng t¨ng lªn, kh«ng chØ ®ßi hái vÒ sè l</w:t>
        <w:softHyphen/>
        <w:t>îng mµ ngµy cµng ®ßi hái cao h¬n c¶ vÒ chÊt l</w:t>
        <w:softHyphen/>
        <w:t>îng s¶n phÈm do ®ã chÊt l</w:t>
        <w:softHyphen/>
        <w:t>îng s¶n phÈm dÇn trë thµnh yÕu tè ®</w:t>
        <w:softHyphen/>
        <w:t>îc quan t©m hµng ®Çu khi ng</w:t>
        <w:softHyphen/>
        <w:t>êi tiªu dïng lùa chän s¶n phÈm. ChÝnh bëi lÏ ®ã mµ doanh nghiÖp muèn chiÕm lÜnh ®</w:t>
        <w:softHyphen/>
        <w:t>îc thÞ tr</w:t>
        <w:softHyphen/>
        <w:t>êng tiªu thô th× ph¶i cã biÖn ph¸p n©ng cao chÊt l</w:t>
        <w:softHyphen/>
        <w:t>îng s¶n phÈm. B»ng viÖc n¨ng ®éng trong t×m kiÕm c¸c nguån nguyªn vËt liÖu ®Çu vµo víi chÊt l</w:t>
        <w:softHyphen/>
        <w:t>îng tèt b»ng c¸ch: duy tr× c¸c b¹n hµng cò uy tÝn, ®ång thêi t×m kiÕm thªm c¸c b¹n hµng míi cã thÓ cung cÊp nguyªn vËt liÖu míi víi chÊt l</w:t>
        <w:softHyphen/>
        <w:t>îng tèt h¬n. Thùc hiÖn tèt viÖc ¸p dông chÕ ®é khÊu hao m¸y mãc thiÕt bÞ phôc vô s¶n xuÊt ®Ó cã thÓ ®æi míi n©ng cÊp m¸y mãc kÞp thêi ®¶m b¶o ®¸p øng ®</w:t>
        <w:softHyphen/>
        <w:t>îc yªu cÇu cña s¶n xuÊt, ¸p dông tiÕn bé khoa häc kü thuËt míi vµo s¶n xuÊt ®Ó ®a d¹ng ho¸ s¶n phÈm vÒ mµu s¾c, kiÓu d¸ng, líp m¹, ®é dÇy..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2. Gi¶m gi¸ thµnh s¶n phÈm s¶n xuÊt ra</w:t>
      </w:r>
    </w:p>
    <w:p>
      <w:pPr>
        <w:pStyle w:val="Normal"/>
        <w:spacing w:lineRule="auto" w:line="360"/>
        <w:jc w:val="both"/>
        <w:rPr/>
      </w:pPr>
      <w:r>
        <w:rPr/>
        <w:t>Kh«ng chØ cã chÊt l</w:t>
        <w:softHyphen/>
        <w:t>îng mµ gi¸ c¶ còng lµ yÕu tè cÇn quan t©m khi s¶n xuÊt s¶n phÈm. Bëi s¶n phÈm cã chÊt l</w:t>
        <w:softHyphen/>
        <w:t>îng cao mµ gi¸ thµnh còng qu¸ cao th× còng kh«ng ®¹t ®</w:t>
        <w:softHyphen/>
        <w:t>îc hiÖu qu¶ tiªu thô cao, ng</w:t>
        <w:softHyphen/>
        <w:t>êi tiªu dïng sÏ kh«ng thÓ mua víi sè l</w:t>
        <w:softHyphen/>
        <w:t>îng lín vµ nhÊt lµ trong thêi buæi c¹nh tranh thÞ tr</w:t>
        <w:softHyphen/>
        <w:t>êng ngµy mét gay g¾t nµy th× ®iÒu ®ã l¹i cµng khã kh¨n h¬n. Kh¸ch hµng sÏ ®i t×m s¶n phÈm thay thÕ, gi¸ rÎ h¬n mµ vÉn ®¶m b¶o chÊt l</w:t>
        <w:softHyphen/>
        <w:t>îng. V× thÕ c«ng ty cÇn ph¶i t×m ra gi¶i ph¸p ®Ó gi¶m gi¸ thµnh s¶n xuÊt nh</w:t>
        <w:softHyphen/>
        <w:t>ng chÊt l</w:t>
        <w:softHyphen/>
        <w:t>îng kh«ng gi¶m b»ng c¸ch: tiÕt kiÖm chi phÝ s¶n xuÊt, sö dông ®óng ®Þnh møc vËt t</w:t>
        <w:softHyphen/>
        <w:t>, gi¶m hao hôt trong ®Þnh møc, ®èi víi c¸c hao hôt ngoµi ®Þnh møc ph¶i quy ®Þnh râ rµng vÒ tr¸ch nhiÖm ®Òn bï ®Ó ng</w:t>
        <w:softHyphen/>
        <w:t>êi lao ®éng cã tr¸ch nhiÖm cao h¬n víi c«ng viÖc cña m×nh, n¨ng ®éng trong t×m kiÕm nguån hµng míi gi¸ rÎ mµ ®¶m b¶o chÊt l</w:t>
        <w:softHyphen/>
        <w:t>îng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3. Hoµn thiÖn tæ chøc tèt c«ng t¸c b¸n hµ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Çn quan t©m ®Õn vÊn ®Ò nghiªn cøu thÞ tr</w:t>
        <w:softHyphen/>
        <w:t>êng: tËp trung nghiªn cøu thÞ tr</w:t>
        <w:softHyphen/>
        <w:t>êng mét c¸ch cô thÓ, chÆt chÏ dùa trªn c¸c tµi liÖu thu thËp ®</w:t>
        <w:softHyphen/>
        <w:t>îc, tuyÖt ®èi kh«ng lµm theo c¶m tÝnh. C«ng ty nªn thu thËp th«ng tin trªn thÞ tr</w:t>
        <w:softHyphen/>
        <w:t>êng vÒ chñng lo¹i hµng ho¸ mµ c«ng ty kinh doanh còng nh</w:t>
        <w:softHyphen/>
        <w:t xml:space="preserve"> sù thÝch øng cña s¶n phÈm s¶n xuÊt ra trªn thÞ tr</w:t>
        <w:softHyphen/>
        <w:t>êng nh</w:t>
        <w:softHyphen/>
        <w:t xml:space="preserve"> thÕ nµo. Ng</w:t>
        <w:softHyphen/>
        <w:t>êi lµm c«ng t¸c nµy kh«ng chØ lµm t¹i chç, bµn vµ ph©n tÝch c¸c sè liÖu s½n cã mµ ph¶i n¨ng ®éng, tÝch cùc ®i s©u vµo ®Þa bµn thùc tÕ. C¸c th«ng tin ph¶i ph¶n ¸nh ®</w:t>
        <w:softHyphen/>
        <w:t>îc nh÷ng vÊn ®Ò cña thÞ tr</w:t>
        <w:softHyphen/>
        <w:t>êng vÒ hµng ho¸, gi¸ c¶, cung c¸ch phôc vô biÕn ®éng cña thÞ tr</w:t>
        <w:softHyphen/>
        <w:t>êng, xu thÕ cña ng</w:t>
        <w:softHyphen/>
        <w:t>êi tiªu dïng... cô thÓ lµ ph¶i n¾m v÷ng ®Æc ®iÓm tõng khu vùc thÞ tr</w:t>
        <w:softHyphen/>
        <w:t>êng, ph¶i tr¶ lêi ®</w:t>
        <w:softHyphen/>
        <w:t>îc c¸c c©u hái: Kh¸ch hµng khen, chª s¶n phÈm ë ®iÓm nµo; s¶n l</w:t>
        <w:softHyphen/>
        <w:t>îng tõng thêi kú nhÊt ®Þnh  thay ®æi nh</w:t>
        <w:softHyphen/>
        <w:t xml:space="preserve"> thÕ nµo; gi¸ c¶ ®· hîp lý ch</w:t>
        <w:softHyphen/>
        <w:t>a; kh¸ch hµng cã yªu cÇu g× vÒ dÞch vô hoÆc c¸ch thøc b¸n hµng? Tõ viÖc nghiªn cøu thÞ tr</w:t>
        <w:softHyphen/>
        <w:t>êng sÏ cho ng</w:t>
        <w:softHyphen/>
        <w:t>êi s¶n xuÊt cã c¸i nh×n tæng thÓ vÒ nhu cÇu vµ thÞ hiÕu cña ng</w:t>
        <w:softHyphen/>
        <w:t>êi tiªu dïng ®Ó t×m ra ph</w:t>
        <w:softHyphen/>
        <w:t>¬ng thøc s¶n xuÊt vµ b¸n hµng cho phï hî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h¨m sãc kh¸ch hµng quen thuéc: C«ng ty nªn më réng h¬n n÷a c¸c h×nh thøc khuyÕn m¹i nh</w:t>
        <w:softHyphen/>
        <w:t xml:space="preserve"> thùc hiÖn nhiÒu chiÕt khÊu h¬n n÷a ®èi víi kh¸ch hµng, thay ®æi tû lÖ chiÕt khÊu, hay ngoµi c¸c h×nh thøc chiÕt khÊu C«ng ty nªn th</w:t>
        <w:softHyphen/>
        <w:t>ëng thªm cho nh÷ng kh¸ch hµng mua nhiÒu, quen thuéc vµo cuèi kú vµ h×nh thøc th</w:t>
        <w:softHyphen/>
        <w:t>ëng nªn th«ng b¸o tr</w:t>
        <w:softHyphen/>
        <w:t>íc ®Ó lµm môc tiªu phÊn ®Êu cho kh¸ch hµng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Víi c¸c kh¸ch hµng  míi: C«ng ty nªn cã chÝnh s¸ch b¸n hµng cëi më víi hä, víi c¸c kh¸ch hµng mua víi khèi l</w:t>
        <w:softHyphen/>
        <w:t>îng lín hay thanh to¸n ngay b»ng c¸ch t¨ng thªm tû lÖ gi¶m gi¸, chiÕt khÊu ®Ó thu hót kh¸ch hµng, gi¶m chiÕm dông vèn lµm t¨ng tèc ®é lu©n chuyÓn vè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×m kiÕm kh¸ch hµng tiÒm n¨ng th«ng qua ®éi ngò b¸n hµng chuyªn nghiÖp, nhiÒu kinh nghiÖm, n¨ng ®éng s¸ng t¹o, nhiÖt t×nh trong c«ng viÖc. §i s©u vµo tõng c«ng tr×nh dù ¸n, c¸c së ®Çu t</w:t>
        <w:softHyphen/>
        <w:t xml:space="preserve"> vµ c¸c chñ thÇu x©y dùng ®Ó t×m kiÕm ®¬n ®Æt hµng. C«ng ty còng nªn cã c¸c h×nh thøc th</w:t>
        <w:softHyphen/>
        <w:t>ëng cho c¸c nh©n viªn b¸n hµng cã doanh thu b¸n hµng cao trong n¨m ®Ó ®éng viªn tinh thÇn tr¸ch nhiÖm lµm viÖc cña hä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«ng ty nªn tæ chøc m¹ng l</w:t>
        <w:softHyphen/>
        <w:t>íi b¸n hµng trªn c¬ së nghiªn cøu c¸c thÞ tr</w:t>
        <w:softHyphen/>
        <w:t>êng ph©n phèi s¶n phÈm vµ c¸c kªnh giao, nhËn, kÕt thóc qu¸ tr×nh s¶n xuÊt kinh doanh. §ång thêi nªn më réng h×nh thøc b¸n hµng t¹i c¸c bé phËn giíi thiÖu s¶n phÈm ®Ó thu thËp ®</w:t>
        <w:softHyphen/>
        <w:t>îc nhiÒu th«ng tin tõ phÝa kh¸ch hµng lµm c¬ së ®Ó ®</w:t>
        <w:softHyphen/>
        <w:t>a ra c¸c quyÕt ®Þnh ®óng ®¾n, võa tr¸nh t×nh tr¹ng kh¸ch hµng ph¶i chê ®îi t¹i c«ng ty vµo nh÷ng ngµy sèt tÊm lî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hùc hiÖn tèt h¬n n÷a c«ng t¸c qu¶ng c¸o, giíi thiÖu s¶n phÈm nh</w:t>
        <w:softHyphen/>
        <w:t xml:space="preserve"> qu¶ng c¸o trªn c¸c ph</w:t>
        <w:softHyphen/>
        <w:t>¬ng tiÖn truyÒn thanh, truyÒn h×nh, trªn b¸o chÝ, tham gia c¸c héi trî triÓn l·m...</w:t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  <w:t>III. Mét sè kiÕn nghÞ nh»m hoµn thiÖn c«ng t¸c h¹ch to¸n thµnh phÈm, tiªu thô thµnh  phÈm vµ x¸c ®Þnh kÕt qu¶ tiªu thô t¹i C«ng ty cæ phÇn tÊm lîp vµ vËt liÖu x©y dùng §«ng Anh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1. §èi víi chøng tõ, sæ s¸ch</w:t>
      </w:r>
    </w:p>
    <w:p>
      <w:pPr>
        <w:pStyle w:val="Normal"/>
        <w:spacing w:lineRule="auto" w:line="360"/>
        <w:jc w:val="both"/>
        <w:rPr/>
      </w:pPr>
      <w:r>
        <w:rPr/>
        <w:t>C«ng ty nªn sö dông nhËt ký ®Æc biÖt nh</w:t>
        <w:softHyphen/>
        <w:t xml:space="preserve"> nhËt ký b¸n hµng, nhËt ký thu tiÒn ®Ó gi¶m bët sè l</w:t>
        <w:softHyphen/>
        <w:t>îng nghiÖp vô ghi vµo sæ nhËt ký chung ®Ó gi¶m bít sù dµy ®Æc khã theo dâi cña nhËt ký chung. Ngoµi ra nh×n vµo nhËt ký b¸n hµng ta còng cã thÓ thÊy ngay ®</w:t>
        <w:softHyphen/>
        <w:t>îc doanh thu b¸n hµng trong ngµy cña C«ng ty.</w:t>
      </w:r>
    </w:p>
    <w:p>
      <w:pPr>
        <w:pStyle w:val="Normal"/>
        <w:spacing w:lineRule="auto" w:line="360"/>
        <w:jc w:val="both"/>
        <w:rPr/>
      </w:pPr>
      <w:r>
        <w:rPr/>
        <w:t>MÉu sæ nhËt ký b¸n hµng, nhËt ký thu tiÒn nh</w:t>
        <w:softHyphen/>
        <w:t xml:space="preserve"> sau:</w:t>
      </w:r>
      <w:r>
        <w:br w:type="page"/>
      </w:r>
    </w:p>
    <w:p>
      <w:pPr>
        <w:pStyle w:val="Heading2"/>
        <w:tabs>
          <w:tab w:val="clear" w:pos="4020"/>
          <w:tab w:val="clear" w:pos="4320"/>
          <w:tab w:val="clear" w:pos="5040"/>
          <w:tab w:val="clear" w:pos="7170"/>
        </w:tabs>
        <w:spacing w:lineRule="auto" w:line="360"/>
        <w:jc w:val="both"/>
        <w:rPr/>
      </w:pPr>
      <w:r>
        <w:rPr/>
        <w:t>B¶ng sè 19</w:t>
      </w:r>
    </w:p>
    <w:p>
      <w:pPr>
        <w:pStyle w:val="Heading3"/>
        <w:spacing w:lineRule="auto" w:line="360"/>
        <w:rPr/>
      </w:pPr>
      <w:r>
        <w:rPr/>
        <w:t>C«ng ty cæ phÇn tÊm lîp vµ vËt liÖu x©y dùng §«ng Anh</w:t>
      </w:r>
    </w:p>
    <w:p>
      <w:pPr>
        <w:pStyle w:val="Heading9"/>
        <w:spacing w:lineRule="auto" w:line="360"/>
        <w:ind w:left="0" w:hanging="0"/>
        <w:rPr/>
      </w:pPr>
      <w:r>
        <w:rPr/>
        <w:t>NhËt ký b¸n hµng</w:t>
      </w:r>
    </w:p>
    <w:p>
      <w:pPr>
        <w:pStyle w:val="Normal"/>
        <w:spacing w:lineRule="auto" w:line="360"/>
        <w:jc w:val="center"/>
        <w:rPr/>
      </w:pPr>
      <w:r>
        <w:rPr/>
        <w:t>Th¸ng..... n¨m......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00"/>
        <w:gridCol w:w="700"/>
        <w:gridCol w:w="2100"/>
        <w:gridCol w:w="1378"/>
        <w:gridCol w:w="1142"/>
        <w:gridCol w:w="1120"/>
        <w:gridCol w:w="1120"/>
      </w:tblGrid>
      <w:tr>
        <w:trPr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gµy th¸ng ghi sæ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øng tõ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Ôn gi¶i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¶i thu tõ ng</w:t>
              <w:softHyphen/>
              <w:t>êi mu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Ghi Nî)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hi Cã TK doanh thu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T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µng ho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µnh phÈ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Þch vô</w:t>
            </w:r>
          </w:p>
        </w:tc>
      </w:tr>
      <w:tr>
        <w:trPr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è trang tr</w:t>
              <w:softHyphen/>
              <w:t>íc chuyÓn sang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éng chuyÓn sang trang sa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180" w:hanging="0"/>
        <w:jc w:val="both"/>
        <w:rPr/>
      </w:pPr>
      <w:r>
        <w:rPr>
          <w:rFonts w:eastAsia=".VnTime"/>
        </w:rPr>
        <w:t xml:space="preserve">                                                                </w:t>
      </w:r>
      <w:r>
        <w:rPr/>
        <w:t>Ngµy... th¸ng... n¨m</w:t>
      </w:r>
    </w:p>
    <w:p>
      <w:pPr>
        <w:pStyle w:val="Heading8"/>
        <w:spacing w:lineRule="auto" w:line="360"/>
        <w:ind w:left="180" w:hanging="0"/>
        <w:jc w:val="both"/>
        <w:rPr/>
      </w:pPr>
      <w:r>
        <w:rPr/>
        <w:t>Ng</w:t>
        <w:softHyphen/>
        <w:t>êi ghi sæ                       KÕ to¸n tr</w:t>
        <w:softHyphen/>
        <w:t>ëng                   Thñ tr</w:t>
        <w:softHyphen/>
        <w:t>ëng ®¬n vÞ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>
          <w:rFonts w:eastAsia=".VnTime"/>
          <w:i/>
        </w:rPr>
        <w:t xml:space="preserve"> </w:t>
      </w:r>
      <w:r>
        <w:rPr>
          <w:i/>
        </w:rPr>
        <w:t>(Ký, hä tªn)                          (Ký, hä tªn)                          (Ký, hä tªn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B¶ng sè 2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C«ng ty cæ phÇn tÊm lîp vµ vËt liÖu x©y dùng §«ng A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NhËt ký thu tiÒ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  <w:t>Th¸ng... n¨m...</w:t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00"/>
        <w:gridCol w:w="700"/>
        <w:gridCol w:w="2660"/>
        <w:gridCol w:w="700"/>
        <w:gridCol w:w="700"/>
        <w:gridCol w:w="700"/>
        <w:gridCol w:w="641"/>
        <w:gridCol w:w="934"/>
        <w:gridCol w:w="934"/>
      </w:tblGrid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T ghi sæ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øng tõ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Ôn gi¶i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hi Nî TK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hi Cã c¸c TK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H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T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µi kho¶n kh¸c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è tiÒ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è hiÖu</w:t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rang tr</w:t>
              <w:softHyphen/>
              <w:t>íc chuyÓn sa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Céng chuyÓn sang trang sa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</w:rPr>
      </w:pPr>
      <w:r>
        <w:rPr>
          <w:rFonts w:eastAsia=".VnTime"/>
          <w:i/>
        </w:rPr>
        <w:t xml:space="preserve">                                                                            </w:t>
      </w:r>
      <w:r>
        <w:rPr>
          <w:i/>
        </w:rPr>
        <w:t>Ngµy...... th¸ng...... n¨m.........</w:t>
      </w:r>
    </w:p>
    <w:p>
      <w:pPr>
        <w:pStyle w:val="Heading5"/>
        <w:spacing w:lineRule="auto" w:line="360"/>
        <w:jc w:val="both"/>
        <w:rPr/>
      </w:pPr>
      <w:r>
        <w:rPr/>
        <w:t>Ng</w:t>
        <w:softHyphen/>
        <w:t>êi ghi sæ                      KÕ to¸n tr</w:t>
        <w:softHyphen/>
        <w:t>ëng                        Thñ tr</w:t>
        <w:softHyphen/>
        <w:t>ëng ®¬n vÞ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i/>
          <w:i/>
        </w:rPr>
      </w:pPr>
      <w:r>
        <w:rPr>
          <w:i/>
        </w:rPr>
        <w:t>(Ký, hä tªn)                          (Ký, hä tªn)                                (Ký, hä tªn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VÒ sæ s¸ch, C«ng ty nªn thiÕt kÕ chÕ mÉu sæ s¸ch gièng nh</w:t>
        <w:softHyphen/>
        <w:t xml:space="preserve"> chÕ ®é do Bé Tµi ChÝnh ban hµnh. §Æc biÖt víi  TK131, ë c«ng ty sè l</w:t>
        <w:softHyphen/>
        <w:t>îng nghiÖp vô ph¸t sinh trªn tµi kho¶n nµy nhiÒu do ®ã C«ng ty nªn më sæ chi tiÕt theo dâi cho tõng kh¸ch hµng chø kh«ng nªn theo dâi chung trªn cïng mét sæ chi tiÕt nh</w:t>
        <w:softHyphen/>
        <w:t xml:space="preserve"> vËy võa kh«ng ®óng chÕ ®é kÕ to¸n hiÖn hµnh, võa khã theo dâi vµ khã qu¶n lý c«ng nî cña tõng kh¸ch hµng. MÉu sæ chi tiÕt TK131 nh</w:t>
        <w:softHyphen/>
        <w:t xml:space="preserve">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B¶ng sè 2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C«ng ty cæ phÇn tÊm lîp vµ vËt liÖu x©y dùng §«ng A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hi tiÕt TK13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  <w:t>§èi t</w:t>
        <w:softHyphen/>
        <w:t>îng:.............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  <w:t>Th¸ng...... n¨m........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00"/>
        <w:gridCol w:w="700"/>
        <w:gridCol w:w="2240"/>
        <w:gridCol w:w="980"/>
        <w:gridCol w:w="1260"/>
        <w:gridCol w:w="700"/>
        <w:gridCol w:w="700"/>
        <w:gridCol w:w="700"/>
        <w:gridCol w:w="689"/>
      </w:tblGrid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T ghi sæ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øng t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Ôn gi¶i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K§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êi h¹n ®</w:t>
              <w:softHyphen/>
              <w:t>îc chiÕt khÊu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ph¸t sinh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d</w:t>
              <w:softHyphen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T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ã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ã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Sè d</w:t>
              <w:softHyphen/>
              <w:t xml:space="preserve"> ®Çu kú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Sè ph¸t sinh trong kú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.............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éng sè ph¸t sinh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Sè d</w:t>
              <w:softHyphen/>
              <w:t xml:space="preserve"> cuèi k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i/>
          <w:i/>
        </w:rPr>
      </w:pPr>
      <w:r>
        <w:rPr>
          <w:rFonts w:eastAsia=".VnTime"/>
          <w:i/>
        </w:rPr>
        <w:t xml:space="preserve">                                                                  </w:t>
      </w:r>
      <w:r>
        <w:rPr>
          <w:i/>
        </w:rPr>
        <w:t>Ngµy.......th¸ng........ n¨m........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b/>
          <w:b/>
        </w:rPr>
      </w:pPr>
      <w:r>
        <w:rPr>
          <w:rFonts w:eastAsia=".VnTime"/>
          <w:b/>
        </w:rPr>
        <w:t xml:space="preserve">       </w:t>
      </w:r>
      <w:r>
        <w:rPr>
          <w:b/>
        </w:rPr>
        <w:t>Ng</w:t>
        <w:softHyphen/>
        <w:t>êi ghi sæ                                                                      KÕ to¸n tr</w:t>
        <w:softHyphen/>
        <w:t xml:space="preserve">ëng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i/>
          <w:i/>
        </w:rPr>
      </w:pPr>
      <w:r>
        <w:rPr>
          <w:rFonts w:eastAsia=".VnTime"/>
          <w:i/>
        </w:rPr>
        <w:t xml:space="preserve">         </w:t>
      </w:r>
      <w:r>
        <w:rPr>
          <w:i/>
        </w:rPr>
        <w:t>(Ký, hä tªn)                                                                         (Ký, hä tªn)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HiÖn nay, C«ng ty ®ang cßn tån t¹i t×nh tr¹ng lµ chøng tõ bÞ dån vµo cuèi kú kÕ to¸n vµ ch</w:t>
        <w:softHyphen/>
        <w:t>a ®</w:t>
        <w:softHyphen/>
        <w:t>îc vµo sæ s¸ch ®Ó theo dâi. Do vËy c«ng ty nªn cã quy ®Þnh, ®Þnh kú kho¶ng 3 hoÆc 4 ngµy thñ kho ph¶i chuyÓn ho¸ ®¬n  lªn phßng kÕ to¸n ®Ó ghi sæ ®¶m b¶o viÖc theo dâi ®</w:t>
        <w:softHyphen/>
        <w:t>îc th</w:t>
        <w:softHyphen/>
        <w:t>êng xuyªn t×nh h×nh nhËp – xuÊt – tån kho thµnh phÈm, tr¸nh t×nh tr¹ng c«ng viÖc ph©n bæ kh«ng ®Òu, dån c«ng viÖc vµo cuèi th¸ng, ¶nh h</w:t>
        <w:softHyphen/>
        <w:t>ëng ®Õn chÊt l</w:t>
        <w:softHyphen/>
        <w:t>îng c«ng viÖc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2. VÒ hÖ thèng tµi kho¶n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 ty vÉn ®ang sö dông hÖ thèng tµi kho¶n theo quy ®Þnh cña Bé Tµi chÝnh mµ ch</w:t>
        <w:softHyphen/>
        <w:t>a cã sù söa ®æi bæ xung cho phï hîp. C«ng ty nªn më thªm c¸c tµi kho¶n cÊp  hai ®Ó dÔ dµng cho viÖc theo dâi, ®Þnh kho¶n, phï hîp víi ®Æc ®iÓm ho¹t ®éng cña ®¬n vÞ m×nh. VÝ dô: t¹i C«ng ty chØ s¶n xuÊt hai lo¹i s¶n phÈm lµ tÊm lîp AC vµ tÊm lîp KLM vµ c«ng ty chØ sö dông TK155 ®Ó theo dâi chung cho c¶ hai s¶n phÈm, nh</w:t>
        <w:softHyphen/>
        <w:t xml:space="preserve"> vËy sÏ khã theo dâi h¬n hoÆc ®Þnh kho¶n sÏ phøc t¹p h¬n nÕu nh</w:t>
        <w:softHyphen/>
        <w:t xml:space="preserve"> C«ng ty më tµi kho¶n cÊp hai thµnh TK1551: TÊm lîp AC, 1552: TÊm lîp KLM sÏ khoa häc h¬n rÊt nhiÒu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3. VÒ h¹ch to¸n thµnh phÈm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3.1.  H¹ch to¸n chi tiÕt thµnh phÈm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Ó theo dâi t×nh h×nh nhËp - xuÊt - tån kho thµnh phÈm ë C«ng ty c¶ phßng kÕ to¸n, t¹i kho vµ c¶ phßng kinh doanh tiÕp thÞ ®Òu theo dâi. §iÒu nµy lµ kh«ng cÇn thiÕt v× sè liÖu trïng lÆp tèn thêi gian. Nh</w:t>
        <w:softHyphen/>
        <w:t xml:space="preserve"> vËy cã thÓ chØ cÇn phßng kÕ to¸n vµ t¹i kho theo dâi t×nh h×nh nhËp xuÊt tån kho thµnh phÈm  mµ kh«ng cÇn phßng kinh doanh tiÕp thÞ ph¶i lµm vÊn ®Ò nµy nh</w:t>
        <w:softHyphen/>
        <w:t xml:space="preserve"> vËy sÏ gi¶m t¶i khèi l</w:t>
        <w:softHyphen/>
        <w:t>îng c«ng viÖc cho phßng kinh doanh mµ vÉn ®¶m b¶o theo dâi ®</w:t>
        <w:softHyphen/>
        <w:t>îc chÝnh x¸c t×nh h×nh nhËp xuÊt vµ tån kho thµnh phÈm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i/>
          <w:i/>
        </w:rPr>
      </w:pPr>
      <w:r>
        <w:rPr>
          <w:i/>
        </w:rPr>
        <w:t>3.2. H¹ch to¸n tæng hîp thµnh phÈm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 xml:space="preserve">Thùc tÕ t¹i c«ng ty kú tÝnh gi¸ thµnh lµ vµo cuèi th¸ng do ®ã dÉn ®Õn t×nh tr¹ng dån c«ng viÖc vµo cuèi th¸ng, g©y khã kh¨n cho c«ng viÖc vµ dÔ ®Ó x¶y ra sai sãt khi nghiÖp vô qu¸ nhiÒu . V× vËy, kÕ to¸n nªn sö dông gi¸ thµnh kÕ ho¹ch lµm gi¸ h¹ch to¸n hµng ngµy. Gi¸ thµnh  kÕ ho¹ch cã thÓ lµ møc gi¸ </w:t>
        <w:softHyphen/>
        <w:t>íc l</w:t>
        <w:softHyphen/>
        <w:t>îng cña c«ng ty hoÆc lµ gi¸ thùc tÕ cña kú tr</w:t>
        <w:softHyphen/>
        <w:t>íc..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uèi th¸ng khi tÝnh ®</w:t>
        <w:softHyphen/>
        <w:t>îc gi¸ thµnh thùc tÕ s¶n phÈm nhËp kho, kÕ to¸n x¸c ®Þnh hÖ sè gi¸ ®Ó ®iÒu chØnh gi¸ h¹ch to¸n theo gi¸ thµnh thùc tÕ thµnh phÈm xuÊt kho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Gi¸ thùc tÕ thµnh phÈm nhËp kho = Gi¸ h¹ch to¸n thµnh phÈm xuÊt kho X HÖ sè gi¸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HÖ sè gi¸ =  (Gi¸ thùc tÕ thµnh phÈm tån ®Çu kú + Gi¸ thùc tÕ thµnh phÈm nhËp trong kú)/(Gi¸ h¹ch to¸n thµnh phÈm tån ®Çu kú + Gi¸ thùc tÕ thµnh phÈm nhËp trong kú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4. VÒ h¹ch to¸n tiªu thô thµnh phÈm vµ x¸c ®Þnh kÕt qu¶ tiªu thô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i/>
          <w:i/>
        </w:rPr>
      </w:pPr>
      <w:r>
        <w:rPr>
          <w:i/>
        </w:rPr>
        <w:t>4.1.  VÒ h¹ch to¸n doanh thu vµ gi¸ vè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Khi cã nghiÖp vô ph¸t sinh vÒ tiªu thô thµnh phÈm ®Ó ®¶m b¶o ®óng tr×nh tù ghi chÐp vµ ®Ó tiÖn cho viÖc theo dâi doanh thu, thµnh phÈm vµ gi¸ vèn thµnh phÈm, c«ng ty nªn võa ®Þnh kho¶n ®Ó x¸c ®Þnh doanh thu cña sè s¶n phÈm tiªu thô, võa ghi ®Þnh kho¶n gi¸ vèn cña sè thµnh phÈm xuÊt b¸n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Khi thµnh phÈm ®</w:t>
        <w:softHyphen/>
        <w:t>îc x¸c ®Þnh lµ tiªu thô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</w:t>
      </w:r>
      <w:r>
        <w:rPr/>
        <w:t>Nî TK111, 112, 131... : Tæng gi¸ thanh to¸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 </w:t>
      </w:r>
      <w:r>
        <w:rPr/>
        <w:t>Cã TK511              : Doanh thu sè thµnh phÈm b¸n ra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 </w:t>
      </w:r>
      <w:r>
        <w:rPr/>
        <w:t>Cã TK3331            : ThuÕ GTGT ®Çu ra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§ång thêi kÕ to¸n ghi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</w:t>
      </w:r>
      <w:r>
        <w:rPr/>
        <w:t>Nî TK632                    : Gi¸ vèn cña sè thµnh phÈm b¸n ra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 </w:t>
      </w:r>
      <w:r>
        <w:rPr/>
        <w:t>Cã TK155              :  GÝa thµnh cña sè thµnh phÈm xuÊt kho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i/>
          <w:i/>
        </w:rPr>
      </w:pPr>
      <w:r>
        <w:rPr>
          <w:i/>
        </w:rPr>
        <w:t>4.2. VÒ h¹ch to¸n c¸c kho¶n gi¶m trõ doanh thu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>§Ó ®¶m b¶o sù thèng nhÊt vÒ tµi kho¶n  còng nh</w:t>
        <w:softHyphen/>
        <w:t xml:space="preserve"> ®Ó dÔ qu¶n lý, dÔ theo dâi vµ ®Ó ®¶m b¶o ®óng chÕ ®é kÕ to¸n hiÖn hµnh c«ng ty nªn h¹ch to¸n riªng kho¶n gi¶m gi¸ hµng b¸n hiÖn t¹i c«ng ty ®ang h¹ch to¸n bªn Nî TK511 sang hai tµi kho¶n lµ TK521 vµ TK635. Víi c¸c kho¶n gi¶m do kh¸ch hµng mua th</w:t>
        <w:softHyphen/>
        <w:t>êng xuyªn æn ®Þnh vµ mua víi sè l</w:t>
        <w:softHyphen/>
        <w:t>îng lín th× h¹ch to¸n vµo TK521- chiÕt khÊu th</w:t>
        <w:softHyphen/>
        <w:t>¬ng m¹i, cßn gi¶m gi¸ víi kh¸ch hµng thanh to¸n ngay hoÆc thanh to¸n tr</w:t>
        <w:softHyphen/>
        <w:t>íc h¹n th× ®ã lµ kho¶n chiÕt khÊu thanh to¸n vµ h¹ch to¸n vµo TK635-chi phÝ ho¹t ®éng tµi chÝnh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Khi c«ng ty chÊp nhËn chiÕt khÊu thanh to¸n cho ng</w:t>
        <w:softHyphen/>
        <w:t>êi mua khi ng</w:t>
        <w:softHyphen/>
        <w:t>êi mua thanh to¸n tiÒn tr</w:t>
        <w:softHyphen/>
        <w:t>íc thêi h¹n theo hîp ®ång, kÕ to¸n ghi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ab/>
        <w:t>Nî TK635: Sè chiÕt khÊu thanh to¸n chÊp thuËn cho kh¸ch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</w:t>
      </w:r>
      <w:r>
        <w:rPr/>
        <w:tab/>
        <w:t>Cã TK111, 112, 131... : Sè chiÕt khÊu thanh to¸n chÊp thuËn cho kh¸ch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Tr</w:t>
        <w:softHyphen/>
        <w:t>êng hîp ph¸t  sinh c¸c kho¶n chiÕt khÊu th</w:t>
        <w:softHyphen/>
        <w:t>¬ng m¹i, kÕ to¸n ghi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</w:t>
      </w:r>
      <w:r>
        <w:rPr/>
        <w:tab/>
        <w:t>Nî TK521                        : ChiÕt khÊu th</w:t>
        <w:softHyphen/>
        <w:t>¬ng m¹i chÊp thuËn cho kh¸ch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</w:t>
      </w:r>
      <w:r>
        <w:rPr/>
        <w:tab/>
        <w:t>Nî TK331                        : ThuÕ GTGT t</w:t>
        <w:softHyphen/>
        <w:t>¬ng øng víi phÇn chiÕt khÊu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</w:t>
      </w:r>
      <w:r>
        <w:rPr/>
        <w:tab/>
        <w:tab/>
        <w:t>Cã TK111, 112, 131...: Tæng sè chiÕt khÊu th</w:t>
        <w:softHyphen/>
        <w:t>¬ng m¹i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Cuèi  kú kÕ to¸n kÕt chuyÓn c¸c kho¶n chiÕt khÊu th</w:t>
        <w:softHyphen/>
        <w:t>¬ng m¹i sang TK511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</w:t>
      </w:r>
      <w:r>
        <w:rPr/>
        <w:tab/>
        <w:t>Nî TK511            : Tæng sè chiÕt khÊu th</w:t>
        <w:softHyphen/>
        <w:t>¬ng m¹i ph¸t sinh trong kú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firstLine="720"/>
        <w:jc w:val="both"/>
        <w:rPr/>
      </w:pPr>
      <w:r>
        <w:rPr/>
        <w:t>Cã TK521      : KÕt chuyÓn chiÕt khÊu th</w:t>
        <w:softHyphen/>
        <w:t>¬ng m¹i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i/>
          <w:i/>
        </w:rPr>
      </w:pPr>
      <w:r>
        <w:rPr>
          <w:i/>
        </w:rPr>
        <w:t>4.3. VÒ h¹ch to¸n c¸c kho¶n ph¶i thu kh¸ch hµ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§Ó tr¸nh t×nh tr¹ng chiÕm dông vèn, c«ng ty nªn thùc hiÖn th</w:t>
        <w:softHyphen/>
        <w:t>êng xuyªn h¬n chiÕt khÊu thanh to¸n víi kh¸ch hµng ®ång thêi nªn t¨ng tû lÖ chiÕt khÊu thanh to¸n ®Ó khuyÕn khÝch kh¸ch hµng thanh to¸n ngay. §èi víi mét sè tr</w:t>
        <w:softHyphen/>
        <w:t>êng hîp ®Ó tr¸nh rñi ro khi kh«ng thu ®</w:t>
        <w:softHyphen/>
        <w:t>îc nî cña kh¸ch hµng, cuèi niªn ®é kÕ to¸n c«ng ty nªn trÝch lËp dù phßng c¸c kho¶n ph¶i thu khã ®ßi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Møc dù phßng c¸c kho¶n ph¶i thu khã ®ßi ®</w:t>
        <w:softHyphen/>
        <w:t>îc x¸c ®Þnh theo mét trong hai ph</w:t>
        <w:softHyphen/>
        <w:t>¬ng ph¸p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>
          <w:i/>
        </w:rPr>
        <w:t>Ph</w:t>
        <w:softHyphen/>
        <w:t>¬ng ph¸p kinh nghiÖm</w:t>
      </w:r>
      <w:r>
        <w:rPr/>
        <w:t>: §©y lµ ph</w:t>
        <w:softHyphen/>
        <w:t xml:space="preserve">¬ng ph¸p mang tÝnh ®Þnh tÝnh cao, trªn c¬ së ph©n tÝch tÝnh chÊt c¸c kho¶n ph¶i thu vµ dùa vµo ho¹t ®éng kinh nghiÖm nhiÒu n¨m, kÕ to¸n </w:t>
        <w:softHyphen/>
        <w:t>íc tÝnh tû lÖ c¸c kho¶n ph¶i thu khã ®ßi trªn doanh sè hµng b¸n ch</w:t>
        <w:softHyphen/>
        <w:t>a thu ®</w:t>
        <w:softHyphen/>
        <w:t>îc tiÒn hoÆc trªn tæng sè c¸c kho¶n ph¶i thu hiÖn hµnh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 xml:space="preserve">Sè dù phßng cÇn lËp cho n¨m tíi = Tæng doanh sè b¸n chÞu X Tû lÖ ph¶i thu khã ®ßi </w:t>
        <w:softHyphen/>
        <w:t>íc tÝ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>
          <w:i/>
        </w:rPr>
        <w:t>Ph</w:t>
        <w:softHyphen/>
        <w:t>¬ng ph¸p x¸c ®Þnh dùa vµo thêi gian qu¸ h¹n thùc tÕ</w:t>
      </w:r>
      <w:r>
        <w:rPr/>
        <w:t xml:space="preserve">: Cuèi kú c«ng ty rµ so¸t l¹i c¸c kho¶n ph¶i thu qu¸ h¹n, ph©n tÝch kh¶ n¨ng thanh to¸n cña kh¸ch hµng , lËp b¶ng ph©n tÝch c¸c kho¶n ph¶i thu theo thêi gian. KÕ to¸n </w:t>
        <w:softHyphen/>
        <w:t xml:space="preserve">íc tÝnh tû lÖ ph¶i thu khã ®ßi dùa trªn thêi gian qu¸ h¹n, nÕu kho¶n nî qu¸ h¹n cµng l©u th× tû lÖ ph¶i thu khã ®ßi cµng lín vµ lËp b¶ng </w:t>
        <w:softHyphen/>
        <w:t>íc tÝnh c¸c kho¶n ph¶i thu khã ®ßi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 xml:space="preserve">Sèdù phßng cÇn lËp cho kh¸ch hµng ®¸ng ngê </w:t>
      </w:r>
      <w:r>
        <w:rPr>
          <w:b/>
          <w:i/>
        </w:rPr>
        <w:t>i</w:t>
      </w:r>
      <w:r>
        <w:rPr/>
        <w:t xml:space="preserve"> = Sè nî ph¶i thu cña kh¸ch hµng ®¸ng ngê </w:t>
      </w:r>
      <w:r>
        <w:rPr>
          <w:b/>
          <w:i/>
        </w:rPr>
        <w:t>i</w:t>
      </w:r>
      <w:r>
        <w:rPr/>
        <w:t xml:space="preserve"> X Tû lÖ </w:t>
        <w:softHyphen/>
        <w:t>íc tÝnh kh«ng thu ®</w:t>
        <w:softHyphen/>
        <w:t>îc ë kh¸ch hµng i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 Tr×nh tù h¹ch to¸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uèi niªn ®é kÕ to¸n c¨n cø vµo c¸c kho¶n ph¶i thu khã ®ßi dù kiÕn møc tæn thÊt cã thÓ x¶y ra trong n¨m kÕ ho¹ch, kÕ to¸n tÝnh to¸n x¸c ®Þnh møc lËp dù phßng c¸c kho¶n nî ph¶i thu khã ®ßi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</w:t>
      </w:r>
      <w:r>
        <w:rPr/>
        <w:t>Nî TK6426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  </w:t>
      </w:r>
      <w:r>
        <w:rPr/>
        <w:t>Cã TK139: Dù phßng ph¶i thu khã ®ßi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uèi niªn ®é kÕ to¸n sau, nÕu sè dù phßng cÇn lËp &lt; sè dù phßng ®· lËp th× kÕ to¸n tiÕn hµnh hoµn nhËp kho¶n dù phßng ph¶i thu khã ®ßi cßn l¹i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</w:t>
      </w:r>
      <w:r>
        <w:rPr/>
        <w:t>Nî TK139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</w:t>
      </w:r>
      <w:r>
        <w:rPr/>
        <w:t>Cã TK6426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Ng</w:t>
        <w:softHyphen/>
        <w:t>îc l¹i nÕu sè dù phßng cÇn lËp &gt; sè dù phßng ®· lËp th× kÕ to¸n tiÕn hµnh trÝch lËp bæ xung. §ång thêi kÕ to¸n tiÕp tôc tÝnh vµ x¸c ®Þnh møc trÝch lËp dù phßng cho c¸c kho¶n ph¶i thu khã ®ßi ë niªn ®é kÕ to¸n sau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Trong niªn ®é kÕ to¸n tiÕp theo kh thu håi hay xo¸ sæ c¸c kho¶n nî ph¶i thu ®· lËp dù phßng, sau khi trõ ®i sè tiÒn ®· thu, sè thiÖt h¹i cßn l¹i sÏ ®</w:t>
        <w:softHyphen/>
        <w:t>îc trõ vµo dù phßng sau ®ã trõ tiÕp vµo chi phÝ qu¶n lý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</w:t>
      </w:r>
      <w:r>
        <w:rPr/>
        <w:t>Nî TK111, 112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</w:t>
      </w:r>
      <w:r>
        <w:rPr/>
        <w:t>Nî TK139                  : Trõ vµo dù phß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</w:t>
      </w:r>
      <w:r>
        <w:rPr/>
        <w:t>Nî TK6426                : TÝnh vµo chi phÝ qu¶n lý doanh nghiÖp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</w:t>
      </w:r>
      <w:r>
        <w:rPr/>
        <w:tab/>
        <w:tab/>
        <w:t>Cã TK 131, 138...: Toµn bé sè nî xo¸ sæ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§ång thêi ghi ®¬n vµo bªn Nî TK004- Nî khã ®ßi ®· xö lý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§èi víi c¸c kho¶n nî ph¶i thu khã ®ßi ®· lËp dù phßng nh</w:t>
        <w:softHyphen/>
        <w:t>ng nay l¹i thu ®</w:t>
        <w:softHyphen/>
        <w:t>îc th× kÕ to¸n hoµn nhËp dù phßng ®· lËp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</w:t>
      </w:r>
      <w:r>
        <w:rPr/>
        <w:t>Nî TK139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                   </w:t>
      </w:r>
      <w:r>
        <w:rPr/>
        <w:t>Cã TK6426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i/>
          <w:i/>
        </w:rPr>
      </w:pPr>
      <w:r>
        <w:rPr>
          <w:i/>
        </w:rPr>
        <w:t>4.4. VÒ chi phÝ b¸n hµng vµ chi phÝ qu¶n lý doanh nghiÖp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>Chi phÝ b¸n hµng vµ chi phÝ qu¶n lý doanh nghiÖp ë C«ng ty cæ phÇn tÊm lîp vµ vËt liÖu x©y dùng §«ng Anh ph¸t sinh kh«ng ®Òu gi÷a c¸c th¸ng. Bëi vËy nÕu sau khi x¸c ®Þnh ®</w:t>
        <w:softHyphen/>
        <w:t>îc chi phÝ b¸n hµng vµ chi phÝ qu¶n lý doanh nghiÖp mµ kÕ to¸n kÕt chuyÓn toµn bé sang TK911 th× sÏ kh«ng ph¶n ¸nh chÝnh x¸c ®</w:t>
        <w:softHyphen/>
        <w:t>îc kÕt qu¶ tiªu thô thµnh phÈm. Do ®ã c«ng ty cÇn ph¶i cã tiªu thøc ph©n bæ hîp lý ®Ó ph¶n ¸nh chÝnh x¸c kÕt qu¶ ho¹t ®éng tiªu thô thµnh phÈm cña m×nh. NghÜa lµ tÝnh xem tû lÖ mét ®ång doanh thu th× ph¶i chi ra bao nhiªu ®ång chi phÝ b¸n hµng, chi phÝ qu¶n lý doanh nghiÖp. Tû lÖ nµy muèn x¸c ®Þnh ®</w:t>
        <w:softHyphen/>
        <w:t>îc th× ph¶i c¨n cø vµo tæng doanh thu vµ tæng chi phÝ b¸n hµng, chi phÝ qu¶n lý doanh nghiÖp cña n¨m tr</w:t>
        <w:softHyphen/>
        <w:t>íc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VÝ dô: Tæng doanh thu n¨m 2004: 1125 532 440 464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æng chi phÝ b¸n hµng trong n¨m 2004: 4 419 013 098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æng chi phÝ qu¶n lý doanh nghiÖp trong n¨m 2004: 4 785 888 144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û  lÖ chi phÝ b¸n hµng/doanh thu c¶ n¨m = 4 419 013 098/125 532 440 464 x 100 =3,5%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û lÖ chi phÝ qu¶n lý doanh nghiÖp/doanh thu c¶ n¨m = 4 785 888 144/125 532 440 464 x 100 = 3,8%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Víi tû lÖ ph©n bæ nh</w:t>
        <w:softHyphen/>
        <w:t xml:space="preserve"> trªn, hµng th¸ng c¨n cø vµo doanh thu cña C«ng ty kÕ to¸n tiÕn hµnh ph©n bæ chi phÝ b¸n hµng vµ chi phÝ qu¶n lý doanh nghiÖp trong th¸ng vµo TK911 theo c«ng thøc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CPBH ph©n bæ vµo TK911 = Tû lÖ CPBH x Doanh thu trong th¸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CPQLDN ph©n bæ vµo TK911= Tû lÖ CPQLDN x Doanh thu trong th¸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Sau ®ã kÕ to¸n so s¸nh gi÷a chi phÝ b¸n hµng vµ chi phÝ qu¶n lý doanh nghiÖp ®· ph©n bæ vµo TK911 víi chi phÝ b¸n hµng vµ chi phÝ qu¶n lý doanh nghiÖp thùc tÕ ph¸t sinh. Lóc nµy sÏ x¶y ra hai tr</w:t>
        <w:softHyphen/>
        <w:t>êng hîp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NÕu chi phÝ b¸n hµng ph©n bæ vµo TK911 nhá h¬n chi phÝ b¸n hµng thùc tÕ ph¸t sinh th× kÕ to¸n ghi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Nî TK911: Chi phÝ b¸n hµng ph©n bæ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Nî TK1422: PhÇn chªnh lÖc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ã TK641: Chi phÝ b¸n hµng thùc tÕ ph¸t si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NÕu chi phÝ b¸n hµng ph©n bæ vµo TK911 lín h¬n chi phÝ b¸n hµng thùc tÕ ph¸t sinh th× kÕ to¸n ghi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Nî TK 911: Chi phÝ b¸n hµng ph©n bæ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ã Tk1422: PhÇn chªnh lÖc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ã TK641: Chi phÝ b¸n hµng thùc tÕ ph¸t sinh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Nh</w:t>
        <w:softHyphen/>
        <w:t xml:space="preserve"> vËy th«ng qua tµi kho¶n 1422 kÕ to¸n ph¶n ¸nh mét phÇn chi phÝ b¸n hµng vµo TK911, lóc ®ã viÖc x¸c ®Þnh kÕt qu¶ tiªu thô cña C«ng ty cæ phÇn tÊm lîp vµ vËt liÖu x©y dùng §«ng Anh sÏ chÝnh x¸c h¬n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Víi chi phÝ qu¶n lý doanh nghiÖp, kÕ to¸n còng tiÕn hµnh t</w:t>
        <w:softHyphen/>
        <w:t>¬ng tù chi phÝ b¸n hµng. KÕ to¸n còng x¸c ®Þnh phÇn chi phÝ qu¶n lý doanh nghiÖp ®</w:t>
        <w:softHyphen/>
        <w:t>îc kÕt chuyÓn vµo trong th¸ng vµ phÇn chªnh lÖch kÕ to¸n còng ph¶n ¸nh vµo TK1422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VÝ dô: Trong th¸ng 1 n¨m 2005, chi phÝ b¸n hµng vµ chi phÝ qu¶n lý doanh nghiÖp ®</w:t>
        <w:softHyphen/>
        <w:t>îc kÕt chuyÓn sang TK911 ®Ó x¸c ®Þnh kÕt qu¶ kinh doanh nh</w:t>
        <w:softHyphen/>
        <w:t xml:space="preserve">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Chi phÝ b¸n hµng: 23 093 569 872 x 3,5% = 808 274 945®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Nh</w:t>
        <w:softHyphen/>
        <w:t xml:space="preserve"> vËy chi phÝ b¸n hµng kÕt chuyÓn sang TK911 lµ: 808 274 945®; sè cßn l¹i (808 274 945 - 767 130 553) = 41 144 392 h¹ch to¸n vµo bªn Cã TK1422 ®Ó tiÕp tôc ph©n bæ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Chi phÝ qu¶n lý doanh nghiÖp: 23 093 569 872 x 3,8% = 877 555 655®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Nh</w:t>
        <w:softHyphen/>
        <w:t xml:space="preserve"> vËy chi phÝ qu¶n lý doanh nghiÖp kÕt chuyÓn sang TK911 lµ 877555655®   sè cßn l¹i (877 555 655 - 796 553 121) = 81 002 534® h¹ch to¸n vµo bªn Cã TK1422 ®Ó tiÕp tôc ph©n bæ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heo ®ã, kÕt qu¶ kinh doanh th¸ng 1 n¨m 2005 ®</w:t>
        <w:softHyphen/>
        <w:t>îc tÝnh l¹i nh</w:t>
        <w:softHyphen/>
        <w:t xml:space="preserve">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23 093 569 872 – (21 110 000 000 + 808 274 945 + 877 555 655) =297739270®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hªnh lÖch so víi c¸ch tÝnh b×nh th</w:t>
        <w:softHyphen/>
        <w:t xml:space="preserve">êng lµ: (419886198 –297739270)= 122146928®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VËy, nÕu thùc hiÖn theo tiªu thøc ph©n bæ chi phÝ b¸n hµng vµ chi phÝ qu¶n lý doanh nghiÖp nh</w:t>
        <w:softHyphen/>
        <w:t xml:space="preserve"> trªn th× trong th¸ng 1 n¨m 2005 tæng lîi nhuËn tõ ho¹t ®éng s¶n xuÊt cña C«ng ty sÏ lµ 297739270®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4.5. VÒ viÖc x¸c ®Þnh kÕt qu¶ tiªu thô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«ng ty nªn lËp b¸o c¸o vµ x¸c ®Þnh kÕt qu¶ tiªu thô riªng cho tõng lo¹i s¶n phÈm lµ tÊm lîp AC vµ tÊm lîp KLM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ViÖc x¸c ®Þnh  ®</w:t>
        <w:softHyphen/>
        <w:t>îc kÕt qu¶ tiªu thô cho tõng lo¹i s¶n phÈm sÏ gióp nhµ qu¶n lý cã c¸i nh×n cô thÓ vµ chi tiÕt h¬n vÒ kÕt qu¶ ®¹t ®</w:t>
        <w:softHyphen/>
        <w:t>îc cña tõng lo¹i s¶n phÈm ®Ó tõ ®ã ®Ò xuÊt ra c¸c chiÕn l</w:t>
        <w:softHyphen/>
        <w:t>îc kinh doanh míi ®em l¹i hiÖu qu¶ cao nhÊt. V× vËy C«ng ty nªn tiÕn hµnh x¸c ®Þnh kÕt qu¶ tiªu thô theo tõng s¶n phÈm. Muèn vËy c«ng ty cÇn ph¶i ph©n bæ ®</w:t>
        <w:softHyphen/>
        <w:t>îc chi phÝ b¸n hµng vµ chi phÝ qu¶n lý doanh nghiÖp ®</w:t>
        <w:softHyphen/>
        <w:t>îc cho tõng lo¹i s¶n phÈm trªn c¬ së tû lÖ gi¸ vèn hµng b¸n cña tõng lo¹i s¶n phÈm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Tû lÖ gi¸ vèn hµng b¸n cña tõng lo¹i s¶n phÈm = Gi¸ vèn hµng b¸n cña tõng lo¹i s¶n phÈm/ Tæng gi¸ vèn hµng b¸n trong th¸ng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hi phÝ b¸n hµng ph©n bæ cho tõng lo¹i s¶n phÈm = Tæng chi phÝ b¸n hµng trong th¸ng x Tû lÖ gi¸ vèn hµng b¸n cña tõng lo¹i s¶n phÈm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hi phÝ qu¶n lý doanh nghiÖp ph©n bæ cho tõng lo¹i s¶n phÈm = Tæng chi phÝ qu¶n lý doanh nghiÖp trong th¸ng x Tû lÖ gi¸ vèn hµng b¸n cña tõng lo¹i s¶n phÈm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VÝ dô: Trong th¸ng 1 n¨m 2005 kÕ to¸n tiÕn hµnh x¸c ®Þnh kÕt qu¶ tiªu thô cña s¶n phÈm tÊm lîp AC nh</w:t>
        <w:softHyphen/>
        <w:t xml:space="preserve">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 xml:space="preserve">+ Tû lÖ gi¸ vèn hµng b¸n s¶n phÈm TLAC: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= 17727500000/21110000000 = 84%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+ Chi phÝ b¸n hµng ph©n bæ cho s¶n phÈm TLAC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808 274 945 x 84% =678 950 954®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 xml:space="preserve">+ Chi phÝ qu¶n lý doanh nghiÖp ph©n bæ cho s¶n phÈm TLAC: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877 555 655 x 84% = 737 146 750®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Nh</w:t>
        <w:softHyphen/>
        <w:t xml:space="preserve"> vËy kÕt qu¶ kinh doanh cña s¶n phÈm tÊm lîp AC ®</w:t>
        <w:softHyphen/>
        <w:t>îc tÝnh nh</w:t>
        <w:softHyphen/>
        <w:t xml:space="preserve">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 xml:space="preserve">= (18 802 059 884 - 17 727 500 000 - 678 950 954 - 737 146 750)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= -341 537 824®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VËy nÕu tÝnh theo c¸ch nµy ta sÏ thÊy viÖc tiªu thô thµnh phÈm  lµ tÊm lîp AC trong th¸ng 1 lç. NÕu cø ®Ó nguyªn theo b¸o c¸o tæng hîp cña c¶ hai lo¹i s¶n phÈm th× ta chØ thÊy doanh nghiÖp l·i mµ kh«ng thÊy ngay ®</w:t>
        <w:softHyphen/>
        <w:t>îc viÖc tiªu thô tÊm lîp AC kh«ng mang l¹i hiÖu qu¶ nh</w:t>
        <w:softHyphen/>
        <w:t xml:space="preserve"> vËy. Do ®ã viÖc t¸ch ®Ó x¸c ®Þnh kÕt qu¶ tiªu thô cho tõng lo¹i s¶n phÈm gióp cho C«ng ty trªn c¬ së ®ã ®Ò xuÊt ra c¸c gi¶i ph¸p kinh doanh kÞp thêi ®Ó mang l¹i lîi nhuËn cao h¬n cho doanh nghiÖp m×nh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48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KÕt luË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Cã thÓ nãi r»ng, trong nÒn kinh tÕ thÞ tr</w:t>
        <w:softHyphen/>
        <w:t>êng hiÖn nay thùc hiÖn chÕ ®é h¹ch to¸n kinh tÕ theo c¬ chÕ thÞ tr</w:t>
        <w:softHyphen/>
        <w:t>êng cã sù qu¶n lý cña Nhµ n</w:t>
        <w:softHyphen/>
        <w:t>íc ®ßi hái c¸c doanh nghiÖp mét mÆt ph¶i tù trang tr¶i ®</w:t>
        <w:softHyphen/>
        <w:t>îc c¸c chi phÝ, mÆt kh¸c ph¶i thu ®</w:t>
        <w:softHyphen/>
        <w:t>îc lîi nhuËn, ®¶m  b¶o sù tån t¹i vµ ph¸t triÓn cña doanh nghiÖp. Môc tiªu ®ã chØ cã thÓ ®¹t ®</w:t>
        <w:softHyphen/>
        <w:t>îc trªn c¬ së qu¶n lý chÆt chÏ c¸c lo¹i tµi s¶n, vËt t</w:t>
        <w:softHyphen/>
        <w:t>, chi phÝ, qu¶n lý chÆt chÏ qu¸ tr×nh tiªu thô vµ x¸c ®Þnh kÕt qu¶ tiªu thô thµnh phÈm cña doanh nghiÖp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heo ®ã, chÊt l</w:t>
        <w:softHyphen/>
        <w:t>îng th«ng tin kÕ to¸n th«ng qua h¹ch to¸n thµnh phÈm, tiªu thô thµnh phÈm vµ x¸c ®Þnh kÕt qu¶ tiªu thô thµnh phÈm  ngµy cµng ®ãng vai trß quan träng trong viÖc n©ng cao søc c¹nh tranh cña s¶n phÈm trªn thÞ tr</w:t>
        <w:softHyphen/>
        <w:t>êng, thóc ®Èy l</w:t>
        <w:softHyphen/>
        <w:t>u chuyÓn hµng ho¸ quay vßng nhanh, mang l¹i lîi nhuËn cao cho doanh nghiÖp vµ trë thµnh môc tiªu kinh doanh mµ c¸c doanh nghiÖp ®Òu muèn ®¹t ®</w:t>
        <w:softHyphen/>
        <w:t>îc. V× vËy viÖc h¹ch to¸n thµnh phÈm, tiªu thô thµnh phÈm vµ x¸c ®Þnh kÕt qu¶ tiªu thô thµnh phÈm trë thµnh vÊn ®Ò quan t©m hµng ®Çu víi kh«ng chØ bé phËn kÕ to¸n mµ cßn víi c¶ toµn doanh nghiÖp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Trong thêi gian thùc tËp vµ t×m hiÓu t¹i C«ng ty cæ phÇn tÊm lîp vµ vËt liÖu x©y dùng §«ng Anh, ®</w:t>
        <w:softHyphen/>
        <w:t>îc sù gióp ®ì cña c¸c c¸n bé phßng kÕ to¸n, c¸c c« chó trong c«ng ty cïng víi sù h</w:t>
        <w:softHyphen/>
        <w:t>íng dÉn cña c« gi¸o NguyÔn Thanh Quý em ®· ®i s©u t×m hiÓu kÕ to¸n thµnh phÈm, tiªu thô thµnh phÈm vµ x¸c ®Þnh kÕt qu¶ tiªu thô t¹i c«ng ty. Trªn c¬ së c¸c chÕ ®é kÕ to¸n hiÖn hµnh kÕt hîp víi thùc tÕ t¹i c«ng ty em ®· ®Ò xuÊt mét sè biÖn ph¸p víi mong muèn hoµn thiÖn h¬n n÷a c«ng t¸c kÕ to¸n vµ gãp phÇn n©ng cao hiÖu qu¶ s¶n xuÊt kinh doanh cña c«ng ty. Tuy nhiªn, do tr×nh ®é cßn h¹n chÕ, kiÕn thøc thùc tÕ cßn Ýt còng nh</w:t>
        <w:softHyphen/>
        <w:t xml:space="preserve"> thêi gian thùc tËp ch</w:t>
        <w:softHyphen/>
        <w:t>a nhiÒu nªn chuyªn ®Ò cña em kh«ng thÓ tr¸nh khái nh÷ng thiÕu sãt. Em rÊt mong nhËn ®</w:t>
        <w:softHyphen/>
        <w:t>îc sù ®ãng gãp cña thÇy c« còng nh</w:t>
        <w:softHyphen/>
        <w:t xml:space="preserve"> c¸c c¸n bé phßng kÕ to¸n trong c«ng ty ®Ó chuyªn ®Ò cña em ®</w:t>
        <w:softHyphen/>
        <w:t>îc hoµn thiÖn h¬n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Em xin ch©n thµnh c¶m ¬n sù h</w:t>
        <w:softHyphen/>
        <w:t>íng dÉn cña c« gi¸o NguyÔn Thanh Quý cïng c¸c c¸n bé phßng kÕ to¸n cña C«ng ty cæ phÇn tÊm lîp vµ vËt liÖu x©y dùng §«ng Anh ®· gióp em hoµn thµnh chuyªn ®Ò nµy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/>
        <w:t>Em xin ch©n thµnh c¶m ¬n!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b/>
          <w:b/>
        </w:rPr>
      </w:pPr>
      <w:r>
        <w:rPr>
          <w:rFonts w:eastAsia=".VnTime"/>
          <w:b/>
        </w:rPr>
        <w:t xml:space="preserve">                                                                                    </w:t>
      </w:r>
      <w:r>
        <w:rPr>
          <w:b/>
        </w:rPr>
        <w:t>Sinh viªn thùc hiÖ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b/>
          <w:b/>
        </w:rPr>
      </w:pPr>
      <w:r>
        <w:rPr>
          <w:rFonts w:eastAsia=".VnTime"/>
          <w:b/>
        </w:rPr>
        <w:t xml:space="preserve">                                                                                      </w:t>
      </w:r>
      <w:r>
        <w:rPr>
          <w:b/>
        </w:rPr>
        <w:t>Hoµng DiÖu Ly</w:t>
      </w:r>
    </w:p>
    <w:sectPr>
      <w:headerReference w:type="default" r:id="rId14"/>
      <w:footerReference w:type="default" r:id="rId15"/>
      <w:type w:val="nextPage"/>
      <w:pgSz w:w="11906" w:h="16838"/>
      <w:pgMar w:left="1985" w:right="1134" w:gutter="0" w:header="720" w:top="1701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Aristote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hanging="0"/>
      <w:rPr/>
    </w:pPr>
    <w:r>
      <w:rPr>
        <w:rFonts w:cs=".VnAristote" w:ascii=".VnAristote" w:hAnsi=".VnAristote"/>
      </w:rPr>
      <w:t>Hoµng DiÖu Ly - KÕ to¸n 43D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hanging="0"/>
      <w:rPr/>
    </w:pPr>
    <w:r>
      <w:rPr>
        <w:rFonts w:cs=".VnAristote" w:ascii=".VnAristote" w:hAnsi=".VnAristote"/>
      </w:rPr>
      <w:t>Hoµng DiÖu Ly - KÕ to¸n 43D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hanging="0"/>
      <w:rPr/>
    </w:pPr>
    <w:r>
      <w:rPr>
        <w:rFonts w:cs=".VnAristote" w:ascii=".VnAristote" w:hAnsi=".VnAristote"/>
      </w:rPr>
      <w:t>Hoµng DiÖu Ly - KÕ to¸n 43D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hanging="0"/>
      <w:rPr/>
    </w:pPr>
    <w:r>
      <w:rPr>
        <w:rFonts w:cs=".VnAristote" w:ascii=".VnAristote" w:hAnsi=".VnAristote"/>
      </w:rPr>
      <w:t>Hoµng DiÖu Ly - KÕ to¸n 43D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hanging="0"/>
      <w:rPr/>
    </w:pPr>
    <w:r>
      <w:rPr>
        <w:rFonts w:cs=".VnAristote" w:ascii=".VnAristote" w:hAnsi=".VnAristote"/>
      </w:rPr>
      <w:t>Hoµng DiÖu Ly - KÕ to¸n 43D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hanging="0"/>
      <w:rPr/>
    </w:pPr>
    <w:r>
      <w:rPr>
        <w:rFonts w:cs=".VnAristote" w:ascii=".VnAristote" w:hAnsi=".VnAristote"/>
      </w:rPr>
      <w:t>Hoµng DiÖu Ly - KÕ to¸n 43D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hanging="0"/>
      <w:rPr/>
    </w:pPr>
    <w:r>
      <w:rPr>
        <w:rFonts w:cs=".VnAristote" w:ascii=".VnAristote" w:hAnsi=".VnAristote"/>
      </w:rPr>
      <w:t>Hoµng DiÖu Ly - KÕ to¸n 43D</w:t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4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>
        <w:b/>
        <w:b/>
        <w:sz w:val="24"/>
      </w:rPr>
    </w:pPr>
    <w:r>
      <w:rPr>
        <w:b/>
        <w:sz w:val="24"/>
      </w:rPr>
      <w:t>Chuyªn ®Ò thùc tË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>
        <w:b/>
        <w:b/>
        <w:sz w:val="24"/>
      </w:rPr>
    </w:pPr>
    <w:r>
      <w:rPr>
        <w:b/>
        <w:sz w:val="24"/>
      </w:rPr>
      <w:t>Chuyªn ®Ò thùc tË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>
        <w:b/>
        <w:b/>
        <w:sz w:val="24"/>
      </w:rPr>
    </w:pPr>
    <w:r>
      <w:rPr>
        <w:b/>
        <w:sz w:val="24"/>
      </w:rPr>
      <w:t>Chuyªn ®Ò thùc tËp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>
        <w:b/>
        <w:b/>
        <w:sz w:val="24"/>
      </w:rPr>
    </w:pPr>
    <w:r>
      <w:rPr>
        <w:b/>
        <w:sz w:val="24"/>
      </w:rPr>
      <w:t>Chuyªn ®Ò thùc tËp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>
        <w:b/>
        <w:b/>
        <w:sz w:val="24"/>
      </w:rPr>
    </w:pPr>
    <w:r>
      <w:rPr>
        <w:b/>
        <w:sz w:val="24"/>
      </w:rPr>
      <w:t>Chuyªn ®Ò thùc tËp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>
        <w:b/>
        <w:b/>
        <w:sz w:val="24"/>
      </w:rPr>
    </w:pPr>
    <w:r>
      <w:rPr>
        <w:b/>
        <w:sz w:val="24"/>
      </w:rPr>
      <w:t>Chuyªn ®Ò thùc tËp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>
        <w:b/>
        <w:b/>
        <w:sz w:val="24"/>
      </w:rPr>
    </w:pPr>
    <w:r>
      <w:rPr>
        <w:b/>
        <w:sz w:val="24"/>
      </w:rPr>
      <w:t>Chuyªn ®Ò thùc tË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30" w:leader="none"/>
      </w:tabs>
      <w:ind w:left="360" w:hanging="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020" w:leader="none"/>
        <w:tab w:val="left" w:pos="4320" w:leader="none"/>
        <w:tab w:val="left" w:pos="5040" w:leader="none"/>
        <w:tab w:val="left" w:pos="7170" w:leader="none"/>
      </w:tabs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30" w:leader="none"/>
      </w:tabs>
      <w:ind w:left="360" w:hanging="0"/>
      <w:jc w:val="center"/>
      <w:outlineLvl w:val="3"/>
    </w:pPr>
    <w:rPr>
      <w:rFonts w:ascii=".VnTimeH" w:hAnsi=".VnTimeH" w:cs=".VnTime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760" w:leader="none"/>
      </w:tabs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jc w:val="center"/>
      <w:outlineLvl w:val="8"/>
    </w:pPr>
    <w:rPr>
      <w:rFonts w:ascii=".VnTimeH" w:hAnsi=".VnTimeH" w:cs=".VnTimeH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.VnTimeH" w:hAnsi=".VnTimeH" w:cs=".VnTimeH"/>
      <w:b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both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180"/>
    </w:pPr>
    <w:rPr/>
  </w:style>
  <w:style w:type="paragraph" w:styleId="TextBodyIndent">
    <w:name w:val="Body Text Indent"/>
    <w:basedOn w:val="Normal"/>
    <w:pPr>
      <w:spacing w:lineRule="auto" w:line="360"/>
      <w:ind w:left="18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.VnTim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4" w:leader="none"/>
      </w:tabs>
      <w:spacing w:lineRule="auto" w:line="360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1:17:00Z</dcterms:created>
  <dc:creator>huh</dc:creator>
  <dc:description/>
  <dc:language>en-US</dc:language>
  <cp:lastModifiedBy>user</cp:lastModifiedBy>
  <cp:lastPrinted>2005-04-25T11:21:00Z</cp:lastPrinted>
  <dcterms:modified xsi:type="dcterms:W3CDTF">2005-04-25T18:22:00Z</dcterms:modified>
  <cp:revision>276</cp:revision>
  <dc:subject/>
  <dc:title>Chuyªn ®Ò thùc tËp</dc:title>
</cp:coreProperties>
</file>