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Made To Worship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I (x2), V1, PC, C, I, V2, PC, C, B, C, I (end E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Intro: A D A 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Verse 1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Before the day, before the ligh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F#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before the world revolved around the su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God on High, stepped down into ti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F#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and wrote the story of His Love for everyon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PreChoru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B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He has filled our hearts with wond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B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so that we always rememb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Choru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you and I are made to worship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you and I are called to lov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B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you and I are forgiven and fre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7FBF"/>
          <w:sz w:val="24"/>
          <w:szCs w:val="24"/>
          <w:lang w:eastAsia="zh-CN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when you and I embrace surrend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when you and I choose to believ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B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then you and I will se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who we were meant to b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Verse 2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all we are and all we hav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F#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is all a gift from God that we receiv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brought to life, we open up our eye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F#m7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to see the majesty and glory of the Kin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Bridge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Bm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 xml:space="preserve"> 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even the rocks cry ou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even the heavens shou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B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at the sound of His Holy Na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Bm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so let every voice sing ou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and let every knee bow dow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zh-CN"/>
        </w:rPr>
        <w:t xml:space="preserve">                </w:t>
      </w:r>
      <w:r>
        <w:rPr>
          <w:rFonts w:eastAsia="Times New Roman" w:cs="Courier New" w:ascii="Courier New" w:hAnsi="Courier New"/>
          <w:color w:val="007FBF"/>
          <w:sz w:val="24"/>
          <w:szCs w:val="24"/>
          <w:lang w:eastAsia="zh-CN"/>
        </w:rPr>
        <w:t>Bm</w:t>
      </w: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 xml:space="preserve">      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  <w:t>He is worthy of all our prai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4"/>
          <w:szCs w:val="24"/>
          <w:lang w:eastAsia="zh-CN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2:35:00Z</dcterms:created>
  <dc:creator>Toby Lee</dc:creator>
  <dc:description/>
  <dc:language>en-US</dc:language>
  <cp:lastModifiedBy>Toby Lee</cp:lastModifiedBy>
  <dcterms:modified xsi:type="dcterms:W3CDTF">2012-07-19T22:35:00Z</dcterms:modified>
  <cp:revision>2</cp:revision>
  <dc:subject/>
  <dc:title/>
</cp:coreProperties>
</file>