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Hallo zusammen,</w:t>
        <w:br/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 </w:t>
      </w:r>
      <w:r>
        <w:rPr>
          <w:rFonts w:cs="Arial" w:ascii="Arial" w:hAnsi="Arial"/>
          <w:color w:val="0000FF"/>
          <w:sz w:val="36"/>
          <w:szCs w:val="36"/>
        </w:rPr>
        <w:t>Am Dienstag, 29.07.09, fanden sich insgesamt 12 Spieler in der Rezataue ein. Erstmals in diesem Jahr wurden der Philipp Häusler und der Stefan Strauss gesichtet, die sich gleich prima einfügten.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Beide werden nun bestimmt öfters kommen.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Das Wetter war nahezu ideal, nur die tief stehende Sonne machte etwas Probleme.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 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Heute, Donnerstag, 30.06.09, war ich wegen des Betriebsausflugs verhindert.</w:t>
        <w:br/>
        <w:t>Ich hoffe, dass ihr Spaß gehabt habt.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Nächste Woche beginnen die Sommerferien. Wir spielen voraussichtlich bis zum Ferienende, Mitte September, immer Dienstags und Donnerstags von 17.30 Uhr - Einbruch Dämmerung.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 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Zum Abschluß sollten wir gemeinsam ein kleines Fest veranstalten, bei dem ihr hoffentlich alle dabei seit. Näheres kommt noch.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 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mfG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 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 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Mister Spa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02:00Z</dcterms:created>
  <dc:creator>Rainer Mathes</dc:creator>
  <dc:description/>
  <dc:language>en-US</dc:language>
  <cp:lastModifiedBy>Rainer Mathes</cp:lastModifiedBy>
  <dcterms:modified xsi:type="dcterms:W3CDTF">2009-08-14T14:03:00Z</dcterms:modified>
  <cp:revision>1</cp:revision>
  <dc:subject/>
  <dc:title>Hallo zusammen,</dc:title>
</cp:coreProperties>
</file>