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0" w:right="0" w:firstLine="13"/>
        <w:jc w:val="center"/>
        <w:rPr>
          <w:rFonts w:cs="Mudir MT"/>
          <w:b/>
          <w:b/>
          <w:bCs/>
          <w:sz w:val="56"/>
          <w:szCs w:val="56"/>
          <w:lang w:bidi="ar-SA"/>
        </w:rPr>
      </w:pPr>
      <w:r>
        <w:rPr>
          <w:rFonts w:cs="Mudir MT"/>
          <w:b/>
          <w:b/>
          <w:bCs/>
          <w:sz w:val="56"/>
          <w:sz w:val="56"/>
          <w:szCs w:val="56"/>
          <w:rtl w:val="true"/>
          <w:lang w:bidi="ar-SA"/>
        </w:rPr>
        <w:t>القديس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Mudir MT"/>
          <w:b/>
          <w:b/>
          <w:bCs/>
          <w:sz w:val="56"/>
          <w:sz w:val="56"/>
          <w:szCs w:val="56"/>
          <w:rtl w:val="true"/>
          <w:lang w:bidi="ar-SA"/>
        </w:rPr>
        <w:t>يوحنا</w:t>
      </w:r>
    </w:p>
    <w:p>
      <w:pPr>
        <w:pStyle w:val="Normal"/>
        <w:spacing w:before="20" w:after="0"/>
        <w:ind w:left="0" w:right="0" w:firstLine="13"/>
        <w:jc w:val="center"/>
        <w:rPr/>
      </w:pPr>
      <w:r>
        <w:rPr>
          <w:rFonts w:cs="DecoType Naskh Variants;Courier New"/>
          <w:b/>
          <w:b/>
          <w:bCs/>
          <w:sz w:val="44"/>
          <w:sz w:val="44"/>
          <w:szCs w:val="44"/>
          <w:rtl w:val="true"/>
          <w:lang w:bidi="ar-SA"/>
        </w:rPr>
        <w:t>الــــذهب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ecoType Naskh Variants;Courier New"/>
          <w:b/>
          <w:b/>
          <w:bCs/>
          <w:sz w:val="44"/>
          <w:sz w:val="44"/>
          <w:szCs w:val="44"/>
          <w:rtl w:val="true"/>
          <w:lang w:bidi="ar-SA"/>
        </w:rPr>
        <w:t>الفم</w:t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أليف</w:t>
      </w:r>
    </w:p>
    <w:p>
      <w:pPr>
        <w:pStyle w:val="Normal"/>
        <w:spacing w:before="20" w:after="0"/>
        <w:ind w:left="0" w:right="0" w:firstLine="13"/>
        <w:jc w:val="center"/>
        <w:rPr/>
      </w:pPr>
      <w:r>
        <w:rPr>
          <w:rFonts w:cs="DecoType Naskh;Courier New"/>
          <w:b/>
          <w:b/>
          <w:bCs/>
          <w:sz w:val="44"/>
          <w:sz w:val="44"/>
          <w:szCs w:val="44"/>
          <w:rtl w:val="true"/>
          <w:lang w:bidi="ar-SA"/>
        </w:rPr>
        <w:t>هـــــنري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ecoType Naskh;Courier New"/>
          <w:b/>
          <w:b/>
          <w:bCs/>
          <w:sz w:val="44"/>
          <w:sz w:val="44"/>
          <w:szCs w:val="44"/>
          <w:rtl w:val="true"/>
          <w:lang w:bidi="ar-SA"/>
        </w:rPr>
        <w:t>تــــــــرديف</w:t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13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نسية</w:t>
      </w:r>
    </w:p>
    <w:p>
      <w:pPr>
        <w:pStyle w:val="Normal"/>
        <w:spacing w:before="20" w:after="0"/>
        <w:ind w:left="0" w:right="0" w:firstLine="26"/>
        <w:jc w:val="center"/>
        <w:rPr/>
      </w:pPr>
      <w:r>
        <w:rPr>
          <w:rFonts w:cs="DecoType Naskh Variants;Courier New"/>
          <w:b/>
          <w:b/>
          <w:bCs/>
          <w:sz w:val="32"/>
          <w:sz w:val="32"/>
          <w:szCs w:val="32"/>
          <w:rtl w:val="true"/>
          <w:lang w:bidi="ar-SA"/>
        </w:rPr>
        <w:t>الأ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;Courier New"/>
          <w:b/>
          <w:b/>
          <w:bCs/>
          <w:sz w:val="32"/>
          <w:sz w:val="32"/>
          <w:szCs w:val="32"/>
          <w:rtl w:val="true"/>
          <w:lang w:bidi="ar-SA"/>
        </w:rPr>
        <w:t>روفائي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 Variants;Courier New"/>
          <w:b/>
          <w:b/>
          <w:bCs/>
          <w:sz w:val="32"/>
          <w:sz w:val="32"/>
          <w:szCs w:val="32"/>
          <w:rtl w:val="true"/>
          <w:lang w:bidi="ar-SA"/>
        </w:rPr>
        <w:t>نخ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DecoType Naskh Variants;Courier New"/>
          <w:b/>
          <w:b/>
          <w:bCs/>
          <w:sz w:val="32"/>
          <w:sz w:val="32"/>
          <w:szCs w:val="32"/>
          <w:rtl w:val="true"/>
          <w:lang w:bidi="ar-SA"/>
        </w:rPr>
        <w:t>اليسوعي</w:t>
      </w:r>
    </w:p>
    <w:p>
      <w:pPr>
        <w:pStyle w:val="Normal"/>
        <w:ind w:left="0" w:right="0" w:firstLine="510"/>
        <w:jc w:val="center"/>
        <w:rPr>
          <w:rFonts w:cs="DecoType Naskh Variants;Courier New"/>
          <w:b/>
          <w:b/>
          <w:bCs/>
          <w:sz w:val="32"/>
          <w:szCs w:val="32"/>
          <w:lang w:bidi="ar-SA"/>
        </w:rPr>
      </w:pPr>
      <w:r>
        <w:rPr>
          <w:rFonts w:cs="DecoType Naskh Variants;Courier New"/>
          <w:b/>
          <w:bCs/>
          <w:sz w:val="32"/>
          <w:szCs w:val="32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DecoType Naskh Variants;Courier New"/>
          <w:b/>
          <w:b/>
          <w:bCs/>
          <w:lang w:bidi="ar-SA"/>
        </w:rPr>
      </w:pPr>
      <w:r>
        <w:rPr>
          <w:rFonts w:cs="DecoType Naskh Variants;Courier New"/>
          <w:b/>
          <w:bCs/>
          <w:rtl w:val="true"/>
          <w:lang w:bidi="ar-SA"/>
        </w:rPr>
      </w:r>
    </w:p>
    <w:p>
      <w:pPr>
        <w:pStyle w:val="Normal"/>
        <w:spacing w:before="20" w:after="0"/>
        <w:ind w:left="0" w:right="0" w:firstLine="13"/>
        <w:jc w:val="center"/>
        <w:rPr>
          <w:sz w:val="40"/>
          <w:szCs w:val="40"/>
          <w:lang w:bidi="ar-SA"/>
        </w:rPr>
      </w:pPr>
      <w:r>
        <w:rPr>
          <w:rFonts w:cs="Monotype Koufi"/>
          <w:sz w:val="40"/>
          <w:sz w:val="40"/>
          <w:szCs w:val="40"/>
          <w:rtl w:val="true"/>
          <w:lang w:bidi="ar-SA"/>
        </w:rPr>
        <w:t>منشور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SA"/>
        </w:rPr>
        <w:t>المعهد</w:t>
      </w:r>
    </w:p>
    <w:p>
      <w:pPr>
        <w:pStyle w:val="Normal"/>
        <w:spacing w:before="20" w:after="0"/>
        <w:ind w:left="0" w:right="0" w:firstLine="13"/>
        <w:jc w:val="center"/>
        <w:rPr>
          <w:rFonts w:cs="Monotype Koufi"/>
          <w:sz w:val="40"/>
          <w:szCs w:val="40"/>
          <w:lang w:bidi="ar-SA"/>
        </w:rPr>
      </w:pPr>
      <w:r>
        <w:rPr>
          <w:rFonts w:cs="Monotype Koufi"/>
          <w:sz w:val="40"/>
          <w:sz w:val="40"/>
          <w:szCs w:val="40"/>
          <w:rtl w:val="true"/>
          <w:lang w:bidi="ar-SA"/>
        </w:rPr>
        <w:t>المعادي</w:t>
      </w:r>
    </w:p>
    <w:p>
      <w:pPr>
        <w:pStyle w:val="Normal"/>
        <w:spacing w:before="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</w:r>
    </w:p>
    <w:p>
      <w:pPr>
        <w:pStyle w:val="Normal"/>
        <w:spacing w:before="20" w:after="0"/>
        <w:ind w:left="0" w:right="3420" w:firstLine="13"/>
        <w:jc w:val="center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ن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طبعه</w:t>
      </w:r>
    </w:p>
    <w:p>
      <w:pPr>
        <w:pStyle w:val="Normal"/>
        <w:spacing w:before="20" w:after="0"/>
        <w:ind w:left="0" w:right="3420" w:firstLine="13"/>
        <w:jc w:val="center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لق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963</w:t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+</w:t>
      </w:r>
    </w:p>
    <w:p>
      <w:pPr>
        <w:pStyle w:val="Normal"/>
        <w:spacing w:before="20" w:after="0"/>
        <w:ind w:left="0" w:right="0" w:firstLine="13"/>
        <w:jc w:val="center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يس</w:t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13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3600" w:firstLine="13"/>
        <w:jc w:val="center"/>
        <w:rPr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نصرّ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بطبعه</w:t>
      </w:r>
    </w:p>
    <w:p>
      <w:pPr>
        <w:pStyle w:val="Normal"/>
        <w:spacing w:before="20" w:after="0"/>
        <w:ind w:left="0" w:right="3600" w:firstLine="13"/>
        <w:jc w:val="center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لق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9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963</w:t>
      </w:r>
    </w:p>
    <w:p>
      <w:pPr>
        <w:pStyle w:val="Normal"/>
        <w:spacing w:before="20" w:after="0"/>
        <w:ind w:left="0" w:right="0" w:firstLine="2546"/>
        <w:jc w:val="center"/>
        <w:rPr>
          <w:b/>
          <w:b/>
          <w:bCs/>
          <w:sz w:val="30"/>
          <w:szCs w:val="30"/>
          <w:lang w:bidi="ar-SA"/>
        </w:rPr>
      </w:pPr>
      <w:r>
        <w:rPr>
          <w:rFonts w:cs="Traditional Arabic"/>
          <w:b/>
          <w:bCs/>
          <w:sz w:val="30"/>
          <w:szCs w:val="30"/>
          <w:rtl w:val="true"/>
          <w:lang w:bidi="ar-SA"/>
        </w:rPr>
        <w:t xml:space="preserve">+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إسطفانوس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SA"/>
        </w:rPr>
        <w:t>الأول</w:t>
      </w:r>
    </w:p>
    <w:p>
      <w:pPr>
        <w:pStyle w:val="Normal"/>
        <w:spacing w:before="20" w:after="0"/>
        <w:ind w:left="0" w:right="0" w:firstLine="2546"/>
        <w:jc w:val="center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بطرير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رس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سكند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before="20" w:after="0"/>
        <w:ind w:left="0" w:right="0" w:firstLine="2546"/>
        <w:jc w:val="center"/>
        <w:rPr>
          <w:sz w:val="30"/>
          <w:szCs w:val="30"/>
          <w:lang w:bidi="ar-SA"/>
        </w:rPr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وسائ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راز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رقس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أقبا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اثوليك</w:t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مهيد</w:t>
      </w:r>
    </w:p>
    <w:p>
      <w:pPr>
        <w:pStyle w:val="Normal"/>
        <w:spacing w:lineRule="exact" w:line="420" w:before="3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ّ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ج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نسي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ن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فك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ل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فراغ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ا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شار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ع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أمان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ر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ّ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ئ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طا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ر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ائ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 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ائ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سوعي</w:t>
      </w:r>
    </w:p>
    <w:p>
      <w:pPr>
        <w:pStyle w:val="Normal"/>
        <w:spacing w:lineRule="exact" w:line="420" w:before="60" w:after="0"/>
        <w:ind w:left="0" w:right="0" w:firstLine="26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ع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963</w:t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اختيار</w:t>
      </w:r>
    </w:p>
    <w:p>
      <w:pPr>
        <w:pStyle w:val="Normal"/>
        <w:spacing w:before="20" w:after="0"/>
        <w:ind w:left="0" w:right="0" w:firstLine="26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طاكية</w:t>
      </w:r>
    </w:p>
    <w:p>
      <w:pPr>
        <w:pStyle w:val="Normal"/>
        <w:spacing w:lineRule="exact" w:line="420" w:before="3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سكن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ب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ك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د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سك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كز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ح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ميّ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صَ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حا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مخ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ت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ّ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تفتخر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بناياته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بديع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برياضه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ينابيعها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ه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آثر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ري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انيت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ق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ثق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يّ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زد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تركته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فلاح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أريا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حدق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mallCap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م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ثم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عر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وحن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ي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ابرة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ر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ي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ئ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ق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كثر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ينهم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ختلا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جنسيات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جاور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فيه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روما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اليونان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أر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ع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يهود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سقيطي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>(</w:t>
      </w:r>
      <w:r>
        <w:rPr>
          <w:rFonts w:cs="Traditional Arabic"/>
          <w:lang w:bidi="ar-SA"/>
        </w:rPr>
        <w:t>scythes</w:t>
      </w:r>
      <w:r>
        <w:rPr>
          <w:rFonts w:cs="Traditional Arabic"/>
          <w:sz w:val="30"/>
          <w:szCs w:val="30"/>
          <w:rtl w:val="true"/>
          <w:lang w:bidi="ar-SA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هنود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ج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ت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ت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ذات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ئ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سرحي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Daphné</w:t>
      </w:r>
      <w:r>
        <w:rPr>
          <w:rFonts w:cs="Traditional Arabic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ركز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سياس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ملتقى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شعوب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كا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غنى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أش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وقا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خفخ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اخ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ل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ذ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ضي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مل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ص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و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هدي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يان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ل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ا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ض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ي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ُ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سيح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ر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أولى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منه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نطلق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ولس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رنابا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رقس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لوق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تبش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ناط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ا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تم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ي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ع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طر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ول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رناب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ظ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حتف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قر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قد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ق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ئس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قّ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ه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2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م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ت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ماعه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تو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41</w:t>
      </w:r>
      <w:r>
        <w:rPr>
          <w:rFonts w:cs="Traditional Arabic"/>
          <w:sz w:val="32"/>
          <w:szCs w:val="32"/>
          <w:rtl w:val="true"/>
          <w:lang w:bidi="ar-SA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ء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طن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ج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ستان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ح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ي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ُ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lang w:bidi="ar-SA"/>
        </w:rPr>
        <w:t>Martyria</w:t>
      </w:r>
      <w:r>
        <w:rPr>
          <w:rFonts w:cs="Traditional Arabic"/>
          <w:sz w:val="32"/>
          <w:szCs w:val="32"/>
          <w:rtl w:val="true"/>
          <w:lang w:bidi="ar-SA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شه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د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ـ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صاؤه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كت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ق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ّ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ن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و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د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فَّ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آ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ا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نخد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ص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ص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اظ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جمع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شاط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يع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mallCaps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ث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ج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ا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قوماد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ظ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سطنط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نو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ث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ر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فخل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أسق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نف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ولينس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سي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20"/>
          <w:szCs w:val="20"/>
          <w:lang w:bidi="ar-SA"/>
        </w:rPr>
        <w:t>de Cyr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أريوس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عتدل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ت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ش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ئذ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لفاؤ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ز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فسها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ق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ط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ث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ي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ف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4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58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صيّ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تشكك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التهدي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الانشقاق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قِبل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أتباع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جمع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نيقي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ثابتي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و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ُخ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دُك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ريوس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ّ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ُ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خ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عا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ه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ريو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نذ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دء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سن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Cs w:val="32"/>
          <w:lang w:bidi="ar-SA"/>
        </w:rPr>
        <w:t>361</w:t>
      </w:r>
      <w:r>
        <w:rPr>
          <w:rFonts w:cs="Traditional Arabic"/>
          <w:smallCap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نُف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سبب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إبداء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طفه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لى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إيما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نيقاو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ح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أساقفة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ق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أحدث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رحيله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ضطرابات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دين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أُقيمت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جاهرات</w:t>
      </w:r>
      <w:r>
        <w:rPr>
          <w:rFonts w:cs="Traditional Arabic"/>
          <w:smallCaps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فزو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يوس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ُخ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قاو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ف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مس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ي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ي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و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يقا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ث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ش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30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رث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ث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عت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ل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براطو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ر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نصارى</w:t>
      </w:r>
      <w:r>
        <w:rPr>
          <w:rFonts w:cs="Traditional Arabic"/>
          <w:smallCap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إذ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ذاك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شوه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شه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ؤس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سيحيو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تشا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اس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جتم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قاو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سثاتيوس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ا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مأن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د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هوت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د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خاص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28"/>
          <w:sz w:val="28"/>
          <w:szCs w:val="28"/>
          <w:rtl w:val="true"/>
          <w:lang w:bidi="ar-SA"/>
        </w:rPr>
        <w:t>الإسكندر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أوسابي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فرس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20"/>
          <w:szCs w:val="20"/>
          <w:rtl w:val="true"/>
          <w:lang w:bidi="ar-SA"/>
        </w:rPr>
        <w:t>(</w:t>
      </w:r>
      <w:r>
        <w:rPr>
          <w:rFonts w:cs="Traditional Arabic"/>
          <w:sz w:val="20"/>
          <w:szCs w:val="20"/>
          <w:lang w:bidi="ar-SA"/>
        </w:rPr>
        <w:t>de Verceil</w:t>
      </w:r>
      <w:r>
        <w:rPr>
          <w:rFonts w:cs="Traditional Arabic"/>
          <w:sz w:val="20"/>
          <w:szCs w:val="20"/>
          <w:rtl w:val="true"/>
          <w:lang w:bidi="ar-SA"/>
        </w:rPr>
        <w:t xml:space="preserve">) </w:t>
      </w:r>
      <w:r>
        <w:rPr>
          <w:rFonts w:cs="Traditional Arabic"/>
          <w:smallCaps/>
          <w:sz w:val="28"/>
          <w:sz w:val="28"/>
          <w:szCs w:val="28"/>
          <w:rtl w:val="true"/>
          <w:lang w:bidi="ar-SA"/>
        </w:rPr>
        <w:t>وإستاري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28"/>
          <w:sz w:val="28"/>
          <w:szCs w:val="28"/>
          <w:rtl w:val="true"/>
          <w:lang w:bidi="ar-SA"/>
        </w:rPr>
        <w:t>البتر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20"/>
          <w:szCs w:val="20"/>
          <w:lang w:bidi="ar-SA"/>
        </w:rPr>
        <w:t>de Pétra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بذلو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جهوده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تقليل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أضرار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إذ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لوسيفوري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كلي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(</w:t>
      </w:r>
      <w:r>
        <w:rPr>
          <w:rFonts w:cs="Traditional Arabic"/>
          <w:lang w:bidi="ar-SA"/>
        </w:rPr>
        <w:t>de Cagliari</w:t>
      </w:r>
      <w:r>
        <w:rPr>
          <w:rFonts w:cs="Traditional Arabic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ش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ُرع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ا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سثات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ائع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زو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قاو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سثاتيوس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يط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ثذكسيت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SA"/>
        </w:rPr>
        <w:footnoteReference w:id="2"/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خد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سب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ضح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ف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لات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نية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ذ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بت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ص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720" w:after="480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ل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شباب</w:t>
      </w:r>
    </w:p>
    <w:p>
      <w:pPr>
        <w:pStyle w:val="Normal"/>
        <w:spacing w:lineRule="exact" w:line="440" w:before="24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يط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علن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ق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شاه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ي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وندُس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ت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4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5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ي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ي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ُنيَّ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سكوند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يل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بن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بق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ثوس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مل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ي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ث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ج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بان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سيح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ي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rFonts w:cs="Traditional Arabic"/>
          <w:sz w:val="32"/>
          <w:szCs w:val="32"/>
          <w:rtl w:val="true"/>
          <w:lang w:bidi="ar-SA"/>
        </w:rPr>
        <w:t>!"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ه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ج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ن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ت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ر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يم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علت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ق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و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برن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ا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زو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قضّ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بيَّ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د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ي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جأ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ـ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ط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ب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نس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ُ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ن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باث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ُ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خا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ج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طالب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رائ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ّ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خا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أ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أم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ابن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فهو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عكس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ذلك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سبب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دائم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مخاو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ومي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هموم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حص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غ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ظ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فق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اهظ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ح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ذل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اد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ي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حر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و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حرك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خ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صـ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ـ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م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ع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ظ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ا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شاهد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مح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ك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له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غ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زيت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و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م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ج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قص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راث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ث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ه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راث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ذ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هذي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حرا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ع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ان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ج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بيخ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قا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ك</w:t>
      </w:r>
      <w:r>
        <w:rPr>
          <w:rFonts w:cs="Traditional Arabic"/>
          <w:sz w:val="32"/>
          <w:szCs w:val="32"/>
          <w:rtl w:val="true"/>
          <w:lang w:bidi="ar-SA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تره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ظ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يه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ر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ت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ب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عـ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ي</w:t>
      </w:r>
      <w:r>
        <w:rPr>
          <w:rFonts w:cs="Traditional Arabic"/>
          <w:sz w:val="32"/>
          <w:szCs w:val="32"/>
          <w:rtl w:val="true"/>
          <w:lang w:bidi="ar-SA"/>
        </w:rPr>
        <w:t>!"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ثقي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يق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ب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وذلك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وفقاً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لعادة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زمانه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Cs w:val="30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فلا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بدع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بكونه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قد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عاشر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ذوي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الرزانة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ق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اس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بسوئ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Mopsueste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سي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زو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ف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Raphanée</w:t>
      </w:r>
      <w:r>
        <w:rPr>
          <w:rFonts w:cs="Traditional Arabic"/>
          <w:sz w:val="32"/>
          <w:szCs w:val="32"/>
          <w:rtl w:val="true"/>
          <w:lang w:bidi="ar-SA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ء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ز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ر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ش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ر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ي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ا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240"/>
        <w:ind w:left="0" w:right="0" w:firstLine="28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اختيار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زوي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ل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ا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قي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ساتذ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مان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س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ط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مه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ا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ا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ي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د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ُتّ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رو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تم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راس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ف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قدس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لاهوت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ُق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ل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و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ا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ي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د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كهنو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د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ز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بت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رحي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اد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رت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يز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كليري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س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ج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د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س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جانب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ذلك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عالم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ناسك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كا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وجد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دعو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كرتريوس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ثو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لح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نت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ر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ص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ِّ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قتض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جم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س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دل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ُ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مكّ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يش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م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طل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ي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يها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رض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ذل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ع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الدته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يت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سرته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اكتف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أ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كو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27"/>
          <w:sz w:val="27"/>
          <w:szCs w:val="27"/>
          <w:rtl w:val="true"/>
          <w:lang w:bidi="ar-SA"/>
        </w:rPr>
        <w:t>تلميذاً</w:t>
      </w:r>
      <w:r>
        <w:rPr>
          <w:smallCap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raditional Arabic"/>
          <w:smallCaps/>
          <w:sz w:val="27"/>
          <w:sz w:val="27"/>
          <w:szCs w:val="27"/>
          <w:rtl w:val="true"/>
          <w:lang w:bidi="ar-SA"/>
        </w:rPr>
        <w:t>خارجياً</w:t>
      </w:r>
      <w:r>
        <w:rPr>
          <w:smallCap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raditional Arabic"/>
          <w:smallCaps/>
          <w:sz w:val="27"/>
          <w:sz w:val="27"/>
          <w:szCs w:val="27"/>
          <w:rtl w:val="true"/>
          <w:lang w:bidi="ar-SA"/>
        </w:rPr>
        <w:t>في</w:t>
      </w:r>
      <w:r>
        <w:rPr>
          <w:smallCap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Traditional Arabic"/>
          <w:smallCaps/>
          <w:sz w:val="27"/>
          <w:sz w:val="27"/>
          <w:szCs w:val="27"/>
          <w:rtl w:val="true"/>
          <w:lang w:bidi="ar-SA"/>
        </w:rPr>
        <w:t>مدرس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ديودور</w:t>
      </w:r>
      <w:r>
        <w:rPr>
          <w:rFonts w:cs="Traditional Arabic"/>
          <w:smallCaps/>
          <w:sz w:val="30"/>
          <w:szCs w:val="30"/>
          <w:rtl w:val="true"/>
          <w:lang w:bidi="ar-SA"/>
        </w:rPr>
        <w:t>.</w:t>
      </w:r>
    </w:p>
    <w:p>
      <w:pPr>
        <w:pStyle w:val="Normal"/>
        <w:spacing w:lineRule="exact" w:line="440" w:before="240" w:after="240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ماد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ح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مَّ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َّ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لم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هو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ع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هُ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ش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ستنار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2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ه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ُ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ا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ذن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ه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ك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بلي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360"/>
        <w:ind w:left="0" w:right="0" w:firstLine="28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رو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نسية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جب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ئ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ا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د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س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ام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لـ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يج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ثوذ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د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8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س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رس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91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فظ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و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ليم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ر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د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ر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0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ؤمن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جأةً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؟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</w:p>
    <w:p>
      <w:pPr>
        <w:pStyle w:val="Normal"/>
        <w:spacing w:lineRule="exact" w:line="440" w:before="240" w:after="480"/>
        <w:ind w:left="0" w:right="0" w:firstLine="28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هبانية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ت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زعج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رق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أ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خذ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س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ر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ي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ع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لو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ب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هي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ب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ئذ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ر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ب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ق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وء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مو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ر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</w:t>
      </w:r>
      <w:r>
        <w:rPr>
          <w:rFonts w:cs="Traditional Arabic"/>
          <w:sz w:val="32"/>
          <w:szCs w:val="32"/>
          <w:rtl w:val="true"/>
          <w:lang w:bidi="ar-SA"/>
        </w:rPr>
        <w:t>"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ج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</w:t>
      </w:r>
      <w:r>
        <w:rPr>
          <w:rFonts w:cs="Traditional Arabic"/>
          <w:sz w:val="32"/>
          <w:szCs w:val="32"/>
          <w:lang w:bidi="ar-SA"/>
        </w:rPr>
        <w:t>1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ض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دو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تع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ل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رضها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480" w:after="120"/>
        <w:ind w:left="0" w:right="0" w:firstLine="28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سباب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وانه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كليري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ه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قَّ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هن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و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ئ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ا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ت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ما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ف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رك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ظار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ع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برها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لى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حبن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لمسيح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من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عمل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شيئاً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غيره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سوغ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فتخ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س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يع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عا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ت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ي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ن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لة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ج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خ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ق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ش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ـ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ن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شع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ارئ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اص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ك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رف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آ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واريخ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ك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مائ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ذب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كي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و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ز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هوائه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ق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ش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وب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ام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ّ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ـ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هد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انت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ائ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زاح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ق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از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ف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ز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و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اب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ض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ك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اد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ع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زي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ط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رثار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فرط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طال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عرّض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جم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خطر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نا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ش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ذ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ائش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لته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ُ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ئ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داخل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لهم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آراء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اهوتي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لى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أقل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مسائل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سهولةً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الهراطق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ر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ش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ثذ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طرف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ق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ج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ب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وا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يد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خبهم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عكوف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لى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كتساب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فضائل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تي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تنقصه،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مواصلة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درس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ب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عب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ي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ي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دي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ج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ز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جي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نوس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ي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كيف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يدبَّر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أمر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الطعام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والشغل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اليدوي؟</w:t>
      </w:r>
      <w:r>
        <w:rPr>
          <w:rFonts w:cs="Traditional Arabic"/>
          <w:sz w:val="32"/>
          <w:szCs w:val="30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لن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تكون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أنثوسة</w:t>
      </w:r>
      <w:r>
        <w:rPr>
          <w:sz w:val="32"/>
          <w:sz w:val="32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  <w:lang w:bidi="ar-SA"/>
        </w:rPr>
        <w:t>حا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س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ي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ك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480"/>
        <w:ind w:left="0" w:right="0" w:firstLine="28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ت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و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تلاء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ك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ي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هبا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74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80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اد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دي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شة؟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مل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آ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اح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النف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الجسد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ل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تكوّ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مارسات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جسمي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شط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بر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ج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شاط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ئ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ش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متن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ّ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د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حيلة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ت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الها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ا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ي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دو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ه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أ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نو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دي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ض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و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م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ح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ط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غ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نس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ق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ستبدا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نيف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مكّ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و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ار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ت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ا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اف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ت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أي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ون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س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و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ز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غب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ت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ا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رض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ش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ُ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ُ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دث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نب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ت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شر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ع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اخ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ظ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ب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وي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عام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اك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ضيل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س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ث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ب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ـ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آخ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اك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خ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د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تش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قاء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غ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ا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ح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ر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ئ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س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ف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ت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ال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ّيق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جا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وائ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ذر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و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ا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ؤ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ئ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ج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ص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إيض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ثقيف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تاج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دهو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ستي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ح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ش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ثاودو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قط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ستاجير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ل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ُ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د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قش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أ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د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ا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م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د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ل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رح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ّ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ت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تخل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هر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ز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ح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غار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ي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د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عم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فراط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هائ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ا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عو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قيق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د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نس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غرا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ّ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يل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لكون</w:t>
      </w:r>
      <w:r>
        <w:rPr>
          <w:rFonts w:cs="Traditional Arabic"/>
          <w:sz w:val="32"/>
          <w:szCs w:val="32"/>
          <w:rtl w:val="true"/>
          <w:lang w:bidi="ar-SA"/>
        </w:rPr>
        <w:t xml:space="preserve">!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</w:p>
    <w:p>
      <w:pPr>
        <w:pStyle w:val="Normal"/>
        <w:spacing w:lineRule="exact" w:line="440" w:before="240" w:after="0"/>
        <w:ind w:left="0" w:right="0" w:firstLine="28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ماس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نجي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Cs/>
          <w:sz w:val="36"/>
          <w:szCs w:val="36"/>
          <w:lang w:bidi="ar-SA"/>
        </w:rPr>
        <w:t>37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8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8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exact" w:line="440" w:before="720" w:after="360"/>
        <w:ind w:left="0" w:right="0" w:firstLine="28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ي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ز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فا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شق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اف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سف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سافاً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ر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ص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ثذ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ق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ث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ئ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نت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ل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ض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ماس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ب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و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حقيق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ُتقن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خالي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اب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ق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لات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ولي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زلاتهما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داف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ظ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ي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طوقي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ح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ذ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ِ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روتا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زن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بر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ي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سا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د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الأسقف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داماسي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بجّل</w:t>
      </w:r>
      <w:r>
        <w:rPr>
          <w:rFonts w:cs="Traditional Arabic"/>
          <w:smallCaps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لو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وج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رها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آخر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أرثوذكسيته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س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ي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نيت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فق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ـ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باد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قان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ق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سا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ثذك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ت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ش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ص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ـ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ضـ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ـ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ئ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</w:t>
      </w:r>
      <w:r>
        <w:rPr>
          <w:rFonts w:cs="Traditional Arabic"/>
          <w:sz w:val="32"/>
          <w:szCs w:val="32"/>
          <w:rtl w:val="true"/>
          <w:lang w:bidi="ar-SA"/>
        </w:rPr>
        <w:t>..."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ا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اوي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يقاوي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ه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ص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وس</w:t>
      </w:r>
      <w:r>
        <w:rPr>
          <w:rFonts w:cs="Traditional Arabic"/>
          <w:sz w:val="32"/>
          <w:szCs w:val="32"/>
          <w:rtl w:val="true"/>
          <w:lang w:bidi="ar-SA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ب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جاد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ص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ي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هم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و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ي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ش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اقع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ه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هر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باد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ا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تيوس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ولينوسي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هو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ثالو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د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متنا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خ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ز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هد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كبادوك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صطلا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ا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حد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ق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قا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لينا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ذ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ـ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ت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ط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ع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تا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ت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عا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حا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لينار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أ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ق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ُ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لينا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ت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طوق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ّ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م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ت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عاليم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اعتر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رثذكس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ساق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ر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قبو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ي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م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لينوس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فتخ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ظف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رح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ا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ت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ك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ض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ر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ح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ّ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و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لين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بر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ف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ي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رطق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اء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لينار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ت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ولين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س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ثذ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ذ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ذ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ت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ب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ف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س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ستان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نيس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ص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غ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ض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ج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ظفَّ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ح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ن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با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غ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شا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ئ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دق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تك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ث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تك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سن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م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طوق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ات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سوَّ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ؤ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ه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7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ط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روش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ثَّ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ج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فا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ت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ت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ولينوس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و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ز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قاوي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شق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ض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24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شمّاس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نجيلية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ه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ضطر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س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ن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81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ن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عقا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سطنطيني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صد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ث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ب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ظ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لات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ائ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جمع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ر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ائ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طاك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أب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تبر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ولي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سقف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روه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س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تيوس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و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ص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تر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ر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ع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س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ّ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وشي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خ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تُخ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تم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تو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1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ُ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قّ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ح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لافيانو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ب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أخذ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تح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بولينوس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تر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افيا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ذلك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دا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240" w:after="24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خدم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شماس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نجيلي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ظائف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د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ر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1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6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طق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ؤاز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امس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ص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طرش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س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جتما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بي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ليدي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كتوا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بهوا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ر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ً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رجو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ل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واب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و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ُ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وت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نية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ط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و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د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ب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ه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ا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بسوئست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ي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ا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ب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د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ذ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مث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و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د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ه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ذك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ج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صل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وخت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م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ات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و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لام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طل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م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شغال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لم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لم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ي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ا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طل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تتكـ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ث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سيحه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ّ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رش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يم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اد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أربع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سل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ظي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رش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يا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طق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ه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ك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ط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ح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هر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ل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سي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ض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ه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ز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اد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س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ُر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اء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در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د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ؤو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ُ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عو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ال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ب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م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ـ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شغ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قلية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ل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قر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غ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ض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وثن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ا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هوت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و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ل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ا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ق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يل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ف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ب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يلاس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ل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د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تو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اب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لح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مت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س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ا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ص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ب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ع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ال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خت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لك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ياه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ن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و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تض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ا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ق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ا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قت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ح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ت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نو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خ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يا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قل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لي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حرّم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دإ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ق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صر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ديّ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وه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ه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متناهية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ه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ر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فو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شأ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ذ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صيان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ج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ث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ؤك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صال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حم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ُ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س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و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ركاتها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ر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زو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يد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راق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ض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اقيل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و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ب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ك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ه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ر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ق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اقب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حا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جز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ن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بول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وت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المقص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ُتيِّ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م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ابة</w:t>
      </w:r>
      <w:r>
        <w:rPr>
          <w:rFonts w:cs="Traditional Arabic"/>
          <w:sz w:val="30"/>
          <w:szCs w:val="30"/>
          <w:rtl w:val="true"/>
          <w:lang w:bidi="ar-SA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ز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و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ازيوس</w:t>
      </w:r>
      <w:r>
        <w:rPr>
          <w:rFonts w:cs="Traditional Arabic"/>
          <w:sz w:val="30"/>
          <w:szCs w:val="30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ز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ر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جد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توق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إكر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شفق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بره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ا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د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ول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ر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ع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ر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ب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ج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ته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فراط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از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عا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ص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رخ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حاب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ت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ي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ض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يَّ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و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هج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ر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كِّ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كا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را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ئ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ج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ا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ي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ز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را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ر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لين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ؤلَّ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طفال</w:t>
      </w:r>
      <w:r>
        <w:rPr>
          <w:rFonts w:cs="Traditional Arabic"/>
          <w:sz w:val="32"/>
          <w:szCs w:val="32"/>
          <w:rtl w:val="true"/>
          <w:lang w:bidi="ar-SA"/>
        </w:rPr>
        <w:t xml:space="preserve">"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ن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و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صائ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ش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مث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ذي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خي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د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و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ت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هنوت</w:t>
      </w:r>
      <w:r>
        <w:rPr>
          <w:rFonts w:cs="Traditional Arabic"/>
          <w:sz w:val="30"/>
          <w:szCs w:val="30"/>
          <w:rtl w:val="true"/>
          <w:lang w:bidi="ar-SA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لاح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هن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و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ظ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ة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ز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تض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وش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بي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هو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ط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ل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ذ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م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ي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ر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</w:p>
    <w:p>
      <w:pPr>
        <w:pStyle w:val="Normal"/>
        <w:spacing w:lineRule="exact" w:line="440" w:before="240" w:after="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هنو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(</w:t>
      </w:r>
      <w:r>
        <w:rPr>
          <w:rFonts w:cs="Traditional Arabic"/>
          <w:b/>
          <w:bCs/>
          <w:sz w:val="40"/>
          <w:szCs w:val="40"/>
          <w:lang w:bidi="ar-SA"/>
        </w:rPr>
        <w:t>386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-</w:t>
      </w:r>
      <w:r>
        <w:rPr>
          <w:rFonts w:cs="Traditional Arabic"/>
          <w:b/>
          <w:bCs/>
          <w:sz w:val="40"/>
          <w:szCs w:val="40"/>
          <w:lang w:bidi="ar-SA"/>
        </w:rPr>
        <w:t>397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)</w:t>
      </w:r>
    </w:p>
    <w:p>
      <w:pPr>
        <w:pStyle w:val="Normal"/>
        <w:spacing w:lineRule="exact" w:line="440" w:before="240" w:after="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يامة</w:t>
      </w:r>
    </w:p>
    <w:p>
      <w:pPr>
        <w:pStyle w:val="Normal"/>
        <w:spacing w:lineRule="exact" w:line="440" w:before="3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ُ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ـ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ي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ف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ت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زاح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م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صَّ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خو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زَّ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مار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ئر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جر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شتعل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ذك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ض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ج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قداس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رت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رف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لتهب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غير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زيناً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فت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ضائ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جز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ا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طَّف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اط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ب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ذ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ط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ق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قن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داً</w:t>
      </w:r>
    </w:p>
    <w:p>
      <w:pPr>
        <w:pStyle w:val="Normal"/>
        <w:spacing w:lineRule="exact" w:line="440" w:before="60" w:after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ز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و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جتذ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فتت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اطرات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ك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د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ياء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َ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ب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كبت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حظ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مه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خو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ُ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ت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عظ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يه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ع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ُ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ل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من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ر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ظ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د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تد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كر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تيقظين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ُق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ه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ر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هذ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م</w:t>
      </w:r>
      <w:r>
        <w:rPr>
          <w:rFonts w:cs="Traditional Arabic"/>
          <w:sz w:val="32"/>
          <w:szCs w:val="32"/>
          <w:rtl w:val="true"/>
          <w:lang w:bidi="ar-SA"/>
        </w:rPr>
        <w:t xml:space="preserve">! 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مو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تش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ك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ه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خدم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هنوتية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ي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وارن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وا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هباني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غر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از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ب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ظائ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لف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ض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ُ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و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ألوف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ّ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ع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ب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ا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عظ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َّ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ظائ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ع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ه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تا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ذاج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وَّ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ق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ط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ظ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امّ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غ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غ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وائ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خطيب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را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6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فت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ن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امع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صا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ستقي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ا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ئ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جتذ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غ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ما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سيحي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راطق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ؤل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ل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س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ان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و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با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يقا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إ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طرف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ظ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كوين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لق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ض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يهود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طا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جز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ز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عظ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نُش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قض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قل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ر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عظ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صق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فتخ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شكل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تماثيل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ذ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لو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ش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ب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نان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ُلوا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ز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تو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سك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از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حم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لاد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جز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جاب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فق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ار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حش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ج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ألو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اف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است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ي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ت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ال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هج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م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و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نو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را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تش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ي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صم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شؤ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ّاً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راء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ر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مبراطو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يدان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يائ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ش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هج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ز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هو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ه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نعا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رخ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رخ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ط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ض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غ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تهج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يذ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ا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ي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ّ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ف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ث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ه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ي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تز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ضو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شر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ر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جو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طّ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ن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ا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ئ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ج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ار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قّ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ّ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ح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ث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ف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ه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ص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ص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قاوم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شتت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ع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يج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طاك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م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بيخ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ي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ب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ج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أمر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ُج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سر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فر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لي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إعد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حا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ؤ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ر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ض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بي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ل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تطيع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ؤ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بعث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بي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س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سطنطي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ك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غ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هو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متن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لَّ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أخ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ت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ح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ؤوم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ُ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ك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اطن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ق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ع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سو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حو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س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يـ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فَّ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جأة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لال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خذ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خ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د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ظ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ر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ر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ق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ُود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اعي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مأنينت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واص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حاو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س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ئ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ص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</w:p>
    <w:p>
      <w:pPr>
        <w:pStyle w:val="Normal"/>
        <w:spacing w:lineRule="exact" w:line="420" w:before="60" w:after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ض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زنة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آخ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برا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فت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خت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اً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افيا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ز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صيب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د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ح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/>
          <w:sz w:val="32"/>
          <w:szCs w:val="32"/>
          <w:lang w:bidi="ar-SA"/>
        </w:rPr>
        <w:t>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س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عظ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تع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و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ق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و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ز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بر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تر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طل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اه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فا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اه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صاحت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ج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رد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نق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ك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طل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مو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طاك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ل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الي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8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Cs w:val="32"/>
          <w:lang w:bidi="ar-SA"/>
        </w:rPr>
        <w:t>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Cs w:val="32"/>
          <w:lang w:bidi="ar-SA"/>
        </w:rPr>
        <w:t>10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ص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مي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و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ح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راس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ين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ذ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ف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بات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ا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ص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جأ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حات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اك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طل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ج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ح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مأ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ش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ذ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لاش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ظ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ن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ش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و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ض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ط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ؤ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د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علي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رتع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ناب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ـرب</w:t>
      </w:r>
    </w:p>
    <w:p>
      <w:pPr>
        <w:pStyle w:val="Normal"/>
        <w:spacing w:lineRule="exact" w:line="420" w:before="60" w:after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ه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ق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ا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ف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م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ي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ب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ؤول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حط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ق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غ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يّ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د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ب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وش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راء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جادلا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حد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ج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شف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نب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د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اص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رر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فا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راج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ودوسيوس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ت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ه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صي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ذك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د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ف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حا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و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س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ظو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ظ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وا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إمبراط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ر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فاصي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و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</w:t>
      </w:r>
      <w:r>
        <w:rPr>
          <w:rFonts w:cs="Traditional Arabic"/>
          <w:sz w:val="30"/>
          <w:szCs w:val="30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ح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غر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ه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ائ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ه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ف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ام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اج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ع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د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نا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م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صَ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ظ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ك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ه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تظ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جون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ج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فاهي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ت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شمأ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شمئزاز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رص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ثاود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فر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عف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ت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آخ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ش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ه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خ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افيا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د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ش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فر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اف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5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و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ا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ا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د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از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ذك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ُ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إرش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ي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د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جدّ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أسيس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ودسيوس</w:t>
      </w:r>
      <w:r>
        <w:rPr>
          <w:rFonts w:cs="Traditional Arabic"/>
          <w:sz w:val="30"/>
          <w:szCs w:val="30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طاك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ـوحنا،</w:t>
      </w:r>
    </w:p>
    <w:p>
      <w:pPr>
        <w:pStyle w:val="Normal"/>
        <w:spacing w:lineRule="exact" w:line="440" w:before="6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شج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طن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دا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840" w:after="48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وماً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وماً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ُحرج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و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افيا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ؤاز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ائ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متياز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ازر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قر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و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س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ناق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ظائ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مسا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ه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زا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ق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فضي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عارف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رتبط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اق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ه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رص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د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لي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طر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غناط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فيلوج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ملاتي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ل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كرس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نطاكية،ونستشف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راء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تعابير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أدبي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فرض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ر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ئي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لي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ي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مي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ك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ل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خاذها،</w:t>
      </w:r>
    </w:p>
    <w:p>
      <w:pPr>
        <w:pStyle w:val="Normal"/>
        <w:spacing w:lineRule="exact" w:line="440" w:before="6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و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تش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خص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رائ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س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اح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حا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ظ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ض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يح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ا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ط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ش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مو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ف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ّ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ح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طب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م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ث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ظ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بذ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هـ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و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ا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ؤل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يد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اد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ب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نّ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8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ِ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وين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ضاس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ه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1</w:t>
      </w:r>
      <w:r>
        <w:rPr>
          <w:rFonts w:cs="Traditional Arabic"/>
          <w:sz w:val="32"/>
          <w:szCs w:val="32"/>
          <w:rtl w:val="true"/>
          <w:lang w:bidi="ar-SA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رنت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 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2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روني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حيا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ت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ه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لا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س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ي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يموتاوس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ف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ز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48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ها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انشقاق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نشق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طاك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أ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اه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رب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د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ج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ش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م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افيا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م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ولي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ي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شق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ر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ولينوس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ثذكس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شق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داحة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ه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8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غرب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ت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ش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ا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فج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ا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اطر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ليم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ق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ث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سكندر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لين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لافيانو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ح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مبراط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ودوس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سو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م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قياد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ش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بر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لان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لينوس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ب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لق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راً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يض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ت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ي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لي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د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حينئ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ب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بروس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ا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د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وف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ؤ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ية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ق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صائ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برو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بو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1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ُ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يفجر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فج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ض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ضّ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ملائ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مبراط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طر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رس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اق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مر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طاك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يامر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رد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صر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ا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يفجر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خ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م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ؤي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ز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ك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ض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ل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ط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عـ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ضر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ف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ج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تخ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ز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ز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ل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برو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ي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يظ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ع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نو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ص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سط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فج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ن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25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ُ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فجر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لينوس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ل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فض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ض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ض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1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و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8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ثات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سكند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شق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ل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مس</w:t>
      </w:r>
    </w:p>
    <w:p>
      <w:pPr>
        <w:pStyle w:val="Normal"/>
        <w:spacing w:lineRule="exact" w:line="440" w:before="240" w:after="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رج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لام</w:t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اع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وعظ؟</w:t>
      </w:r>
    </w:p>
    <w:p>
      <w:pPr>
        <w:pStyle w:val="Normal"/>
        <w:spacing w:lineRule="exact" w:line="440" w:before="3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ُ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مرا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ئنة؟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ف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ض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عظ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جز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ل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حتاج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عظ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خل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إصلاح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ظرو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اف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اكس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د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جز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يض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ن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غن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algnostiques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ختلا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صل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ابل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وزات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يوسيين</w:t>
      </w:r>
      <w:r>
        <w:rPr>
          <w:rFonts w:cs="Traditional Arabic"/>
          <w:sz w:val="30"/>
          <w:szCs w:val="30"/>
          <w:rtl w:val="true"/>
          <w:lang w:bidi="ar-SA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و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اه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جا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شاغب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ع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قلي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ظ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عما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بّ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ظرو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در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يغ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ق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تّ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د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ُ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ط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ر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ل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ب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را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نتق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قريظات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مل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ضحيات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72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ج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وعظ؟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لَّ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بقر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ش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يموستان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رؤ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ك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د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ادح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ضوح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باق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غت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صر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ق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صا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ز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ع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ر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ص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ش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ل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طال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ت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ُح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ل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هجا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ت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و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ل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اص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ستطر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ئ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و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س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ا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اق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واق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ط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ف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ندفاع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طرش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ح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ف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ج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كر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و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ط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ب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ز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شا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طوع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تب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ِر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رح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ورا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قائ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صف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ف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ح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صفي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ب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ضر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تذ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مع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خ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اي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ب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ر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يض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ن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ن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طر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ب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حس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ب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اصت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عد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ل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و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ي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شها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ب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نض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ص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د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ظ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خ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س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خص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تح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ذول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ا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ـز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حظ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غ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480"/>
        <w:ind w:left="0" w:right="0" w:firstLine="26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ج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وعظ؟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يعي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نس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سيح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ب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بطا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لاس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نانيي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م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ه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و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لاس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لف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د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الي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ضبو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ـ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ن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طف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ي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م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قل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جن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غمو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ضب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ناق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خل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ات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تم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لس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ث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س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يمت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ر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ُف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ما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ع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رت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غ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لغ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د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ط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اص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ش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ح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إنس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ّ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ظر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عط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ك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ا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خ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ع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ا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ق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لم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ج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وء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ل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ي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ت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ُ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ه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ّغ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مـان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و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يز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ـ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ف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ُ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ؤ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ط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ج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غ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ف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لّم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ق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غ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ن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ك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ُ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يح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وسيان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نطاك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ط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ر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أم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مثيل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استظهر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م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ؤ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ح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اريخ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allégorisme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رذ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مز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قعي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ه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د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ش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اقع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ض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يّ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و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ي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ك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ع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ـ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ع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صار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سيحي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حاضاً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ن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ق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ئد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مع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لا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لس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د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وق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مجادل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قائد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برى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ث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واض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ع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ي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دل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دي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ب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تافيزيق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نض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ـ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ال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س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قو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نيف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ثم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ص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دامة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غ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ي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صر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تق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ي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م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رج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قوس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سل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لوك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يد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ام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و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ذ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رأ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غا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هباناً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ا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رح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اق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م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ِّي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ج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ر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هت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ه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حي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قطع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ر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ح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م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ر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ت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التيـ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ـاز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زواجه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ـ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يقظ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ئ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اس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ـ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ؤ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و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ت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اندفاع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يق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ثي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لف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ظر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يه</w:t>
      </w:r>
      <w:r>
        <w:rPr>
          <w:rFonts w:cs="Traditional Arabic"/>
          <w:sz w:val="30"/>
          <w:szCs w:val="30"/>
          <w:rtl w:val="true"/>
          <w:lang w:bidi="ar-SA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ه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ليص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ذ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ناع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خ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د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ح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ص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ث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رتعاب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ك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رتع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ؤ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لا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فوس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قري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بري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عق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ن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نوب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غا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لا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دا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ق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ايا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ع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نوب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جت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ـد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ـر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ح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ستغ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ظ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ط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فر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ق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و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ب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بيت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24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تيجة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واه</w:t>
      </w:r>
      <w:r>
        <w:rPr>
          <w:rFonts w:cs="Traditional Arabic"/>
          <w:sz w:val="30"/>
          <w:szCs w:val="30"/>
          <w:rtl w:val="true"/>
          <w:lang w:bidi="ar-SA"/>
        </w:rPr>
        <w:t xml:space="preserve">!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تي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ه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ظ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عيان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عاتب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ه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س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تد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ط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ص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اثي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طن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ـ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مي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ـ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ّ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شقاته</w:t>
      </w:r>
      <w:r>
        <w:rPr>
          <w:rFonts w:cs="Traditional Arabic"/>
          <w:sz w:val="32"/>
          <w:szCs w:val="32"/>
          <w:rtl w:val="true"/>
          <w:lang w:bidi="ar-SA"/>
        </w:rPr>
        <w:t xml:space="preserve">...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ـ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ط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ئ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ث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نوب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إرشاد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كر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قط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رب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رتين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بع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مساً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ش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ر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ُسق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نديان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ج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رّ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ف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حا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مع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ع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spacing w:lineRule="exact" w:line="44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exact" w:line="440" w:before="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حارب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ضلال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تثق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جم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ظهرين</w:t>
      </w:r>
      <w:r>
        <w:rPr>
          <w:rFonts w:cs="Traditional Arabic"/>
          <w:sz w:val="30"/>
          <w:szCs w:val="30"/>
          <w:rtl w:val="true"/>
          <w:lang w:bidi="ar-SA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عط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ؤمن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ح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ّ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ع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ح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حا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هر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يط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هر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ل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راط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إ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ي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از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هر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وأ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ق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28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برا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80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صرا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ثذ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حم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رائ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ول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ُرم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هرط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وثنية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ظ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عل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درسياً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ش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فلس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يثولوج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ت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مياً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ا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قاو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أثي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مواص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ر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ار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را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اس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ج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ع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س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fatalism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جي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مار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هتد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اج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ئ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خاخ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صا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جز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اب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ارئ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ث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ت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ق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ه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ي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أه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سك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عوظ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راض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غ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جا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قن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ـ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د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د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ن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ث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حيد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ب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ذ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ع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أثير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صا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تعد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د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عم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فو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ز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تر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لغ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ت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م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ا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قي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دي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علّ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ظي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ع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صط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خف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يان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تك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يئ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إ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ق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ق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لي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ألوهي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ريم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ذ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تلو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فع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طف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أ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ـ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ع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ستنط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ج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تك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ر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دا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ه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فج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ريخ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ـ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ض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شون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اليه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وثني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ارج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هراط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اسخ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ؤ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يّ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ؤ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طا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ؤ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ط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ئ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ط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ز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ؤ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ظ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ضرا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ؤا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ؤ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ص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و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ز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هو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دئ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ع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حر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ماع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م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عايته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ط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ريو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ن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ال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ثر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ك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عتد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ثذ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راط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ي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و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بذب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وا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ق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ساه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ا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و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و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يد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ف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د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ا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ر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احتر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هرط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جا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ق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ضالي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ة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ه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قائ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ثذك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د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سد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فس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فص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ط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ل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يا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ق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ي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ّ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ك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ر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قي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ظيف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و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lang w:bidi="ar-SA"/>
        </w:rPr>
        <w:t>déterminism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نو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ن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يت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60" w:after="0"/>
        <w:ind w:left="0" w:right="0" w:firstLine="28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دس</w:t>
      </w:r>
    </w:p>
    <w:p>
      <w:pPr>
        <w:pStyle w:val="Normal"/>
        <w:spacing w:lineRule="exact" w:line="440" w:before="60" w:after="0"/>
        <w:ind w:left="0" w:right="0" w:firstLine="26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سق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عر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ريده</w:t>
      </w:r>
    </w:p>
    <w:p>
      <w:pPr>
        <w:pStyle w:val="Normal"/>
        <w:spacing w:before="60" w:after="360"/>
        <w:ind w:left="0" w:right="0" w:firstLine="28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س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ريبة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سطنطي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26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تم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97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تا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ع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َر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ظ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بق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غ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ك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ن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81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رس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سطنطي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صار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ا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سل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ذلك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وفيل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س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سكندر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حر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اك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تا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ع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زع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ر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ا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س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نتخ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كتا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د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ي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ل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د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ش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ال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خ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طا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صاح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ثذكسي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و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اخ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وفم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397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ستق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ر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ق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ر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و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اهن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ُع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ُ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ح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تع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ت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نتخ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ام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طل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تُخ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سيس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ن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ضطر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م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ة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داف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متيازات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ط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ُف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ضب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كاو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ك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س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2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را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8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ي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م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هانات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سق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ديد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نذئ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ال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ي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ر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وعظ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عي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ش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روش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ق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م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لُ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ائ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س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اط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ّ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ملق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رو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ط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ر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د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هز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لط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زم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حق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هنوت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د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ض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حتقا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ب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ظه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ن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وي؟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48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لاط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ص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مبراطو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تصب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إز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اتدرائ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دو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رث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وه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دو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خر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ي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إ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غ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يا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وا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هج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وج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ش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يا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ركاديوس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سيّ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فدوكس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ا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بّ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واج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ركاديو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ي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ي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ظ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ؤوس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رب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تم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رد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اف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وشيا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تا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ن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لا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ه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رتخ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نافس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ي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48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حال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بروشية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ا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اتدرائ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بت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تا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ف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د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لغ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ط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ستقب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ئ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بذ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ق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ب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بالغ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وف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نو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ختص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صند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ش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ئذ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يث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ييد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صل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كليرس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خ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ج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رتخ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لاق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ه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ما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فت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كيك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ز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ت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ش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ازر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ّ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ع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ذ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استقب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زو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ش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شبه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ف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ط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ع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ط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ن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شراب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نح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رص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قبو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ع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ئل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واق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فوسه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د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نائ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ا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ش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الت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زوج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ج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د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و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ّ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ع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يب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ئ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ي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ستعط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ّ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م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تظ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ر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ا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تقو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طهار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أخلاق</w:t>
      </w:r>
      <w:r>
        <w:rPr>
          <w:rFonts w:cs="Traditional Arabic"/>
          <w:smallCaps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وحن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ُبرق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يُرع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قاوم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سرح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غا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سد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و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فق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ط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كين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Cs w:val="32"/>
          <w:rtl w:val="true"/>
          <w:lang w:bidi="ar-SA"/>
        </w:rPr>
        <w:t>–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وت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ذ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اك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صد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تو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جع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مو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اد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ائ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ُ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تر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صاف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هج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ن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ف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ل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ر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تعج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هتد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ع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ظّ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قوس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عو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ت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ي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ش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طو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شا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و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960" w:after="24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نوا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ر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فعل</w:t>
      </w:r>
    </w:p>
    <w:p>
      <w:pPr>
        <w:pStyle w:val="Normal"/>
        <w:spacing w:lineRule="exact" w:line="440" w:before="6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ُ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صلاح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هن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ابي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كرس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خد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نائ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رئيسته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يمبياس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ظ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ج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بج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ف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واط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ي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ّب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تروب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عَج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مأنين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ائ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ر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تفن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ّ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رض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هذ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ُض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س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رد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م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ص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كا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ق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ت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أر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84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عض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شغ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خطيرة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ع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عتزا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وحن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د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اهتما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سو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شؤو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برشيته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ق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لجأ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ّ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99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سك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خ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ق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درائ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ن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لت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غ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ب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جاج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ش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ق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اص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در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ا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ر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ب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ب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ع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لط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با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ن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تج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درائ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كز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ُش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منظ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قو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زير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ك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جر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يذائ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دن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ح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ط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غض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ط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اط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ئ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ت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فق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ضار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م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ه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ظ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ص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تروب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لتج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ت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ه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تروبيوس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ر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اتدرائ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ُقب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حت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ض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هت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جابة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كاد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نو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ض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ل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نائ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ّ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اض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ربيع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سنة</w:t>
      </w:r>
      <w:r>
        <w:rPr>
          <w:rFonts w:cs="Traditional Arabic"/>
          <w:smallCaps/>
          <w:sz w:val="30"/>
          <w:szCs w:val="30"/>
          <w:lang w:bidi="ar-SA"/>
        </w:rPr>
        <w:t>400</w:t>
      </w:r>
      <w:r>
        <w:rPr>
          <w:rFonts w:cs="Traditional Arabic"/>
          <w:smallCaps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نشأ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نزاع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ي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وسابي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النتينوب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تروبول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و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فسس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ص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ز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ا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401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ا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فس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نودس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سوّ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ب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طت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ك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وم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ا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رو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شيدياقو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با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ظ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وج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غت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شيديا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اب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كيد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أو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خ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طلاع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ضح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أ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حدث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ازع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زه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ف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و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شيديا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ف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صي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ع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نت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ك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ع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مي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ل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اب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ق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ش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رابي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نجاز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صرّ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ابيو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هج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ن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ل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وشي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ن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ث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ا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شك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ت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هد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و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ه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سم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ن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عج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نفس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عو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م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ف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َ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از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ذلك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سع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قائ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التشنيع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الدسائس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كهن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ذي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زله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ق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آم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ض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عا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د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جاد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ال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ُ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م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ز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ز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ر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ُ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غاد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ص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س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سطين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وفيل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ت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رّ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س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ع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تهم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ه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هرط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محاو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تل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رّ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يرونيم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ا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لام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اف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لسطين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م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س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رّ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ر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ا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روم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ار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ي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spacing w:lineRule="exact" w:line="440" w:before="60" w:after="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ذه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سطنطي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نصاف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ائ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2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ذه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وا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وضح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ضيقا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ال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دخل</w:t>
      </w:r>
      <w:r>
        <w:rPr>
          <w:rFonts w:cs="Traditional Arabic"/>
          <w:sz w:val="30"/>
          <w:szCs w:val="30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ضا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م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فل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نس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ناول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أوح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حق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ط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ع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تأذ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ن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هبان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ي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ع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جاب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َّ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شه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د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و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رج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زق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دُ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صد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ور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د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رس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و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ط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ع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يد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طوقي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نو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تق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وق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وفيل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جرمين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ج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جا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ذك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شا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ياج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ار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ا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قبل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ر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قس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ص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ه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ح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خا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ُ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فان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ف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ر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اس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هم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ط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ذخ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و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ص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ئ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حا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ئ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حا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ز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ا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رك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فين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ان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ش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سقف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ال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60" w:after="0"/>
        <w:ind w:left="0" w:right="0" w:firstLine="26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ع</w:t>
      </w:r>
    </w:p>
    <w:p>
      <w:pPr>
        <w:pStyle w:val="Normal"/>
        <w:spacing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ج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يء</w:t>
      </w:r>
    </w:p>
    <w:p>
      <w:pPr>
        <w:pStyle w:val="Normal"/>
        <w:spacing w:lineRule="exact" w:line="42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د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ي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ـ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سي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غ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وى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ش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مائ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يدو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تم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3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ديانة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ص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عل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قف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720" w:after="24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صوص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جم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نديانة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لاث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ل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ط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ه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ت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ك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ر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سع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ش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كوى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را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اقة</w:t>
      </w:r>
    </w:p>
    <w:p>
      <w:pPr>
        <w:pStyle w:val="Normal"/>
        <w:spacing w:lineRule="exact" w:line="420" w:before="60" w:after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بغض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ّ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ح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ؤو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ص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ق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شه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س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قاومت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فدوكس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ز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آم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م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ُ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سقاط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نود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ث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ط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قب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ك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ب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ث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ت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ان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ي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ص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ضو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ّ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كم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ئط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ث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ض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ابياً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ز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در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اس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يو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ط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ف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ز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نفي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و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ع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و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رك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84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سر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برق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در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ؤك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ث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د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وط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ا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تص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ع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ر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ج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ج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طلق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آم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وس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يي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ب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وج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اه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ي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لغ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ـ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و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ُر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دع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جد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فض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ل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عو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ض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ي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ظف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واكب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صم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ذ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ع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حو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صا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تدرائ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!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ن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يبق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نذئذ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ثاوفيل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سيفريانوس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غيرهم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سو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فرار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ق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ق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ق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سكند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ُ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اه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صف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ّ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صو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ديا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تش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ائ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84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اصف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هب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هبوب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اي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ص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قي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ه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ر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احت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بغ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عظ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ُ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ن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خ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يير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استحس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ثب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قف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دئ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عتز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خ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لس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ع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ثاوفيلوس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هائ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ف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جد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ج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ه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ز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ائف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ل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ز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ض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ز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جا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ثذكسية</w:t>
      </w:r>
      <w:r>
        <w:rPr>
          <w:rFonts w:cs="Traditional Arabic"/>
          <w:sz w:val="30"/>
          <w:szCs w:val="30"/>
          <w:rtl w:val="true"/>
          <w:lang w:bidi="ar-SA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كي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ُحكمة</w:t>
      </w:r>
      <w:r>
        <w:rPr>
          <w:rFonts w:cs="Traditional Arabic"/>
          <w:sz w:val="30"/>
          <w:szCs w:val="30"/>
          <w:rtl w:val="true"/>
          <w:lang w:bidi="ar-SA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خر</w:t>
      </w:r>
      <w:r>
        <w:rPr>
          <w:rFonts w:cs="Traditional Arabic"/>
          <w:sz w:val="32"/>
          <w:szCs w:val="32"/>
          <w:lang w:bidi="ar-SA"/>
        </w:rPr>
        <w:t>403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أ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جمع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عتراض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ث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اق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و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ضم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ست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ديانة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فا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رارات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ظ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مكن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خش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ض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اد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درائ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ظائف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ميم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د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ضطرابات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اجتز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حب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ه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ب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وج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اج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ر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م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ر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و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ذ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تع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ن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شت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ا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فاجأ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رد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حو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ئ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يه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وثنيين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تم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ستقباح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اليب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بو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قف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ف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د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تم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قو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ش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راط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ح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م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ضط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س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رقلي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بو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يلا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كوي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ق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خ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هد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ضطر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صاف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را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لاث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مو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وض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وضوع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دئ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هائي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9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م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ص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ُلِّ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صرّ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ط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ئ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تدرائي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ا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ُعرف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دّ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يمبي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رؤوسات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اقف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واته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ئ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لف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ف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ين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ا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ح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تدرا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تُ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دِّث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ج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حق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ضي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عا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ع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ضط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و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ه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ظ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ف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حناويين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بجح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ط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س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تار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ا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ف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ئ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exact" w:line="420" w:before="6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س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كوز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ره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صح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قيق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ه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ف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م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ظا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عط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جع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ص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ادو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ا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طل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زم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ضطه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ه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س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عد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لدّ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منفى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ي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كو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تم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ا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ُ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لت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توق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نا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ف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ا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ُ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دقائ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يبو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ضور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ئت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مس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ط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ب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فاه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بار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فط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ي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س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ضط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وليمبي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ز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ضيقا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سا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حث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ر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ل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صائ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خ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غر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تأثر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ي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لاث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ق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ينوشن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4</w:t>
      </w:r>
      <w:r>
        <w:rPr>
          <w:rFonts w:cs="Traditional Arabic"/>
          <w:sz w:val="32"/>
          <w:szCs w:val="32"/>
          <w:rtl w:val="true"/>
          <w:lang w:bidi="ar-SA"/>
        </w:rPr>
        <w:t xml:space="preserve">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نوشن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ار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ق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اوفيل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و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نوشن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ح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وفيل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نه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نيف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دي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هزء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ط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عقاد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ينوشنس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باش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تح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رسا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ف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ورفي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طا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ـ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ف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قض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ي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ي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ريث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ز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كلي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نف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ر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واه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عقاد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نور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براط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ق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ضحيت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ز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واق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كاد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صم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ن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ُ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ا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نئ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أ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ج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رب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م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ُجل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س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عق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وف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ص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وم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م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ي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ط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سع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يير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تي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ساع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ا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حناويين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نوشن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ق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ثاوفيلو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84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شاط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وحنا</w:t>
      </w:r>
    </w:p>
    <w:p>
      <w:pPr>
        <w:pStyle w:val="Normal"/>
        <w:spacing w:lineRule="exact" w:line="420" w:before="12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ت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فا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ض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ثل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تا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سا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ي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صائ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ائد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س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ن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س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ب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ئق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الشت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اق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م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405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406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اقّ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سب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زو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قطع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ضطُ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تج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بيس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زي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كو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6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ف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م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لمة</w:t>
      </w:r>
    </w:p>
    <w:p>
      <w:pPr>
        <w:pStyle w:val="Normal"/>
        <w:spacing w:lineRule="exact" w:line="440" w:before="12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س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عضائ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خ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يك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رساس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عاياه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ينوشنس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شكر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فينير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يلا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>(</w:t>
      </w:r>
      <w:r>
        <w:rPr>
          <w:rFonts w:cs="Traditional Arabic"/>
          <w:lang w:bidi="ar-SA"/>
        </w:rPr>
        <w:t>de</w:t>
      </w:r>
      <w:r>
        <w:rPr>
          <w:rFonts w:cs="Traditional Arabic"/>
          <w:sz w:val="30"/>
          <w:szCs w:val="30"/>
          <w:lang w:bidi="ar-SA"/>
        </w:rPr>
        <w:t xml:space="preserve"> </w:t>
      </w:r>
      <w:r>
        <w:rPr>
          <w:rFonts w:cs="Traditional Arabic"/>
          <w:lang w:bidi="ar-SA"/>
        </w:rPr>
        <w:t>Milan</w:t>
      </w:r>
      <w:r>
        <w:rPr>
          <w:rFonts w:cs="Traditional Arabic"/>
          <w:sz w:val="30"/>
          <w:szCs w:val="30"/>
          <w:rtl w:val="true"/>
          <w:lang w:bidi="ar-SA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روماسيو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كو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سفر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لح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شد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ج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يمبي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إيم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إرسا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مقال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وا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ككون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ظل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شت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7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سطنط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هر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اد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ح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راس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ديد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وك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6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تو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4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ُ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د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ر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ف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قاب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هياً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تط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يفريان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ك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م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كادي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ع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ز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تيو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فقا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براط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ف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فتخ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ع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ر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ب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خذ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ا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ز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يق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26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exact" w:line="440" w:before="120" w:after="72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ج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يء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آمين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ن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07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ط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ع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وش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ئ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بع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غ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فق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وح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م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ح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واص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ه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ش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13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تم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lang w:bidi="ar-SA"/>
        </w:rPr>
        <w:t>407</w:t>
      </w:r>
      <w:r>
        <w:rPr>
          <w:rFonts w:cs="Traditional Arabic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ل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ما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جاوزو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خي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يليسك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م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ع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ح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صباح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ح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جن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د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باش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ذاق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ف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طل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ر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در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ل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و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نا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ضَّ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tabs>
          <w:tab w:val="clear" w:pos="720"/>
          <w:tab w:val="left" w:pos="11546" w:leader="none"/>
        </w:tabs>
        <w:spacing w:lineRule="exact" w:line="440" w:before="120" w:after="0"/>
        <w:ind w:left="926" w:right="1080" w:hanging="0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ط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ود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زا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ّ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قـو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لم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هن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وسنا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120" w:after="0"/>
        <w:ind w:left="0" w:right="1260" w:firstLine="510"/>
        <w:jc w:val="right"/>
        <w:rPr>
          <w:sz w:val="30"/>
          <w:szCs w:val="30"/>
          <w:lang w:bidi="ar-SA"/>
        </w:rPr>
      </w:pPr>
      <w:r>
        <w:rPr>
          <w:rFonts w:cs="Traditional Arabic"/>
          <w:sz w:val="30"/>
          <w:szCs w:val="30"/>
          <w:rtl w:val="true"/>
          <w:lang w:bidi="ar-SA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ق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يزنطي</w:t>
      </w:r>
      <w:r>
        <w:rPr>
          <w:rFonts w:cs="Traditional Arabic"/>
          <w:sz w:val="30"/>
          <w:szCs w:val="3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11546" w:leader="none"/>
        </w:tabs>
        <w:spacing w:lineRule="exact" w:line="440" w:before="120" w:after="0"/>
        <w:ind w:left="926" w:right="108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و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ّ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ت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شه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ق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ب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40" w:before="120" w:after="0"/>
        <w:ind w:left="0" w:right="1080" w:firstLine="510"/>
        <w:jc w:val="right"/>
        <w:rPr/>
      </w:pPr>
      <w:r>
        <w:rPr>
          <w:rFonts w:cs="Traditional Arabic"/>
          <w:sz w:val="30"/>
          <w:szCs w:val="30"/>
          <w:rtl w:val="true"/>
          <w:lang w:bidi="ar-SA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ق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وماني</w:t>
      </w:r>
      <w:r>
        <w:rPr>
          <w:rFonts w:cs="Traditional Arabic"/>
          <w:sz w:val="30"/>
          <w:szCs w:val="30"/>
          <w:rtl w:val="true"/>
          <w:lang w:bidi="ar-SA"/>
        </w:rPr>
        <w:t>)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26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exact" w:line="440" w:before="120" w:after="0"/>
        <w:ind w:left="0" w:right="0" w:firstLine="26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لاغا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رج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مس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يوم</w:t>
      </w:r>
    </w:p>
    <w:p>
      <w:pPr>
        <w:pStyle w:val="Normal"/>
        <w:spacing w:lineRule="exact" w:line="440" w:before="120" w:after="24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عن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فوق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صايح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باؤوت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يع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ر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رتع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رتعا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لك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غ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تي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جف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ر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ب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نح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ت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شع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اء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غ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حقيق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left"/>
        <w:rPr/>
      </w:pP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لماذ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تقو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ل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حتمال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سطوعها؟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تسألن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ن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ذلك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سؤال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ح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بّ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غ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عي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حل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طلاق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اروف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تطيع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شاه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ج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تناز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ضعف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ج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ا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رأ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تصو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ق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بي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ي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ج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اروب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راك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زع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د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تعد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هش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شعي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40" w:before="72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حيا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حض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ه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فيف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يق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نه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جا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فـ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ذك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ع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ئ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ا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حبنا؟</w:t>
      </w:r>
    </w:p>
    <w:p>
      <w:pPr>
        <w:pStyle w:val="Normal"/>
        <w:spacing w:lineRule="exact" w:line="440" w:before="12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6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براني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40" w:before="72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تكل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حيث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قو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يئاً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از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ذ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ئش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وا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ذ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ض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طعـ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ذه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ي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يطان؟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ج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يب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ُب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ب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استن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ا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طئ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ؤ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آ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ص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رغ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طو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نقع؟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12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5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وماني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40" w:before="3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صلي؟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ك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ر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ف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جعل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تق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جاب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؟</w:t>
      </w:r>
      <w:r>
        <w:rPr>
          <w:rFonts w:cs="Traditional Arabic"/>
          <w:sz w:val="32"/>
          <w:szCs w:val="32"/>
          <w:rtl w:val="true"/>
          <w:lang w:bidi="ar-SA"/>
        </w:rPr>
        <w:t>"</w:t>
      </w:r>
    </w:p>
    <w:p>
      <w:pPr>
        <w:pStyle w:val="Normal"/>
        <w:spacing w:lineRule="exact" w:line="440" w:before="12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ل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ُ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وّ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دث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هد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ناق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الط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ج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/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ز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ن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توس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شتك؟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يذ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ـ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و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ونهم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ت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واطف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تكي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ز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9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وائ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صلاة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لّ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ل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ك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ر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خ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ف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ش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خف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إ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ز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29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36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exact" w:line="420" w:before="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شك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و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كان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رج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ه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ترو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ّ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ط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نح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اط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ـ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ر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ضح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9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72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ت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ذنبت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نب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نب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عاقَ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ع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بولاً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خليص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ُ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ث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ورنتس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6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رد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ُغف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ك،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اغف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غيرك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نهت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كل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اهتما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بالابتعا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كل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حق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بمصالح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ه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البو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وق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ـ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ـ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ا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و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ه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ح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ن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ادن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زن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7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3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ام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ف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ّ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به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غفـ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ق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ف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ف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ا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ح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ضاحات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تو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ف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لا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خ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ل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لب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ح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دو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ضطر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ر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و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ري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طر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ذك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ف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لا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لاتكم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ع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ف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د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وا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في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فُ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ضر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ي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ذ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ئ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ج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حك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أ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قيق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متن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لا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شق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تحا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س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غف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مأن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رس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مثُ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م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اؤ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ف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72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حن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ي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ذ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م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ن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د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في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ب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ف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ؤ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/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9</w:t>
      </w:r>
      <w:r>
        <w:rPr>
          <w:rFonts w:cs="Traditional Arabic"/>
          <w:sz w:val="28"/>
          <w:szCs w:val="28"/>
          <w:rtl w:val="true"/>
          <w:lang w:bidi="ar-SA"/>
        </w:rPr>
        <w:t>).</w:t>
      </w:r>
    </w:p>
    <w:p>
      <w:pPr>
        <w:pStyle w:val="Normal"/>
        <w:spacing w:lineRule="exact" w:line="420" w:before="48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عج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سمك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اس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ُ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ُطِّ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ُس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اط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ج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فت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د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ُ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د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غر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رث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ُ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روب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ُ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اج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س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فص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حّ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قش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اج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ُ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ل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ح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! "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ز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8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ماد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ك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نوناً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س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حدث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م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حت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م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غط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د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ُغط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ي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غط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طف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ُلب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إغط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َّ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لي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ُ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م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ُفنّ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ماد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ي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ُل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يب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داً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عمَّ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ه</w:t>
      </w: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يض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َّ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مّ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م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رفونه</w:t>
      </w:r>
      <w:r>
        <w:rPr>
          <w:rFonts w:cs="Traditional Arabic"/>
          <w:sz w:val="30"/>
          <w:szCs w:val="30"/>
          <w:rtl w:val="true"/>
          <w:lang w:bidi="ar-SA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ه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ط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خرو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ك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ض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ث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اء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ظ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ّاً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ق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و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لاث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س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سر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يق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ر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بذ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ار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ي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ّ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فص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ت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ص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تر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ح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يّاً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ض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5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وحن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حش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ضار؟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متياز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ارف؟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َّ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لفاظ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طف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ُ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به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بي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و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الح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ُ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طالح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ؤ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ـ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و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ا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خ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خ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ي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ص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أ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بغ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ها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ـد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جش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ذ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را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ثع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ش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ح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ـ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ه؟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ب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دا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سان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ا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ض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ً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صل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بي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سد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نث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ا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ق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قل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هن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قلا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بان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ا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د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ي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ا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ه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خدا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ا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ات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ث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صدّ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ا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واس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عط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خو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يع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ج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ت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خص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شاهد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حيا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ثياب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حذاءه</w:t>
      </w:r>
      <w:r>
        <w:rPr>
          <w:rFonts w:cs="Traditional Arabic"/>
          <w:sz w:val="30"/>
          <w:szCs w:val="30"/>
          <w:rtl w:val="true"/>
          <w:lang w:bidi="ar-SA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ا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لم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أك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ر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شجاع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تذ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ع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فوق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ّ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بسال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ه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ف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سط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ظه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تصري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‍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8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ت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ذه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صال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خاك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ؤك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نا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ن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و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و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و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نُ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صالح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ُ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الح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ت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م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قد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جهت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ثالك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ّ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طي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ب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خ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rFonts w:cs="Traditional Arabic"/>
          <w:sz w:val="32"/>
          <w:szCs w:val="32"/>
          <w:rtl w:val="true"/>
          <w:lang w:bidi="ar-SA"/>
        </w:rPr>
        <w:t>...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ت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ي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سي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ال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ـ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دَّ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ه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ضو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أ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نطا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ص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بير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س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حد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ج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ن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ب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ن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ام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ُ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ص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ُق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ين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ختلاط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ع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دم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ا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أ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ضطر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جاع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جا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د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نص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يطان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لنف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أس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د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نح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ز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غمو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ُر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ئ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سل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ج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د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نحن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ك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وا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ّ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عل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اؤ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يقاظ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را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لاص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ا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ط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شك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مج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ما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ه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6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وحن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رق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720" w:after="72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ستطي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زواج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إرض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خنوخ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ض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توشالح</w:t>
      </w:r>
      <w:r>
        <w:rPr>
          <w:rFonts w:cs="Traditional Arabic"/>
          <w:sz w:val="30"/>
          <w:szCs w:val="30"/>
          <w:rtl w:val="true"/>
          <w:lang w:bidi="ar-SA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ف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ساؤ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عل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ّي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ع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ص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زوج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ـ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نو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تعل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ت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ف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قدس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شي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و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ه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إرا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تا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د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ز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م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ر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رو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ئ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تنا</w:t>
      </w:r>
    </w:p>
    <w:p>
      <w:pPr>
        <w:pStyle w:val="Normal"/>
        <w:spacing w:lineRule="exact" w:line="420" w:before="60" w:after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0" w:after="600"/>
        <w:ind w:left="0" w:right="0" w:firstLine="28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دعو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اهناً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footnoteReference w:id="3"/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ضط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صل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ه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ي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ج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ن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وت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ت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حظات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هب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ض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تضَ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طَ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ج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ط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ج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ّت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؟</w:t>
      </w:r>
    </w:p>
    <w:p>
      <w:pPr>
        <w:pStyle w:val="Normal"/>
        <w:spacing w:lineRule="exact" w:line="420" w:before="24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من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عميدهم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ي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ول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ح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ف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ح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ح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يلاً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ط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قولون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ي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ق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صا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د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ضح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فخ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ب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اؤ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اءه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ت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ب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ـ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ق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طر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د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ـ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ط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م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م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قي؟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نث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ت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أ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طن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خ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ارس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ي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ونه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ث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ع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ش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فعل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وج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ث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ي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ّ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رعه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م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رعه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تن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ائ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حس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د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و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ع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اء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دعهن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ي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يضاً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نساء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عام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خافة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له</w:t>
      </w:r>
      <w:r>
        <w:rPr>
          <w:rFonts w:cs="Traditional Arabic"/>
          <w:smallCaps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ل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عال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ف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يامن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نقلب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رأساً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ب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ر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لو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ي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ِ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ر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س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عيفة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از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دو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يا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اق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موع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اف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يد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بك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أن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ائس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ب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ض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اقين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ر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بر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صيحات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شا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رات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زا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م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يش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عيشها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ح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ح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لائك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از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ل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از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بغ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ف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ط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دق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صن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د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يد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كاء؟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ك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نباً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تذ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موع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ئق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زوج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زن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از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هن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را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طانيّاً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ليس</w:t>
      </w:r>
      <w:r>
        <w:rPr>
          <w:rFonts w:cs="Traditional Arabic"/>
          <w:sz w:val="32"/>
          <w:szCs w:val="32"/>
          <w:rtl w:val="true"/>
          <w:lang w:bidi="ar-SA"/>
        </w:rPr>
        <w:t xml:space="preserve">! 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ق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ثن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ن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ق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فض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دث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؟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6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وحن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84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ساقف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كهنة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ئ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ـ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ي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ا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عة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مائ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ناطيو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ستش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دو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ادتك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ب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ل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ض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لطة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د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4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ز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اجه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اديث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ه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ز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لاج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bidi="ar-SA"/>
        </w:rPr>
        <w:footnoteReference w:id="4"/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وا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غـ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خيم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ت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د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شافي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ا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عب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تش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وك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شترع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يو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يلاد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جز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ه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غ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ـا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ر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م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سط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ذود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تح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س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سي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ك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م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ك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ي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ُم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و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ل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ط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لعط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ي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قدسن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ي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خلصني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ي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د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فكوك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يط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خزيّ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بال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رب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د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د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ت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ع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لغا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حو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ب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د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هر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الم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يف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ا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مو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ُكز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ص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بش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لم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وف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ض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إنس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دخ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ماء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ب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ذو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ُمط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ذ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نياً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نانا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لا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72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و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سبو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آلام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باب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في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ف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عدّا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صار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لي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م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ب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غ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ُ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ُعث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لاك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ُح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غ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ع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ُ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د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ص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ُ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ز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ت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أ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سلام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ُع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بو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ظي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بو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أ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اب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خرى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ك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أ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ع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مه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صارى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سبوع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ش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ود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وام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ث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قا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ر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د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رشلي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ق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عازر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ه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مه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ستقب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ت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لاق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ج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صنوعة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حت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آ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جز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م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ا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لاق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ح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عـ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ص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عا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ائ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لاق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ه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ص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خ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ه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ز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45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1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جم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آلام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ي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ت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ت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ف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م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م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ص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ص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ذ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لم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قر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د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دخ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ل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ت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ف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ائه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صحراء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د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ر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حقيق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س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ا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دخ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ةً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ه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ت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د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نبو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رج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ُ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ّ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ئ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ع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ُحّ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اغ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فا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ي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ص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لص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با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فصح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هر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اش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ط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ع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ز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شت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نا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متياز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ش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سد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ظ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ي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ن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ص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غ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لي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يا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لاص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ف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هت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ته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تص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اط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ه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خلص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سائ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حارب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غل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60" w:after="0"/>
        <w:ind w:left="0" w:right="0" w:firstLine="510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ي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فصح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before="0" w:after="480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غز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عو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ي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</w:p>
    <w:p>
      <w:pPr>
        <w:pStyle w:val="Normal"/>
        <w:ind w:left="0" w:right="0" w:firstLine="506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قدّ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كو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بيعتن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جلّ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د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ف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طه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هد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ع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يني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لس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يني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اض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لم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مع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ـ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عبير؟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أ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رت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از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ؤ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روب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اروف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يلائ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نط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ف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ح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رض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لا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ؤس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ق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رش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نهاية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ع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بيعت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جتاز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ind w:left="0" w:right="0" w:firstLine="506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أ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هو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ُف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دح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قط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بي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بشر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ص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ع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اض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ع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صعو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84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عنصرة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قذ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ود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ُع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ُد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بن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ُلق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اني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ت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ه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فن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ن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حاء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ف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مّ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ع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نصر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0" w:after="60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موذج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د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اهوتي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بع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ع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ل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أن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فكا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ئ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رفعته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ذ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يهو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ب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يام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زعو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أ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ا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ُ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ام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ق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ك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ام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ّ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وه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ا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عظ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د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يذ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و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ي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و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ائل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ب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ا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صر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ق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ب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يت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ص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ّ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الك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ُط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ه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ط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تاً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لاش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ئ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جو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ـ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غل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ال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أ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باو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يحث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غض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راطقة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رّف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سطاطليس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لاط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ا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ك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ل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ولود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بذ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دد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ي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ميا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باو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ل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.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رسل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رس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عمدوا</w:t>
      </w:r>
      <w:r>
        <w:rPr>
          <w:rFonts w:cs="Traditional Arabic"/>
          <w:sz w:val="30"/>
          <w:szCs w:val="30"/>
          <w:rtl w:val="true"/>
          <w:lang w:bidi="ar-SA"/>
        </w:rPr>
        <w:t>: 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ذه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مد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ع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ل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لود؟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قل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تر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ض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ـ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ألوه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نب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يم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عر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شا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ب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ات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و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ي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ي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م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ديث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ماد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آ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بد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لمة</w:t>
      </w:r>
      <w:r>
        <w:rPr>
          <w:rFonts w:cs="Traditional Arabic"/>
          <w:sz w:val="28"/>
          <w:szCs w:val="28"/>
          <w:rtl w:val="true"/>
          <w:lang w:bidi="ar-SA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0" w:after="72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طريق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د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و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ه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ع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تلهم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ز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صوا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بدأ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س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ئاب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نحمر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جل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م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قضّ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ذئ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صوم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تص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و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ئ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ف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ئ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سور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ر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ئ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ون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ع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ع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ئاب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3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ت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840" w:after="36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ل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قرأو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ديس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ولس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وب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ذكا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ت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و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ا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شت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ديق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حت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ع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ق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ك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د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ف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عل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ل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اب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ـ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حبو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ض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ي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ظ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حو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واطف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ام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ي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ب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ط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و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دف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تأييده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ع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غ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س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طال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طل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دو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ف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ت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ئ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ب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ب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هم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ي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غ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س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ك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هت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ص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وح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ام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قد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ر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ولس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84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غن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ر؟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رّ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طل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غن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ئ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رو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ر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تعجرف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ّ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ض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نيّ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لاث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م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ُ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دم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دم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لاك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مل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ذبح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ص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شر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آلا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صدق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ب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م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حمو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سا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ت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ث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ث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جت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أه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ستع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ان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ه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يئ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قت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ح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شي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ت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ج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ط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ي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ل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ه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ل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قب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ل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ز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ال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ظ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ط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م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صالح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م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م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ر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ع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ه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تد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لمن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عل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زاي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تي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و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د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خش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ق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ق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شت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ريح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ختيا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ز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م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؟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قد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ه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لي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360" w:after="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ض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قو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تهذيب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سس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وفق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س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وس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اقش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لز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و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ب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ازم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يت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طا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ف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ز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ط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حش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د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ح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را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الد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ق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ت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ص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ك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عط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م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م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اء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ع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ضب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جر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ناءهم</w:t>
      </w:r>
      <w:r>
        <w:rPr>
          <w:rFonts w:cs="Traditional Arabic"/>
          <w:sz w:val="32"/>
          <w:szCs w:val="32"/>
          <w:rtl w:val="true"/>
          <w:lang w:bidi="ar-SA"/>
        </w:rPr>
        <w:t>!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ض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خصوم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ت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ّ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ل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ير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ّ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ر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ش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رك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ر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ي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هذيب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نياء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9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يموثاوس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ه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لاص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حش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ئ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ي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ي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يد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ط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ّ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ّا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اث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بنائ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ثُ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ه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ار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ثق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دايته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ضل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جته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ات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9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ت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7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0" w:after="48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exact" w:line="420" w:before="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ضع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فكا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عو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ع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نب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ص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اح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ش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ي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وا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ذ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هد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ذ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ويل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ض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اك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0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480" w:after="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ق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ش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بح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رغ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عرف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رك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كن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نوب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ق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ك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غ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غلاً؟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دامة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6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48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ي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رط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ي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ض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ير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بلغ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ب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يابهم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ئ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قو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ي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ـ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ذ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ذوق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كتسائ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نوال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سي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ث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عصي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ض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ج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صو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ع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لباس</w:t>
      </w:r>
      <w:r>
        <w:rPr>
          <w:rFonts w:cs="Traditional Arabic"/>
          <w:sz w:val="30"/>
          <w:szCs w:val="30"/>
          <w:rtl w:val="true"/>
          <w:lang w:bidi="ar-SA"/>
        </w:rPr>
        <w:t>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في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را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ل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إل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ي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زة؟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8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48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اق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ي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تشكك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ع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لح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ص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فوز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خلاص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ف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ت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بتع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نع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لص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خ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هم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سا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ر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تشكك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كتراث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وّ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شك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أث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ن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شكي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ا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ائ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ع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لغ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ث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؟</w:t>
      </w:r>
      <w:r>
        <w:rPr>
          <w:rFonts w:cs="Traditional Arabic"/>
          <w:sz w:val="32"/>
          <w:szCs w:val="32"/>
          <w:rtl w:val="true"/>
          <w:lang w:bidi="ar-SA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اش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كيك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عفاء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240" w:after="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اكنات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48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زع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ك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اطرو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ي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قّل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ق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ن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أ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اق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ش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صاصها</w:t>
      </w:r>
      <w:r>
        <w:rPr>
          <w:rFonts w:cs="Traditional Arabic"/>
          <w:sz w:val="30"/>
          <w:szCs w:val="30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زا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ب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حا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بو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ي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ئ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اك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ذ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سا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قط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ئ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ط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ا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ث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خطاء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تك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ص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جيع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نتش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شا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باثت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ذ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لاك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تذ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ق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عب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س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اج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ك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سن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ي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ّ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سعها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240" w:after="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25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وماني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60" w:after="72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بدأ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ض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ر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اضي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مج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هتم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ذات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ليم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لوك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ه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ـريـ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عتب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240" w:after="36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8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ُم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عتب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ه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وذ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ع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ح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ليم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ح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ـ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قاف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وح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اط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ف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ض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ط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قل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ج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ق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سدي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فيد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وق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ات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قريب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ن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ل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شك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قط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بغ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فيد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ض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تعلي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صح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أ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الشيطا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78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ت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ث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عت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خو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رهم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زدراء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ن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اد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قّ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ذ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ح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وحش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تج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ق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ن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حس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عتب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ر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دي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حث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لو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عت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ف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ام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ي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غا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غ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يا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رك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ظ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غي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ح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د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ئ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صغار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ُن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نفس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ُب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ج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و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ا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تشا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ُرض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سقو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فه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رص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يئ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ب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exact" w:line="420" w:before="60" w:after="0"/>
        <w:ind w:left="865" w:right="0" w:hanging="36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رار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exact" w:line="420"/>
        <w:ind w:left="26" w:right="0" w:firstLine="479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ب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ظي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تش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ذ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exact" w:line="420"/>
        <w:ind w:left="865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ك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ص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يحة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numPr>
          <w:ilvl w:val="0"/>
          <w:numId w:val="1"/>
        </w:numPr>
        <w:spacing w:lineRule="exact" w:line="420"/>
        <w:ind w:left="865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ش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ته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ته؟</w:t>
      </w:r>
    </w:p>
    <w:p>
      <w:pPr>
        <w:pStyle w:val="Normal"/>
        <w:numPr>
          <w:ilvl w:val="0"/>
          <w:numId w:val="1"/>
        </w:numPr>
        <w:spacing w:lineRule="exact" w:line="420"/>
        <w:ind w:left="865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ش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exact" w:line="420"/>
        <w:ind w:left="865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؟</w:t>
      </w:r>
    </w:p>
    <w:p>
      <w:pPr>
        <w:pStyle w:val="Normal"/>
        <w:numPr>
          <w:ilvl w:val="0"/>
          <w:numId w:val="1"/>
        </w:numPr>
        <w:spacing w:lineRule="exact" w:line="420"/>
        <w:ind w:left="865" w:right="0" w:hanging="36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ثنت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exact" w:line="420"/>
        <w:ind w:left="26" w:right="0" w:firstLine="479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م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ليل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ض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رشا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أ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ش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نجيليين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تيج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طي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</w:t>
      </w:r>
      <w:r>
        <w:rPr>
          <w:rFonts w:cs="Traditional Arabic"/>
          <w:sz w:val="32"/>
          <w:szCs w:val="32"/>
          <w:rtl w:val="true"/>
          <w:lang w:bidi="ar-SA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ك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وبيخنا؟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 w:before="60" w:after="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9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تى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6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 w:before="60" w:after="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ق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ن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ش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ذ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جده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تفا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ب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ها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ض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ئ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راج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داي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ط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بي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ت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إه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ذ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ار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ـ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6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خل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وس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ص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ي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ط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ت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حيا</w:t>
      </w:r>
      <w:r>
        <w:rPr>
          <w:rFonts w:cs="Traditional Arabic"/>
          <w:sz w:val="32"/>
          <w:szCs w:val="32"/>
          <w:rtl w:val="true"/>
          <w:lang w:bidi="ar-SA"/>
        </w:rPr>
        <w:t>"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ب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ث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فع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دّ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رح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لط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ح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خلاص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خلا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ت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ب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كون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ا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دين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لك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ر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م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صال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عي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خلا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ري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لاص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فظ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نيا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ي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ي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ش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يل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ح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خل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ب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ه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</w:p>
    <w:p>
      <w:pPr>
        <w:pStyle w:val="Normal"/>
        <w:spacing w:lineRule="exact" w:line="42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عب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ن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أج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تض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نق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ط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ار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ضاؤنا؟</w:t>
      </w:r>
    </w:p>
    <w:p>
      <w:pPr>
        <w:pStyle w:val="Normal"/>
        <w:spacing w:lineRule="exact" w:line="420" w:before="360" w:after="36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يج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ضطر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حر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ظي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بغ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دي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ئ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عاقَ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ك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در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ع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ُع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ري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لي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ب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تعل؟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ل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لم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ضطر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ع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قاس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ك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هب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ق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يه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س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ري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غا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ركض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دي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ت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جمي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هالي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الت</w:t>
      </w:r>
      <w:r>
        <w:rPr>
          <w:rFonts w:cs="Traditional Arabic"/>
          <w:sz w:val="30"/>
          <w:szCs w:val="30"/>
          <w:rtl w:val="true"/>
          <w:lang w:bidi="ar-SA"/>
        </w:rPr>
        <w:t>: "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لم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نظر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ج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ت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حظ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ها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ست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ء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كتش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ن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ن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ل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و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يع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بغ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ن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تب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ح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ز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طاع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ز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مر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با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باك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ع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ك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ق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ق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وظي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نجيلي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فر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ط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ناحين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ـدرا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ل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ز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ت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هال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4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احظ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ذ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ه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ك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ثار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غب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عر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ثل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ي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ف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قل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تذ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ـ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ته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خ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علت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ك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بياً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س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تع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ب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رضي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ي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ئ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ف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ع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اه</w:t>
      </w:r>
      <w:r>
        <w:rPr>
          <w:rFonts w:cs="Traditional Arabic"/>
          <w:sz w:val="32"/>
          <w:szCs w:val="32"/>
          <w:rtl w:val="true"/>
          <w:lang w:bidi="ar-SA"/>
        </w:rPr>
        <w:t>.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؟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حظ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أة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ؤك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كي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ريح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ض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ف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آخ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ستنا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ه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خصي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اط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ا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واباً</w:t>
      </w:r>
      <w:r>
        <w:rPr>
          <w:rFonts w:cs="Traditional Arabic"/>
          <w:sz w:val="32"/>
          <w:szCs w:val="32"/>
          <w:rtl w:val="true"/>
          <w:lang w:bidi="ar-SA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آمنوا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نظروا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ثارة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رغب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عرف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عمر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ه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رأ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ق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ينبو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واطن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اء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ل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ض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وبيخ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مت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ض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تذ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ست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0" w:after="48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34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وحن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طلق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س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آل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جا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خشب؛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له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ر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ي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قض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أع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ع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باث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عي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ه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كّ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ا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قد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ف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نُ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س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ضر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ذ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جر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ي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خم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د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مت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اص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فّ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نا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خ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ذ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خوا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شرّف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س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ر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ئ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هم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صو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ُس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ص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خاخ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ق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غ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ذائ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ّ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ائ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لذا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ب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ظ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بي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داع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زع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تو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تب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ت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ه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ذوات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حمل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ب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ؤول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آخر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تما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الي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يُصم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آذا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ستطيع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ضيلة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اوة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ؤ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ض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ر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رئ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لا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ب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ع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د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ي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ي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لو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اب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ش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زا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م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ي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جّ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ز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ة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ستفي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ظ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شك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ن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ب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ده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ظ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صيحون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ؤ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ك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حتقا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غـ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دّ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ـ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ظ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د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م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ا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و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رو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rFonts w:cs="Traditional Arabic"/>
          <w:sz w:val="32"/>
          <w:szCs w:val="32"/>
          <w:rtl w:val="true"/>
          <w:lang w:bidi="ar-SA"/>
        </w:rPr>
        <w:t>"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يش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يش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ُنط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اء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ف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–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ه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الي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هت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ة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من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ثم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إذ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نعلم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نن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سوف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نؤدي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حساباً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على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كسبنا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للقريب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سار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س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ظ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رص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خ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ك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د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ت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ود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را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ح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سلط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ه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0" w:after="36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7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ف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كوين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6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7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ت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صديق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ح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ت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اد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اب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يما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و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ح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ظل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ط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اته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يد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م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ت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لّ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ح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ش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ئق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هم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ع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ُج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right"/>
        <w:rPr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5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ن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وحنا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رق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4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exact" w:line="42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0" w:after="480"/>
        <w:ind w:left="0" w:right="0" w:firstLine="2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exact" w:line="420" w:before="0" w:after="480"/>
        <w:ind w:left="0" w:right="0" w:firstLine="2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يم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حاد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ش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إنجي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ديس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يوحنا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أ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عام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الج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ص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إنجيل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أرج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ر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ي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ه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خر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ي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ا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ق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لتمس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كم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حتمو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يد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ي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ط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رج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ّ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م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طل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كم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أخ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د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ب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ا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جتم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ل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وت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طالعت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إعادت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نقب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بحث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رار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ي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ي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اض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الغام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ب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ناق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ابير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ج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ل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وي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جتما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ج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ف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ي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ث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ه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تاج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بيّ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ُم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ه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اء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فه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تعل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دك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تعلم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خر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سب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لو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جو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ا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ضط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شر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و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ستفا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ب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نيه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صيرة؟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إن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عتذر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أشغا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مشاغ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عما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ار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وت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ج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نص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م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ب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اد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شغ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ه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ن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في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نهم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اظ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اظ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رو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وحيد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ذ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خاد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أصحاب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بره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رثرت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صدقائ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تردد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ار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حضو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ا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يل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جميع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و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كث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ض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حا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نهار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تذر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ط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كث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شاغل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ح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ُقص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ؤ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افل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عتذ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شغال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منعك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طلو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اهتم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الديان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ظه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خط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تم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يست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و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زع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نفس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شاهد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ر؟</w:t>
      </w:r>
    </w:p>
    <w:p>
      <w:pPr>
        <w:pStyle w:val="Normal"/>
        <w:spacing w:lineRule="exact" w:line="420" w:before="12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أولئ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س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ذ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ا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اف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ضح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كل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ر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ال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أل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ذ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ؤ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د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ز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ل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ا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ح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مار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ف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حس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فق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ن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خ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د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ك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غ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له؟</w:t>
      </w:r>
    </w:p>
    <w:p>
      <w:pPr>
        <w:pStyle w:val="Normal"/>
        <w:spacing w:lineRule="exact" w:line="420" w:before="12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ن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غ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ع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ه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َ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ت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إصغ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اء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واص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أل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ا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حيل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يب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ب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قراء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باه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ذك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صغ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إهم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و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وت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تظ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عظ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صرف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راء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كا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باد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طل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يبه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ضر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جسادهم</w:t>
      </w:r>
      <w:r>
        <w:rPr>
          <w:rFonts w:cs="Traditional Arabic"/>
          <w:sz w:val="32"/>
          <w:szCs w:val="32"/>
          <w:rtl w:val="true"/>
          <w:lang w:bidi="ar-SA"/>
        </w:rPr>
        <w:t>!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ضايق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ط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وبيخات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كيتك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ننت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ه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واض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يقدمه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إلينا</w:t>
      </w:r>
      <w:r>
        <w:rPr>
          <w:rFonts w:cs="Traditional Arabic"/>
          <w:smallCaps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فانتبهو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كل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الانتباه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لئل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تضيعو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شيئاً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مم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أنا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على</w:t>
      </w:r>
      <w:r>
        <w:rPr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mallCaps/>
          <w:sz w:val="32"/>
          <w:sz w:val="32"/>
          <w:szCs w:val="32"/>
          <w:rtl w:val="true"/>
          <w:lang w:bidi="ar-SA"/>
        </w:rPr>
        <w:t>و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ا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بلو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ولود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صارو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بناء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وض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سبب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اً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صبّ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ن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ت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ر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اي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فال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ـ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ز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ُنق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بيع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ّا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صف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ظلمات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ج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ا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سو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هتم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ه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ت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يه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متاز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إ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انت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ش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جر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نواع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رف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أرضي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ت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ك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ارج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ال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ش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س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حر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ّ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فاج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ح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عت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ارئ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اً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ضط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ص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قط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فر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بد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تع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ل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راط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جر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م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أ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ظهر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جد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وث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خ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ر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ع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ج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ّوم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ن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حم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شياطي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أجنّه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خا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يخط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بالهم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ف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لا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ر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ك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ت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ع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ك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رك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لعو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د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طول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ق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ق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صا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جسداً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ّ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هر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0"/>
          <w:sz w:val="30"/>
          <w:szCs w:val="30"/>
          <w:rtl w:val="true"/>
          <w:lang w:bidi="ar-SA"/>
        </w:rPr>
        <w:t>ف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هراط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ص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كل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در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ست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حط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ر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سد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بن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قع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ش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ق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وأ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اً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ب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وب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يّ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عوام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ا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و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ر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ـ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م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ك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ا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او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وا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و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هاً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ئ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ط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ب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ـ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حظ</w:t>
      </w:r>
    </w:p>
    <w:p>
      <w:pPr>
        <w:pStyle w:val="Normal"/>
        <w:spacing w:lineRule="exact" w:line="420" w:before="120" w:after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نا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ي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إ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فك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اق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لصواب</w:t>
      </w:r>
      <w:r>
        <w:rPr>
          <w:rFonts w:cs="Traditional Arabic"/>
          <w:sz w:val="30"/>
          <w:szCs w:val="30"/>
          <w:rtl w:val="true"/>
          <w:lang w:bidi="ar-SA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تك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تغي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طبي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ستح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غير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نا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ر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ختلفان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كنى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اته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قترا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هر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والهم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اسط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ح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ف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عرفته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ص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/>
          <w:sz w:val="32"/>
          <w:szCs w:val="32"/>
          <w:rtl w:val="true"/>
          <w:lang w:bidi="ar-SA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أر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ا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قطة</w:t>
      </w:r>
      <w:r>
        <w:rPr>
          <w:rFonts w:cs="Traditional Arabic"/>
          <w:sz w:val="32"/>
          <w:szCs w:val="32"/>
          <w:rtl w:val="true"/>
          <w:lang w:bidi="ar-SA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ق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قطت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طبيعت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نحط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وقع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اج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ها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كان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د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قدير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ح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ق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ثرته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د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جد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ل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كن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ائ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ا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م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ش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جسد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غاد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حفظ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تطي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ؤهلّ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عرش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ك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ل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تش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ه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سجود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كل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عسكر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سماوي</w:t>
      </w:r>
      <w:r>
        <w:rPr>
          <w:rFonts w:cs="Traditional Arabic"/>
          <w:smallCaps/>
          <w:sz w:val="30"/>
          <w:szCs w:val="30"/>
          <w:rtl w:val="true"/>
          <w:lang w:bidi="ar-SA"/>
        </w:rPr>
        <w:t xml:space="preserve">: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لائكة،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ورؤساء</w:t>
      </w:r>
      <w:r>
        <w:rPr>
          <w:smallCap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mallCaps/>
          <w:sz w:val="30"/>
          <w:sz w:val="30"/>
          <w:szCs w:val="30"/>
          <w:rtl w:val="true"/>
          <w:lang w:bidi="ar-SA"/>
        </w:rPr>
        <w:t>الملائك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روش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لاطين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ئاسات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م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ت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جن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ي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كر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هائل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لاك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رئيس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لائكة؟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أحد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سم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رض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عظ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وار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سام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ي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فو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ف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ائ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لائك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فسهم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خت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طا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ب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ذكير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بلت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لائق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إحس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محس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فائ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العظمة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م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يك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لن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في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صد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د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جدوى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ق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حسا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ُن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ديدة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ط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حت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قا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ه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هت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نا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نو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ي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تعذي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صى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ث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ع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ي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ش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ذكور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فع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نت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ص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دَّ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ف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لن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ط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عمالن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ي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قب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تم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ا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اصل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طفه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شته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آ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اهرين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exact" w:line="420" w:before="120" w:after="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20" w:before="120" w:after="0"/>
        <w:ind w:left="0" w:right="0" w:firstLine="505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380"/>
        <w:ind w:left="0" w:right="0" w:firstLine="505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فهرس</w:t>
      </w:r>
    </w:p>
    <w:p>
      <w:pPr>
        <w:pStyle w:val="Normal"/>
        <w:spacing w:lineRule="exact" w:line="380"/>
        <w:ind w:left="3600" w:right="0" w:firstLine="720"/>
        <w:jc w:val="center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صفحة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تمه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...............</w:t>
        <w:tab/>
      </w:r>
      <w:r>
        <w:rPr>
          <w:rFonts w:cs="Traditional Arabic"/>
          <w:sz w:val="32"/>
          <w:szCs w:val="32"/>
          <w:lang w:bidi="ar-SA"/>
        </w:rPr>
        <w:t>5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ول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20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ش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</w:t>
        <w:tab/>
      </w:r>
      <w:r>
        <w:rPr>
          <w:rFonts w:cs="Traditional Arabic"/>
          <w:sz w:val="32"/>
          <w:szCs w:val="32"/>
          <w:lang w:bidi="ar-SA"/>
        </w:rPr>
        <w:t>7</w:t>
      </w:r>
    </w:p>
    <w:p>
      <w:pPr>
        <w:pStyle w:val="Normal"/>
        <w:spacing w:lineRule="exact" w:line="380"/>
        <w:ind w:left="720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ول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ش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12</w:t>
      </w:r>
    </w:p>
    <w:p>
      <w:pPr>
        <w:pStyle w:val="Normal"/>
        <w:spacing w:lineRule="exact" w:line="380"/>
        <w:ind w:left="720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س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ختي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16</w:t>
      </w:r>
    </w:p>
    <w:p>
      <w:pPr>
        <w:pStyle w:val="Normal"/>
        <w:spacing w:lineRule="exact" w:line="380"/>
        <w:ind w:left="720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........................ </w:t>
        <w:tab/>
        <w:tab/>
      </w:r>
      <w:r>
        <w:rPr>
          <w:rFonts w:cs="Traditional Arabic"/>
          <w:sz w:val="32"/>
          <w:szCs w:val="32"/>
          <w:lang w:bidi="ar-SA"/>
        </w:rPr>
        <w:t>17</w:t>
      </w:r>
    </w:p>
    <w:p>
      <w:pPr>
        <w:pStyle w:val="Normal"/>
        <w:spacing w:lineRule="exact" w:line="380"/>
        <w:ind w:left="720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در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ن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18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ع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هبان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.................. </w:t>
        <w:tab/>
      </w:r>
      <w:r>
        <w:rPr>
          <w:rFonts w:cs="Traditional Arabic"/>
          <w:sz w:val="32"/>
          <w:szCs w:val="32"/>
          <w:lang w:bidi="ar-SA"/>
        </w:rPr>
        <w:t>1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سب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........................ </w:t>
        <w:tab/>
      </w:r>
      <w:r>
        <w:rPr>
          <w:rFonts w:cs="Traditional Arabic"/>
          <w:sz w:val="32"/>
          <w:szCs w:val="32"/>
          <w:lang w:bidi="ar-SA"/>
        </w:rPr>
        <w:t>20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س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خت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</w:t>
        <w:tab/>
      </w:r>
      <w:r>
        <w:rPr>
          <w:rFonts w:cs="Traditional Arabic"/>
          <w:sz w:val="32"/>
          <w:szCs w:val="32"/>
          <w:lang w:bidi="ar-SA"/>
        </w:rPr>
        <w:t>23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ال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م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........................ </w:t>
        <w:tab/>
      </w:r>
      <w:r>
        <w:rPr>
          <w:rFonts w:cs="Traditional Arabic"/>
          <w:sz w:val="32"/>
          <w:szCs w:val="32"/>
          <w:lang w:bidi="ar-SA"/>
        </w:rPr>
        <w:t>2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شماس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</w:t>
        <w:tab/>
      </w:r>
      <w:r>
        <w:rPr>
          <w:rFonts w:cs="Traditional Arabic"/>
          <w:sz w:val="32"/>
          <w:szCs w:val="32"/>
          <w:lang w:bidi="ar-SA"/>
        </w:rPr>
        <w:t>34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جي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</w:t>
        <w:tab/>
      </w:r>
      <w:r>
        <w:rPr>
          <w:rFonts w:cs="Traditional Arabic"/>
          <w:sz w:val="32"/>
          <w:szCs w:val="32"/>
          <w:lang w:bidi="ar-SA"/>
        </w:rPr>
        <w:t>3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37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ا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سي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  <w:tab/>
      </w:r>
      <w:r>
        <w:rPr>
          <w:rFonts w:cs="Traditional Arabic"/>
          <w:sz w:val="32"/>
          <w:szCs w:val="32"/>
          <w:lang w:bidi="ar-SA"/>
        </w:rPr>
        <w:t>43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خد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هنوت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 xml:space="preserve">........................... </w:t>
        <w:tab/>
      </w:r>
      <w:r>
        <w:rPr>
          <w:rFonts w:cs="Traditional Arabic"/>
          <w:sz w:val="32"/>
          <w:szCs w:val="32"/>
          <w:lang w:bidi="ar-SA"/>
        </w:rPr>
        <w:t>4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و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</w:t>
        <w:tab/>
      </w:r>
      <w:r>
        <w:rPr>
          <w:rFonts w:cs="Traditional Arabic"/>
          <w:sz w:val="32"/>
          <w:szCs w:val="32"/>
          <w:lang w:bidi="ar-SA"/>
        </w:rPr>
        <w:t>46</w:t>
      </w:r>
    </w:p>
    <w:p>
      <w:pPr>
        <w:pStyle w:val="Normal"/>
        <w:spacing w:lineRule="exact" w:line="380"/>
        <w:ind w:left="4886" w:right="0" w:hanging="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صفحة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شك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ماث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4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و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54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انشق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56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امس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5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ك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</w:t>
        <w:tab/>
      </w:r>
      <w:r>
        <w:rPr>
          <w:rFonts w:cs="Traditional Arabic"/>
          <w:sz w:val="32"/>
          <w:szCs w:val="32"/>
          <w:lang w:bidi="ar-SA"/>
        </w:rPr>
        <w:t>60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</w:t>
        <w:tab/>
      </w:r>
      <w:r>
        <w:rPr>
          <w:rFonts w:cs="Traditional Arabic"/>
          <w:sz w:val="32"/>
          <w:szCs w:val="32"/>
          <w:lang w:bidi="ar-SA"/>
        </w:rPr>
        <w:t>63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صا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يحي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حا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</w:t>
        <w:tab/>
      </w:r>
      <w:r>
        <w:rPr>
          <w:rFonts w:cs="Traditional Arabic"/>
          <w:sz w:val="32"/>
          <w:szCs w:val="32"/>
          <w:lang w:bidi="ar-SA"/>
        </w:rPr>
        <w:t>66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نتي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  <w:tab/>
      </w:r>
      <w:r>
        <w:rPr>
          <w:rFonts w:cs="Traditional Arabic"/>
          <w:sz w:val="32"/>
          <w:szCs w:val="32"/>
          <w:lang w:bidi="ar-SA"/>
        </w:rPr>
        <w:t>6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حار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ض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70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دس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ر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</w:t>
        <w:tab/>
      </w:r>
      <w:r>
        <w:rPr>
          <w:rFonts w:cs="Traditional Arabic"/>
          <w:sz w:val="32"/>
          <w:szCs w:val="32"/>
          <w:lang w:bidi="ar-SA"/>
        </w:rPr>
        <w:t>7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س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</w:t>
        <w:tab/>
      </w:r>
      <w:r>
        <w:rPr>
          <w:rFonts w:cs="Traditional Arabic"/>
          <w:sz w:val="32"/>
          <w:szCs w:val="32"/>
          <w:lang w:bidi="ar-SA"/>
        </w:rPr>
        <w:t>7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ب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  <w:tab/>
      </w:r>
      <w:r>
        <w:rPr>
          <w:rFonts w:cs="Traditional Arabic"/>
          <w:sz w:val="32"/>
          <w:szCs w:val="32"/>
          <w:lang w:bidi="ar-SA"/>
        </w:rPr>
        <w:t>78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ا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بروش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7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نو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81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ع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شغ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خط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</w:t>
        <w:tab/>
      </w:r>
      <w:r>
        <w:rPr>
          <w:rFonts w:cs="Traditional Arabic"/>
          <w:sz w:val="32"/>
          <w:szCs w:val="32"/>
          <w:lang w:bidi="ar-SA"/>
        </w:rPr>
        <w:t>82</w:t>
      </w:r>
    </w:p>
    <w:p>
      <w:pPr>
        <w:pStyle w:val="Normal"/>
        <w:spacing w:lineRule="exact" w:line="38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ابع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صوص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ج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دي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</w:t>
        <w:tab/>
      </w:r>
      <w:r>
        <w:rPr>
          <w:rFonts w:cs="Traditional Arabic"/>
          <w:sz w:val="32"/>
          <w:szCs w:val="32"/>
          <w:lang w:bidi="ar-SA"/>
        </w:rPr>
        <w:t>8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س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</w:t>
        <w:tab/>
      </w:r>
      <w:r>
        <w:rPr>
          <w:rFonts w:cs="Traditional Arabic"/>
          <w:sz w:val="32"/>
          <w:szCs w:val="32"/>
          <w:lang w:bidi="ar-SA"/>
        </w:rPr>
        <w:t>91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عاص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هب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</w:t>
        <w:tab/>
      </w:r>
      <w:r>
        <w:rPr>
          <w:rFonts w:cs="Traditional Arabic"/>
          <w:sz w:val="32"/>
          <w:szCs w:val="32"/>
          <w:lang w:bidi="ar-SA"/>
        </w:rPr>
        <w:t>92</w:t>
      </w:r>
    </w:p>
    <w:p>
      <w:pPr>
        <w:pStyle w:val="Normal"/>
        <w:spacing w:lineRule="exact" w:line="380"/>
        <w:ind w:left="4886" w:right="0" w:hanging="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صفحة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ن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ئ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9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غ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9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ش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98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</w:t>
        <w:tab/>
      </w:r>
      <w:r>
        <w:rPr>
          <w:rFonts w:cs="Traditional Arabic"/>
          <w:sz w:val="32"/>
          <w:szCs w:val="32"/>
          <w:lang w:bidi="ar-SA"/>
        </w:rPr>
        <w:t>100</w:t>
      </w:r>
    </w:p>
    <w:p>
      <w:pPr>
        <w:pStyle w:val="Normal"/>
        <w:spacing w:lineRule="exact" w:line="38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ختارات</w:t>
      </w:r>
      <w:r>
        <w:rPr>
          <w:rFonts w:cs="Traditional Arabic"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لاغ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يوم</w:t>
      </w:r>
      <w:r>
        <w:rPr>
          <w:rFonts w:cs="Traditional Arabic"/>
          <w:sz w:val="32"/>
          <w:szCs w:val="32"/>
          <w:rtl w:val="true"/>
          <w:lang w:bidi="ar-SA"/>
        </w:rPr>
        <w:tab/>
        <w:tab/>
        <w:tab/>
      </w:r>
      <w:r>
        <w:rPr>
          <w:rFonts w:cs="Traditional Arabic"/>
          <w:sz w:val="32"/>
          <w:szCs w:val="32"/>
          <w:lang w:bidi="ar-SA"/>
        </w:rPr>
        <w:t>103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ض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</w:t>
        <w:tab/>
      </w:r>
      <w:r>
        <w:rPr>
          <w:rFonts w:cs="Traditional Arabic"/>
          <w:sz w:val="32"/>
          <w:szCs w:val="32"/>
          <w:lang w:bidi="ar-SA"/>
        </w:rPr>
        <w:t>104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ك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ئ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</w:t>
        <w:tab/>
      </w:r>
      <w:r>
        <w:rPr>
          <w:rFonts w:cs="Traditional Arabic"/>
          <w:sz w:val="32"/>
          <w:szCs w:val="32"/>
          <w:lang w:bidi="ar-SA"/>
        </w:rPr>
        <w:t>104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م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ص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.</w:t>
        <w:tab/>
      </w:r>
      <w:r>
        <w:rPr>
          <w:rFonts w:cs="Traditional Arabic"/>
          <w:sz w:val="32"/>
          <w:szCs w:val="32"/>
          <w:lang w:bidi="ar-SA"/>
        </w:rPr>
        <w:t>10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توس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شتك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</w:t>
        <w:tab/>
      </w:r>
      <w:r>
        <w:rPr>
          <w:rFonts w:cs="Traditional Arabic"/>
          <w:sz w:val="32"/>
          <w:szCs w:val="32"/>
          <w:lang w:bidi="ar-SA"/>
        </w:rPr>
        <w:t>106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ل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</w:t>
        <w:tab/>
      </w:r>
      <w:r>
        <w:rPr>
          <w:rFonts w:cs="Traditional Arabic"/>
          <w:sz w:val="32"/>
          <w:szCs w:val="32"/>
          <w:lang w:bidi="ar-SA"/>
        </w:rPr>
        <w:t>106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ش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و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</w:t>
        <w:tab/>
      </w:r>
      <w:r>
        <w:rPr>
          <w:rFonts w:cs="Traditional Arabic"/>
          <w:sz w:val="32"/>
          <w:szCs w:val="32"/>
          <w:lang w:bidi="ar-SA"/>
        </w:rPr>
        <w:t>10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ذن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</w:t>
        <w:tab/>
      </w:r>
      <w:r>
        <w:rPr>
          <w:rFonts w:cs="Traditional Arabic"/>
          <w:sz w:val="32"/>
          <w:szCs w:val="32"/>
          <w:lang w:bidi="ar-SA"/>
        </w:rPr>
        <w:t>10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د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غ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غي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</w:t>
        <w:tab/>
      </w:r>
      <w:r>
        <w:rPr>
          <w:rFonts w:cs="Traditional Arabic"/>
          <w:sz w:val="32"/>
          <w:szCs w:val="32"/>
          <w:lang w:bidi="ar-SA"/>
        </w:rPr>
        <w:t>108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...</w:t>
        <w:tab/>
      </w:r>
      <w:r>
        <w:rPr>
          <w:rFonts w:cs="Traditional Arabic"/>
          <w:sz w:val="32"/>
          <w:szCs w:val="32"/>
          <w:lang w:bidi="ar-SA"/>
        </w:rPr>
        <w:t>10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ع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سمك</w:t>
      </w:r>
      <w:r>
        <w:rPr>
          <w:rFonts w:cs="Traditional Arabic"/>
          <w:sz w:val="32"/>
          <w:szCs w:val="32"/>
          <w:rtl w:val="true"/>
          <w:lang w:bidi="ar-SA"/>
        </w:rPr>
        <w:t>! ............................</w:t>
        <w:tab/>
      </w:r>
      <w:r>
        <w:rPr>
          <w:rFonts w:cs="Traditional Arabic"/>
          <w:sz w:val="32"/>
          <w:szCs w:val="32"/>
          <w:lang w:bidi="ar-SA"/>
        </w:rPr>
        <w:t>110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م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</w:t>
        <w:tab/>
      </w:r>
      <w:r>
        <w:rPr>
          <w:rFonts w:cs="Traditional Arabic"/>
          <w:sz w:val="32"/>
          <w:szCs w:val="32"/>
          <w:lang w:bidi="ar-SA"/>
        </w:rPr>
        <w:t>111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ح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ار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</w:t>
        <w:tab/>
      </w:r>
      <w:r>
        <w:rPr>
          <w:rFonts w:cs="Traditional Arabic"/>
          <w:sz w:val="32"/>
          <w:szCs w:val="32"/>
          <w:lang w:bidi="ar-SA"/>
        </w:rPr>
        <w:t>112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س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</w:t>
        <w:tab/>
      </w:r>
      <w:r>
        <w:rPr>
          <w:rFonts w:cs="Traditional Arabic"/>
          <w:sz w:val="32"/>
          <w:szCs w:val="32"/>
          <w:lang w:bidi="ar-SA"/>
        </w:rPr>
        <w:t>113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صال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</w:t>
        <w:tab/>
      </w:r>
      <w:r>
        <w:rPr>
          <w:rFonts w:cs="Traditional Arabic"/>
          <w:sz w:val="32"/>
          <w:szCs w:val="32"/>
          <w:lang w:bidi="ar-SA"/>
        </w:rPr>
        <w:t>11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جس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</w:t>
        <w:tab/>
      </w:r>
      <w:r>
        <w:rPr>
          <w:rFonts w:cs="Traditional Arabic"/>
          <w:sz w:val="32"/>
          <w:szCs w:val="32"/>
          <w:lang w:bidi="ar-SA"/>
        </w:rPr>
        <w:t>116</w:t>
      </w:r>
    </w:p>
    <w:p>
      <w:pPr>
        <w:pStyle w:val="Normal"/>
        <w:spacing w:lineRule="exact" w:line="380"/>
        <w:ind w:left="4886" w:right="0" w:hanging="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صفحة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يستط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زوا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ر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</w:t>
        <w:tab/>
      </w:r>
      <w:r>
        <w:rPr>
          <w:rFonts w:cs="Traditional Arabic"/>
          <w:sz w:val="32"/>
          <w:szCs w:val="32"/>
          <w:lang w:bidi="ar-SA"/>
        </w:rPr>
        <w:t>11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دع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هن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</w:t>
        <w:tab/>
      </w:r>
      <w:r>
        <w:rPr>
          <w:rFonts w:cs="Traditional Arabic"/>
          <w:sz w:val="32"/>
          <w:szCs w:val="32"/>
          <w:lang w:bidi="ar-SA"/>
        </w:rPr>
        <w:t>118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د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.</w:t>
        <w:tab/>
      </w:r>
      <w:r>
        <w:rPr>
          <w:rFonts w:cs="Traditional Arabic"/>
          <w:sz w:val="32"/>
          <w:szCs w:val="32"/>
          <w:lang w:bidi="ar-SA"/>
        </w:rPr>
        <w:t>11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أساق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كه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</w:t>
        <w:tab/>
      </w:r>
      <w:r>
        <w:rPr>
          <w:rFonts w:cs="Traditional Arabic"/>
          <w:sz w:val="32"/>
          <w:szCs w:val="32"/>
          <w:lang w:bidi="ar-SA"/>
        </w:rPr>
        <w:t>121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ي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</w:t>
        <w:tab/>
      </w:r>
      <w:r>
        <w:rPr>
          <w:rFonts w:cs="Traditional Arabic"/>
          <w:sz w:val="32"/>
          <w:szCs w:val="32"/>
          <w:lang w:bidi="ar-SA"/>
        </w:rPr>
        <w:t>123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سب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</w:t>
        <w:tab/>
      </w:r>
      <w:r>
        <w:rPr>
          <w:rFonts w:cs="Traditional Arabic"/>
          <w:sz w:val="32"/>
          <w:szCs w:val="32"/>
          <w:lang w:bidi="ar-SA"/>
        </w:rPr>
        <w:t>124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لجم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آ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</w:t>
        <w:tab/>
      </w:r>
      <w:r>
        <w:rPr>
          <w:rFonts w:cs="Traditional Arabic"/>
          <w:sz w:val="32"/>
          <w:szCs w:val="32"/>
          <w:lang w:bidi="ar-SA"/>
        </w:rPr>
        <w:t>126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ب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</w:t>
        <w:tab/>
      </w:r>
      <w:r>
        <w:rPr>
          <w:rFonts w:cs="Traditional Arabic"/>
          <w:sz w:val="32"/>
          <w:szCs w:val="32"/>
          <w:lang w:bidi="ar-SA"/>
        </w:rPr>
        <w:t>127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مغز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ي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</w:t>
        <w:tab/>
      </w:r>
      <w:r>
        <w:rPr>
          <w:rFonts w:cs="Traditional Arabic"/>
          <w:sz w:val="32"/>
          <w:szCs w:val="32"/>
          <w:lang w:bidi="ar-SA"/>
        </w:rPr>
        <w:t>128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نص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</w:t>
        <w:tab/>
      </w:r>
      <w:r>
        <w:rPr>
          <w:rFonts w:cs="Traditional Arabic"/>
          <w:sz w:val="32"/>
          <w:szCs w:val="32"/>
          <w:lang w:bidi="ar-SA"/>
        </w:rPr>
        <w:t>129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مو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هو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</w:t>
        <w:tab/>
      </w:r>
      <w:r>
        <w:rPr>
          <w:rFonts w:cs="Traditional Arabic"/>
          <w:sz w:val="32"/>
          <w:szCs w:val="32"/>
          <w:lang w:bidi="ar-SA"/>
        </w:rPr>
        <w:t>130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طر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د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</w:t>
        <w:tab/>
      </w:r>
      <w:r>
        <w:rPr>
          <w:rFonts w:cs="Traditional Arabic"/>
          <w:sz w:val="32"/>
          <w:szCs w:val="32"/>
          <w:lang w:bidi="ar-SA"/>
        </w:rPr>
        <w:t>132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أ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قرأ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ولس</w:t>
      </w:r>
      <w:r>
        <w:rPr>
          <w:rFonts w:cs="Traditional Arabic"/>
          <w:sz w:val="32"/>
          <w:szCs w:val="32"/>
          <w:rtl w:val="true"/>
          <w:lang w:bidi="ar-SA"/>
        </w:rPr>
        <w:t>! ..............</w:t>
        <w:tab/>
      </w:r>
      <w:r>
        <w:rPr>
          <w:rFonts w:cs="Traditional Arabic"/>
          <w:sz w:val="32"/>
          <w:szCs w:val="32"/>
          <w:lang w:bidi="ar-SA"/>
        </w:rPr>
        <w:t>132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غ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ر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</w:t>
        <w:tab/>
      </w:r>
      <w:r>
        <w:rPr>
          <w:rFonts w:cs="Traditional Arabic"/>
          <w:sz w:val="32"/>
          <w:szCs w:val="32"/>
          <w:lang w:bidi="ar-SA"/>
        </w:rPr>
        <w:t>134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</w:t>
        <w:tab/>
      </w:r>
      <w:r>
        <w:rPr>
          <w:rFonts w:cs="Traditional Arabic"/>
          <w:sz w:val="32"/>
          <w:szCs w:val="32"/>
          <w:lang w:bidi="ar-SA"/>
        </w:rPr>
        <w:t>135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ق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هذ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</w:t>
        <w:tab/>
      </w:r>
      <w:r>
        <w:rPr>
          <w:rFonts w:cs="Traditional Arabic"/>
          <w:sz w:val="32"/>
          <w:szCs w:val="32"/>
          <w:lang w:bidi="ar-SA"/>
        </w:rPr>
        <w:t>136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بض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فك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</w:t>
        <w:tab/>
      </w:r>
      <w:r>
        <w:rPr>
          <w:rFonts w:cs="Traditional Arabic"/>
          <w:sz w:val="32"/>
          <w:szCs w:val="32"/>
          <w:lang w:bidi="ar-SA"/>
        </w:rPr>
        <w:t>138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بد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ض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.................................</w:t>
        <w:tab/>
      </w:r>
      <w:r>
        <w:rPr>
          <w:rFonts w:cs="Traditional Arabic"/>
          <w:sz w:val="32"/>
          <w:szCs w:val="32"/>
          <w:lang w:bidi="ar-SA"/>
        </w:rPr>
        <w:t>141</w:t>
      </w:r>
    </w:p>
    <w:p>
      <w:pPr>
        <w:pStyle w:val="Normal"/>
        <w:spacing w:lineRule="exact" w:line="380"/>
        <w:ind w:left="746" w:right="0" w:hanging="0"/>
        <w:jc w:val="left"/>
        <w:rPr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المي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ش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ج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د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ح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</w:t>
        <w:tab/>
      </w:r>
      <w:r>
        <w:rPr>
          <w:rFonts w:cs="Traditional Arabic"/>
          <w:sz w:val="32"/>
          <w:szCs w:val="32"/>
          <w:lang w:bidi="ar-SA"/>
        </w:rPr>
        <w:t>150</w:t>
      </w:r>
    </w:p>
    <w:p>
      <w:pPr>
        <w:pStyle w:val="Normal"/>
        <w:spacing w:lineRule="exact" w:line="320"/>
        <w:ind w:left="28" w:right="0" w:hanging="0"/>
        <w:jc w:val="center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ط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القاهرة</w:t>
      </w:r>
    </w:p>
    <w:p>
      <w:pPr>
        <w:pStyle w:val="Normal"/>
        <w:spacing w:lineRule="exact" w:line="320"/>
        <w:ind w:left="28" w:right="0" w:hanging="0"/>
        <w:jc w:val="center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طا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عرف</w:t>
      </w:r>
    </w:p>
    <w:p>
      <w:pPr>
        <w:pStyle w:val="Normal"/>
        <w:spacing w:lineRule="exact" w:line="320"/>
        <w:ind w:left="28" w:right="0" w:hanging="0"/>
        <w:jc w:val="center"/>
        <w:rPr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س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963</w:t>
      </w:r>
    </w:p>
    <w:p>
      <w:pPr>
        <w:pStyle w:val="Normal"/>
        <w:spacing w:lineRule="exact" w:line="380"/>
        <w:ind w:left="746" w:right="0" w:hanging="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 w:before="60" w:after="0"/>
        <w:ind w:left="0" w:right="0" w:firstLine="51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4140" w:right="1800" w:gutter="0" w:header="0" w:top="1797" w:footer="708" w:bottom="6469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 xml:space="preserve">الكلمة </w:t>
      </w:r>
      <w:r>
        <w:rPr>
          <w:sz w:val="24"/>
          <w:szCs w:val="24"/>
          <w:rtl w:val="true"/>
          <w:lang w:bidi="ar-SA"/>
        </w:rPr>
        <w:t>"</w:t>
      </w:r>
      <w:r>
        <w:rPr>
          <w:sz w:val="24"/>
          <w:sz w:val="24"/>
          <w:szCs w:val="24"/>
          <w:rtl w:val="true"/>
          <w:lang w:bidi="ar-SA"/>
        </w:rPr>
        <w:t>أرثذكسية</w:t>
      </w:r>
      <w:r>
        <w:rPr>
          <w:sz w:val="24"/>
          <w:szCs w:val="24"/>
          <w:rtl w:val="true"/>
          <w:lang w:bidi="ar-SA"/>
        </w:rPr>
        <w:t xml:space="preserve">" </w:t>
      </w:r>
      <w:r>
        <w:rPr>
          <w:sz w:val="24"/>
          <w:sz w:val="24"/>
          <w:szCs w:val="24"/>
          <w:rtl w:val="true"/>
          <w:lang w:bidi="ar-SA"/>
        </w:rPr>
        <w:t>في هذا الكتاب تعني دائماً صفة الكاثوليك الخاضعين لبابا رومة، خليفة القديس بطرس</w:t>
      </w:r>
      <w:r>
        <w:rPr>
          <w:sz w:val="24"/>
          <w:szCs w:val="24"/>
          <w:rtl w:val="true"/>
          <w:lang w:bidi="ar-SA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في هذه الفقرة يتكلم يوحنا عن العماد الممنوح للمحتضرين على حسب عادات زمانه الجارية والموجبة الأس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سهُل علينا تطبيق كلامه على أحوالنا الحاضرة</w:t>
      </w:r>
      <w:r>
        <w:rPr>
          <w:rtl w:val="true"/>
          <w:lang w:bidi="ar-SA"/>
        </w:rPr>
        <w:t>.</w:t>
      </w:r>
    </w:p>
  </w:footnote>
  <w:footnote w:id="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هن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قار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يوحن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م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ث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كاه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أعظ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عن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يهو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رمـو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ثـو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ـروحـ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ختص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بالكهنو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مسيحي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ل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ذ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ت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زهو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والجلاج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rtl w:val="true"/>
          <w:lang w:bidi="ar-SA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را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سف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SA"/>
        </w:rPr>
        <w:t>الخروج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/>
          <w:sz w:val="24"/>
          <w:szCs w:val="24"/>
          <w:lang w:bidi="ar-SA"/>
        </w:rPr>
        <w:t>28</w:t>
      </w:r>
      <w:r>
        <w:rPr>
          <w:rFonts w:cs="Traditional Arabic"/>
          <w:sz w:val="24"/>
          <w:szCs w:val="24"/>
          <w:rtl w:val="true"/>
          <w:lang w:bidi="ar-SA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65"/>
        </w:tabs>
        <w:ind w:left="8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52:00Z</dcterms:created>
  <dc:creator>*</dc:creator>
  <dc:description/>
  <cp:keywords/>
  <dc:language>en-US</dc:language>
  <cp:lastModifiedBy>hoba</cp:lastModifiedBy>
  <dcterms:modified xsi:type="dcterms:W3CDTF">2012-05-12T10:52:00Z</dcterms:modified>
  <cp:revision>2</cp:revision>
  <dc:subject/>
  <dc:title>القديس يوحنا</dc:title>
</cp:coreProperties>
</file>