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727272"/>
          <w:sz w:val="20"/>
          <w:szCs w:val="20"/>
        </w:rPr>
      </w:pPr>
      <w:r>
        <w:rPr>
          <w:rFonts w:cs="Arial" w:ascii="Arial" w:hAnsi="Arial"/>
          <w:b/>
          <w:bCs/>
          <w:color w:val="727272"/>
          <w:sz w:val="20"/>
          <w:szCs w:val="20"/>
        </w:rPr>
        <w:t>SECRETARIA DA SEGURANÇA PÚBL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ecreto de 5-5-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Nomeando</w:t>
      </w:r>
      <w:r>
        <w:rPr>
          <w:rFonts w:cs="Arial" w:ascii="Arial" w:hAnsi="Arial"/>
          <w:color w:val="000000"/>
          <w:sz w:val="16"/>
          <w:szCs w:val="16"/>
        </w:rPr>
        <w:t>, nos termos do art. 4º da LC 1064-200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binado com o art. 44 da LC 207-79, os adi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lacionados, habilitados em concurso público,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xercerem em caráter de estágio probatório e em Regi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special de Trabalho Policial, o cargo a seguir mencion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s carreiras policiais civis, da EV da LC 731-9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terada pelo art. 2º da LC 1064-2008, do SQC-III-QSSP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vestigador de Policia - 4ª Classe, Padrão 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pita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lton Tavares Martins, RG 30.850.785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o falecimento de Gilberto Esposito; Fab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stevan Fernandes, RG 35.378.782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Jayme Costa Muniz; Bruno Flori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35.380.235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se Agnaldo Molina Cirino dos Santos; Marcelo Dichiri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stilli, RG 21.622.870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Ricardo Jacinto da Silva; Eduardo Augu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cha de Oliveira, RG 26.105.483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Alexandro Leandro de Oliveira; Mauri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Thomazi Oliveira Guedes, RG 13.610.710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Andre Luis Jose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antos; Rafael Pagotto Carnaz, RG 29.156.629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Antonio Carlos Ferr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valcanti; Cesar Moreno Martins, RG 30.438.532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Antonio Carlos Soar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ia; Richard Descotte Ribas, RG 22.580.195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Antonio Carlos Teix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tias; Fabrizio Silano, RG 43.485.253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Armando Felizardo; Roberto Lu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drigues Ruela, RG 29.187.869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Arnaldo Alves Evangelista; Doug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rrea da Silva, RG 23.877.885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Artur Doria de Oliveira; Rafael Le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arcia, RG 34.545.516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Aurélio Caetaneo Junior; Rafael Mota da Roch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7.262.014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ylton Cesar Vilches; Reginaldo de Paul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.888.286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enedito do Carmo Lima; Marcelo Canizares Schettin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abra, RG 464.136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Benedito Monteiro Ferreira; Joao Paulo Damic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uza, RG 33.663.165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arlo Graco Cezario; Cristiano de Almeida Borg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17.778.888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arlos Alberto Lenharo; Autilio Serveli Ros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8.278.678, vago em decorrência da promoção de Car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berto Tadeu Prioli; Marcio Rocco, RG 45.763.115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Carlos Ces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reira; Marco Antonio Favaro, RG 34.795.376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Carlos Eduardo More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amuel Moretti dos Santos, RG 32.304.505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Carlos Roberto Faria Henrique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ulo Cesar da Silva, RG 32.218.746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Carlos Susumu Yamashi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lavio Luis Dalles Monteiro, RG 12.552.110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Celso Marcon de Pau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antos; Rodrigo Damasceno Costa, RG 25.045.690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Cesario Per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Magalhaes Junior; Diego Carlos Gomes de Almei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8.449.312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hristian Cesar Silva Louzada; Priscilla Cabral Morei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33.300.473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laudinei Marcelo de Oliveira; Thiago Gontijo Filippiadi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7.076.853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lovis Donizetti Pereira da Silva; Sandro Goncal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erreira, RG 23.142.427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Danton Loureiro Ferrari Junior; Joao Pau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s Santos Mattos, RG 32.982.584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Davi Cichetto de Moraes; Car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duardo Peniche de Souza Coelho, RG 24.980.422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David Affonso Francesch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unior; Cristiano Castellani, RG 24.972.966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Debora Prazeres de And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endes; Danilo Morais Correia, RG 27.892.705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Decio Luiz Mende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lson Silva Ribeiro, RG 26.196.186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Douglas Maddarena; Muri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yco Santana, RG 40.291.448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Edilson Arcoleze Ramos de Castr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runo Augusto Leocadio, RG 28.133.539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Edimilson Alves dos Rei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iuliano Jacintho, RG 20.025.616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Ediney Aparecido Borges; Mauri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esar Calado Homem, RG 27.500.621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Eliane Pietrolongo Oliveira; Serg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uricio Correia de Oliveira, RG 26.841.038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Fabiano de Figueired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son Silva Ribeiro, RG 28.930.012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Fabio de Oliveira Martins; Luc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Henrique Dias Rheda, RG 30.585.707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Fatima Regina Janis de Castilh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exandre Lopes Nunes, RG 19.203.408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Flavio Roberto Caetan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gerio Reymao Scoleso, RG 25.564.161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Gilberto Carlos da Silv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trick Georges Pinto Chamcham, RG 32.523.321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Gilmar de Santan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Helber Keith Germano, RG 25.193.887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Guerino Alexandre Sbrolin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son Frigo, RG 52.078.13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Henrique de Almeida Hipolito; Pau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deu Zoccolaro, RG 30.377.200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Jorge Miguel Filho; Mauricio Ak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Yamamoto, RG 30.167.764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Jose Dorazzi Ferreira; Roberto Gurgu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ogare, RG 43.542.315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Jose Roberto Chagas; Rafael Lopes Cavalca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35.009.594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Julio Cezar Janjacumo; Henrique Augusto Lope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7.089.762, vago em decorrência da promoção de Lu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cha de Lima; Daniel Omuro Lupetti, RG 27.264.13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Luis Fer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erraz; Patrik Jose Nunes de Souza Filh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4.202.305, vago em decorrência da promoção de Lui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rlos Ribeiro; Orlando Pinheiro, RG 44.672.248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Manoel Messias Sil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Oliveira; Ana Paula Knotz C. Fraga, RG 8.031.77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Marcelo Henri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alestro; Lucas Jose Rocha Andrade, RG 30.854.240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Marcelo Heredi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rcos Kleber Sanches Matos, RG 24.919.313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Mauricio Alves Lopes; Lui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rlos Abbiati Junior, RG 34.537.509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Oscar Alves Ferreira; Giane D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Menezes, RG 24.920.660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Osvaldo Joaquim Lopes; Mariana Barbo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Morais, RG 43.350.280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Paulo Sergio da Fonseca de Souza; Rafa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orges Canaan, RG 11.410.373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Pedro Paulo Carvalho Pereira de Arauj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lavia Caputo Espindola da Cunha, RG 32.713.432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Resenilton Arauj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uliao; Isaias dos Santos Brandao Junior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9.553.637, vago em decorrência da promoção de Robis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exandre Clovis da Veiga; Paulo Henrique Wilson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33.993.138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gerio Batista da Silva; Bruno Gusmao Esteve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6.042.964, vago em decorrência da promoção de Rui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rtins da Silva; Felipe Alexandre Guerra dos Sant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30.626.558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Alberto Antonio de Carvalho Netto; Alfredo Alexan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aspa da Silva, RG 18.777.565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exoneração de Jose Marcelo Rios da Rosa; Mauri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cha da Costa, RG 28.587.749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demissão de Joao Dias de Carvalho; El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paroli Junior, RG 33.757.126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missão de Ricardo Marques Taccola; Jefferson Hei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ri, RG 14.168.294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Tiago Ducatti Lino Machado; Karina Apareci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Nascimento Bandiera, RG 27.331.502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exoneração de Claudio Souza Amaral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inicius Coelho Dias, RG 30.481.844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demissão de Joel Strasinski da Silva; Rodr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Lima Sousa, RG 32.275.372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missão de Olimpio Benedito de Paula Junior; Thi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inheiro Machado, RG 41.232.916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demissão de Ricardo Favret Lopes; Jorge Ori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reira do Valle, RG 33.529.461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exoneração de Marcelo Mascarenhas Alonso; Marc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erto do Carmo Marin, RG 28.444.876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demissão de Olavo Marcos da Silv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drigo Manni Buoro, RG 20.812.286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erda de cargo público de Eduardo Pr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imentel; Pedro Ernesto Banholzer Maced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8.109.969, vago em decorrência da demiss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ert Taretti; Caio Cesar Alonso Grillo, RG 43.497.81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o falecimento de Marco Anton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meida Pires; Rodrigo Goncalves Ferr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.319.401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lton Alves dos Santos Junior; Demitri Simoes Cami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Hernandes, RG 26.591.726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xoneração de Daurita Martins Donaire; Patricia Ceza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essa, RG 35.074.169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Marcelo Luiz Leano; Andre Garrote Freit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elo, RG 44.350.338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Nelson Vinicius Alves; Guilherme da Silva D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audio, RG 44.487.572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Percival Bueno Neto; Marcelo de Oliv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unes, RG 15.996.499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hristian Donato Villapando; Ricardo Sa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quarcini, RG 13.893.523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Marcio Augusto dos Santos; Marcel Nobreg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ombardi, RG 28.842.657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xoneração de Valter Cardoso Ribeiro de Moura; Jo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rlos Barbosa, RG 4.340.280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Carlos Henrique Mendes Navas; Mauri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niz dos Santos, RG 21.423.936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Maria Elena Loncarcci Breviglieri; Eduar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endonca da Silva, RG 27.286.041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Maria Tereza Precios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ulo Henriques Clarindo, RG 27.880.842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Nilton Luiz Bassetto; Leand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toniolli de Souza, RG 34.864.743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Osmar Roberto Nava Junior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ego Ferreira Pessoa Sousa, RG 32.252.756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Sebastiao Jose da Silv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iago Menegatti, RG 40.479.084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Yeda de Souza Lima; Tiago Ferreir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lva, RG 44.235.868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Milton Thomaz; Luiz Roberto Multini Sorrilh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.959.900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tonio Renato Antunes; Victoria Bernardes de Almei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stafiuc, RG 21.448.96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missão de Domingos Ribeiro dos Santos; Adriano P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obbi, RG 28.614.283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Lenilson Rodrigues de Lima; Edirani Luis Dan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unior, RG 33.090.421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elso Ferreira Dezontini; Jose Marcelo Sposi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44.351.451, vago em decorrência da demiss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llace Dias de Oliveira; Americo Leite Chaves Ne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11.291.720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illiam Bezerra de Araujo; Marcos Vinicio Lore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breu, RG 21.815.008, vago em decorrência da aposentado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Vania Hallak; Rene Augusto da Fonseca Cremonez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4.252.919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Andre Otavio Valentin Cappelletti; Marcell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gno de Sousa Mateus, RG 8.155.913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aposentadoria de Roberto San Mart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faya; Thomaz Takeda, RG 17.946.021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demissão de Carlos Alberto Goncalves Canho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a Carolina Angerami, RG 30.013.000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o falecimento de Hermes Siqueira Oso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Fonseca; Renan Alexandrino Pinho dos Santo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3.526.251, vago em decorrência do falecimen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esar Eduardo Gaioni; Odicsan de Eriemgaw Montei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rrasquim e Rodriges Penn, RG 24.654.605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erda de cargo público de Marcos Morton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bano; Aleksandro Felix Maximin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7.883.356, vago em decorrência da exoneração de Arival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ixeira; Nuno Alvares Pinto Maia Pere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0.339.714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abio Roberto Roja; Julio Cesar Solda, RG 20.827.89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exoneração de Jose Donize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randa; Leonardo Bispo de Souza, RG 35.566.176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exoneração de Sandro Henri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ranqueira Ramos; Eduardo Rios Sale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9.561.561, vago em decorrência da demissão de J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ilberto Belinski de Holanda; Augusto Cesar Vaque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rques, RG 44.325.67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missão de Wagner Lopes Triani; Renato Mingatt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sta Amorim, RG 23.432.300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xoneração de Fabricio Palmieri; Fabio Eduardo Go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1.573.32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ilson dos Santos; Gerson Barbosa Curtol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357.889, vago em decorrência da promoção de Adri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rge de Matos; Eduardo Canin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9.212.327, vago em decorrência da promoção de Agen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ulino da Silva; Mariana dos Santos Ribeir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1.744.638, vago em decorrência da promoção de Ail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ernando Ramos; Brian Stiebler Cout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3.473.005, vago em decorrência da promoção de Air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glie; William Paschoal, RG 44.110.258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Alberto Luiz da Silva Pereir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iel Domingos da Silva, RG 33.435.408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orrência da promoção de Albino Arias Costa; Cai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liveira Sales, RG 20.591.89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Alessandra Maria Firmino; Vinicius Camp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crittore, RG 29.416.974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Alexandre Odashima; Marco Aurelio Gotuz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eabra, RG 21.736.058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Alexandre Pires Michelotto; Maria Rit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uadalupe Zucco, RG 43.457.164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Amaro Claudio Bezerra; Rafael Cel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erto, RG 43.567.092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Anderson Gonzaga Dias; Mayla Akemi Kawazo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9.259.764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André Luis Gomes de Souza; Heidi Ushimaru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5.486.647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gela Maria Suzigan Tutini; Alvaro Eduardo Goncal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Souza, RG 26.400.452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Anselmo da Costa; Carlos Fernando de Camp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reira, RG 49.297.944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Antonio Aparecido Moraes; Fabio Bulgar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8.932.932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tonio Carlos Amaro; Ricardo Gustavo Ferr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9.553.694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tonio Carlos de Oliveira; Priscila Stapan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3.711.947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tonio Carlos de Oliveira; Tiago Silva Travassos Olivei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5.004.16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tonio Jose D’Abreu; Paulo Roberto Fonsec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.777.212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ntonio Moreira dos Santos; Rodolfo Ferreira da Sil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33.341.627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enedito Cezar Soares; Fred Reis de Arauj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5.923.458, vago em decorrência da promoção de Carl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as da Silva; Leandro Ferreira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.286.588, vago em decorrência da promoção de Car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berto Benetti; Marcelo de Almeida Maciel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2.884.203, vago em decorrência da promoção de Car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duardo Amaral de Caldas; Frederico Augusto Dobbin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33.166.358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arlos Huerta; Rita de Cassia Mangini Port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4.198.748, vago em decorrência da promoção de Car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reira Pinto Neto; Ivan Jose Per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7.074.111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elso de Campos Filho; Paulo Santiago Angelim Roz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7.154.645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laudio dos Santos Silva; Maria Fernanda Maia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antos, RG 18.692.529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laudio Jose Franco; Fernando Henrique Gom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ixeira, RG 34.019.195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Clayton da Costa Santos; Felipe Berna Milen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G 28.410.41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lerio Aparecido Teixeira; Caetano Pacheco Arauj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1.429.605, vago em decorrência da promoção de Cristi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lva Parra; Eduardo Piva Fiani, RG 27.908.599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ago em decorrência da promoção de Cristiano Domingu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ves; Willian Jose da Silva, RG 24.974.695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Daniel Martin Bonk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essandro Novello, RG 28.652.659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Darci Aparecido Ferreira; Roge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etano de Souza, RG 25.564.627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David Paes Leme; Lucas Jose Eleute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mancio, RG 42.233.37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Edmar Francisco de Oliveira; Rosana Trevis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ianchini, RG 8.768.762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moção de Edmir Alves; Leonardo Cristiano Aparec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 Souza Queiroz, RG 29.078.887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 promoção de Edson Adriano de Souza Chagas; J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mberto Salvador de Carvalho, RG 27.114.951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Edson Antonio Rodrigue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rcio Jose da Silva Bastos, RG 33.379.668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m decorrência da promoção de Edson Rober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odeny; Marcelo Inacio Vasconcelos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0.919.221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dvaldo de Assuncao Teodozio da Silva; Victor Hugo d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amos e Luz, RG 27.277.79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Elaine Amaral Melo; Ricardo Alberto Isaa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nior, RG 28.511.222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Elaine de Oliveira Candido Armentano; Mar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relio Martins de Oliveira, RG 34.494.753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Elisabeth Maso Assumpca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ello Domingues Simoes, RG 38.930.243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promoção de Eloysa Gomes Agostin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ristovam; Rodrigo Barros de Camarg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.267.291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biana de Campos; Rafael Liberato Basto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.264.218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bio Moller Ernesto; Felipe de Castro, RG 44.072.547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Fernando Augu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guetti; Rodolfo Rodrigo de Magalhaes Violat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.992.714, vago em decorrência da promoção de Flav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gusto de Souza Batista; Rafael dos Santos Nagliat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42.366.156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Francisco Luiz Carvalho Sobrinho; Fernando J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arte Silva, RG 27.527.662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George Doppler; Danielle Fortunat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.110.788, vago em decorrência da promoção de Gils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 Vieira; Bruno Zava Zamprogna, RG 40.222.18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Gustavo Maz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mes Pinto; Bruce Albuquerque de Mel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.425.318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lim Aziz Hadadd Abi Khors; Priscila Viana Morai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.254.419, vago em decorrência da promoção de Hercil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mes de Oliveira; Andre Mansur da Cunha Pedr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9.499.216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mberto Percival Correa; Henrique Rodrigues da Sil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46.176.411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ara Rovina Dautres; Antonio Angelo Mota Sardinh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.168.650, vago em decorrência da promoção de In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cedo de Miranda; Andre Luis Soares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.182.704, vago em decorrência da promoção de I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 Dias; Kellen Fernanda Lessa Bassi, RG 30.832.254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Itamar Boguche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rea de Moraes; Bruno Verdasca Pereira Brunell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44.528.617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van Rodrigues de Moraes; Victor Alexand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eiros de Castro, RG 23.816.130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Jandre Gomes Lopes de Souza; Feli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nopoli de Matos, RG 18.632.285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Jeferson Cesar dos Santos; Caroli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quera Fogaca, RG 25.667.992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Jefferson Goncalves; Tiago Fer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nheiro, RG 35.087.293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Jefferson Mauad; Alexandre Neri da Sil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7.886.02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ao Batista da Costa; Lucas Piovesan Rodrigue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.476.547, vago em decorrência da promoção de Jo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los Zuniga Alvarez; Marcos Henrique Miguel Mend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3.765.143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Joel Amarildo Hipolito; Marcio Lui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ronio Santiago, RG 10.389.267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Joel da Silva; Haroldo Botelho Ferra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5.144.969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rge Henrique Luz Pinto; Thais Almeida Domingue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.760.171, vago em decorrência da promoção de J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arecido da Silva; Rodrigo Figueiredo Machado Soar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2.058.459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Jose Benedito dos Santos; Sandro Akira Sakura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.760.015, vago em decorrência da promoção de J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uardo Siqueira Junior; Bruno Passos Gobe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.812.248, vago em decorrência da promoção de J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io Limonte Filho; Diego Hortenci, RG 33.851.33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Jose Roberto Theodor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fael Simoes de Oliveira, RG 33.547.340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promoção de Jose Vieira da Silv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rge Fernando Galavotti Filho, RG 35.161.096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promoção de Josemar Galhardo Fornaciar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rica Molina, RG 30.527.693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Josias dos Santos; Fabio Goulart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0.070.080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Julio César Boer da Silva; Alan Chagas Nogu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.827.727, vago em decorrência da promoção de Jul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sar Borba; Rodnei Giuseppe Roberti Junior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.421.174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randir do Nascimento; Luciana Araujo Dia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.384.769, vago em decorrência da promoção de Kenne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ideo Saito; Renan Stefano Bellini, RG 33.626.85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Luciano Eli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liveira; Carlos Alerto Dias Simoes, RG 10.852.48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Luiz Augu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uno Calabresi; Marcello Barrozo Soubihe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.690.576, vago em decorrência da promoção de Lui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los Minatti; Franciney Roberto de Souza Noguei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8.460.56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iz Guilherme de Araujo Chamorro; Paulo Miguel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jos, RG 18.058.777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Manoel Messias Ferreira; Evandro Ralfi Mutsu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kano, RG 40.380.218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Marcello Alves Moreira; Gustavo Souz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cimento, RG 30.021.56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Marcelo Coutinho; Luciano Belmino Hungar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5.705.742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Marcelo Luiz Augusto; Fernando Agoad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.699.389, vago em decorrência da promoção de Marc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tins Azevedo; Linerceu Leondenis Luppi Junio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6.682.888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io Antonio de Souza; Felipe Rodrigues Moren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.120.722, vago em decorrência da promoção de Mar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andro Brandao Chaves; Daniel de Almeida Sip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5.076.947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o Antonio Martins Catharino; Adriano Zucchin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.415.423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o Aurelio Barbosa; Thyago Cursino Zaparoll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.132.685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o Tulio Teodoro; Rafael Castilho Andrade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.053.659, vago em decorrência da promoção de Marc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mos dos Santos; Eden dos Santos Cost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475.540, vago em decorrência da promoção de Marc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cardo Domingues Pinheiro; Joao de Luca Porteir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7.006.10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os Rodrigues de Andrade; Andre Aparecido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ntos, RG 27.769.171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Maria Aparecida da Costa; Vanessa Aparecid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lva, RG 45.430.847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Maria Eliza dos Santos Martins Garcia; Rapha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lmeida Furquim, RG 1.712.428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Mariangela Dyonisio Moscatel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ider Guimaraes Dias, RG 79.065.325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Milton Mariano Junior; Feli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is de Matos, RG 43.965.242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Mirce Carvalho dos Santos; Wiliam Piass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urnik, RG 25.160.655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Mirna Cristian de Pontes Coelho; Anders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drigues Ribeiro, RG 28.454.782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Nildo de Oliveira; Fabio Goncalve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liveira, RG 25.256.579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Orestes Francisco Torres; Michel Lima Sil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3.636.582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car Mattos Brisolla Filho; Leandro Leal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.597.415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mar Gomes dos Santos; Fabio Tadeu Brag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.311.262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lo Antonio dos Santos; Cristian Monteiro da Sil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41.719.61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lo Roberto Moleiro; Flavio Roberto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.004.871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nato Costa da Veiga Zamboni; Lucas Incerpi Agentilh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43.569.261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Renato Teixeira; Robson dos Santos, RG 24.521.19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Ricardo And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bio Luiz Romanini, RG 24.611.185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Ricardo Dias de Moraes; Donat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inola Fagundes Costa, RG 43.447.952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Ricardo Ruzzene Ne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zar Alencar de Souza Reis, RG 35.492.172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Ricardo Travassos Nun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Silva; Sidney Clemente de Souza, RG 33.109.236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Ricardo Ulian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ago da Silva Abreu Filho, RG 30.136.558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Rildo Dyonizio da Cos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dlei Medeiros, RG 24.375.358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Roberto Abdalla; Lucas Sorrage Vic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Silva, RG 34.464.385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Roberto Martins Guerra Filho; Leonar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res Rosdriguez Aguiar, RG 29.127.675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Roberto Rodrigues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ros; Alan Max Campos Lopes Martin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.252.233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gerio de Souza; Leandro Fernandes Dourad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.984.607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bens Figueiredo Alves; Luiz Augustos Sprogis do Sant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2.838.147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Samuel Francisco da Silva; Arlinton Ferreira da Sil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4.220.923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ulo de Carvalho Junior; Sergio Pivato, RG 16.407.99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Sergio Aparec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mpana; Denize Mauro Bruno, RG 9.083.784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Sergio Aparecido Mariot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nior; Erica Nascimento da Silva, RG 30.389.769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promoção de Sidney Braz de Oliveir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iano Sanches Martins, RG 29.933.102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Sonia Barbieri Guerreir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onio Carlos Passos, RG 9.947.821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Valdir Augusto Xavier; Rodr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ra Vasconcellos, RG 26.433.491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Vanderly Mendonca da Cunha; 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la Mantovani, RG 24.604.446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Vanessa Regina Perez; Eduardo Nak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ma, RG 26.682.106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Virgilio Ferreira Lima; Felipe Eduardo Eira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.427.264, vago em decorrência da promoção de Walfre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nardes Filho; Leonel Keismanas de Avil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.918.503, vago em decorrência da promoção de Wanderl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 Duarte; Maite Eliza Japequino Gutierr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ncalves, RG 43.749.096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Antonio Mauricio Beretta; Willian Feli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tins Soares, RG 26.158.486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osentadoria de Tomotaka Iara; Victor Bergamini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ezes, RG 24.948.602, vago em decorrência da aposentado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Ronaldo Tudela; Fernando Alves da Sil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6.262.856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lio Cesar Baida Filho; Marcio Lisboa Beck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.752.600, vago em decorrência da demissão de Pau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erto da Silva; Gerson Santos, RG 27.027.411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demissão de Ricardo Corsine; Leand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nto de Souza, RG 45.256.937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exoneração de Enio Tirotti; Fernando Anton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tins Penteado, RG 20.302.193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demissão de Genivaldo Antonio da Silva; Fabio Al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ncalves, RG 32.736.055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Carlos Alberto Soares; Adriano Fernand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erra, RG 22.663.371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James Rogerio Vieira dos Santos; Dav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gusto Iwagoe da Silva, RG 34.020.439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exoneração de Flavio Ueda; Icaro Rafa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stachio da Silva, RG 43.487.647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exoneração de Alex Amstalden Guardia; Fer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Oliveira, RG 32.559.815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Paulo Lombardi Junior; Ronaldo Evari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Lima, RG 28.412.451, vago em decorrência do faleci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Carlos Alberto Sovegni; Fernando Petr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.706.602, vago em decorrência do falecimen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siano Laureano Leocadio; Bruno Alessander Barbo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lmeida, RG 34.326.264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Renato de Azeredo Passos; Marcello Lop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ves, RG 18.929.842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Guilherme Barbosa Palazzo; Walter Card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lho, RG 19.335.773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Helio Carlo Barba; Elis Maria Leal, RG 30.315.39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demissão de Lazaro da Sil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reia; Rubna Baldin Rodrigues, RG 33.022.828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demissão de Marcilio Jose Per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arte; Ronaldo Peres de Souza, RG 33.765.487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o falecimento de Eduardo Mirand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to; Pedro Victor do Amaral Dias, RG 45.973.085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demissão de Cenir Jose Felix Sa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vila; Marcelo Moura, RG 16.724.748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demissão de Reginaldo de Oliveira Luiz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ilo Buck, RG 28.575.559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oneração de Alex Araujo de Lima; Luccas Luci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afim Maciel, RG 34.935.109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oneração de Joao Antao Fernandes Junior; Feli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lina Marques, RG 34.633.808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demissão de Vagner Batezati Rabelo; Fer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shiyuki Fujino, RG 21.958.820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exoneração de Adauri Lopes do Prado; Fabiana Trutz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rnandes, RG 44.350.412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oneração de Paulo Amaral; Flavio Leandro Mossa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serra, RG 24.335.562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Gerson Vinicius Pereira; Carlos Augus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randa e Martins, RG 30.620.776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exoneração de Ildefonso Angelo Mora Ne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chel Walter Alves Redondo, RG 43.530.630, vago em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demissão de Gilberto Correa Lourenc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liano Maciel Tomassoni, RG 26.232.672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o falecimento de Marcos Eduardo Maciel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ao Luis Soares Alves, RG 20.904.532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exoneração de Max Albert Tassi; Francis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lo Roberto dos Santos, RG 23.397.118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o falecimento de Rubens Jose Aze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anova; Alessandro Alves Ribeiro, RG 19.983.250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exoneração de Rodrigo Loran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binelli; Cristiano Hernandes de Brito, RG 27.091.19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o falecimento de Luis Carlos Aparec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Lima; Mario Obara, RG 13.137.904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exoneração de Marcius Max Morel; Alexand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darice, RG 20.420.134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demissão de Alexandre Castro de Oliviera; Fab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gusto Ruas, RG 26.411.243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Celso Ramos de Melo Silva; Carlos Eduar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ini, RG 25.332.215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Francisco Pedro Avilar; Fabio Galhar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tro, RG 10.567.161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Luis Cesar Justo; Juliano Goncalves de Oliv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poso, RG 10.743.325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Luiz Antonio Pereira; Leticia Karasauska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.071.800, vago em decorrência da demissão de Ricar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 Miranda; Jose Aguinaldo Rodrigues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.970.078, vago em decorrência do falecimen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edeao Nunes de Melo; Guilherme La Ferre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.392.359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son Graciano; Flavio Kestel Sabino de Souz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.193.466, vago em decorrência da demissão de Sidne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nizetti Rossetto; David Geraldo Ferr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uza, RG 41.250.271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Edmilson Bezerra da Silva; Roberto Gabriel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.625.514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lo Cesar Gomes; Guilherme Leandro Ferrari Jab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6.313.153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os Szlomovicz; Rodrigo de Campos Per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.575.127, vago em decorrência da demissão de Alexand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nardes Pereira; Mauricio Guglielmo Gom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2.016.752, vago em decorrência da demiss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iano da Silva Machado; Virgilio Vullierme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.152.481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rge Luiz Rodrigues Pinheiro; Alexandre Metidier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.625.359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iel de Oliveira; Caio Antonio Marques Per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.904.408, vago em decorrência da demissão de Aluis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milo dos Santos; Guerino Crepaldi Junior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.508.235, vago em decorrência da aposentador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son de Lima; Felipe Barbosa Nunes Fernande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.576.096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uno Frederico da Silva Dias; Adriana Alves Ros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.378.520, vago em decorrência da demissão de Marc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beiro dos Santos; Luiz Fernando Franchett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.849.090, vago em decorrência da demissão de Nels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nto Goncalves; Alipio Dias Filho, RG 14.655.86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exoneração de Dagoberto Fracass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eira; Daniel Pinho da Torre, RG 28.843.53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demissão de Fabio Ferr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liveira Pinto; Gabriel Abilio Nobile, RG 46.764.59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demissão de Alessandro Ra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Silva; Alexandre Battista Giglio, RG 30.194.820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demissão de Alexandre Lombar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mires; Andre Luis do Nascimento, RG 30.777.65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demissão de Almir Fernand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eira; Eduardo Colucci Neto, RG 22.218.630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demissão de Marco Aurelio Ribeir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lva; Rogerio de Souza Leal, RG 14.550.834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demissão de Rogerio Thomaz Felix; Eli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ldino Bezerra Costa, RG 40.479.927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demissão de Paulo Cesar Pinheiro Rodrigue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uilherme Bandeira Guimaraes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.380.191, vago em decorrência da aposentador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 Eronaldo de Souza; Reginaldo Dreger Corchon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.094.208, vago em decorrência da aposentador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 Maria Simoes; Felipe Daniel Pupo Mascar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.715.418, vago em decorrência do falecimen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uglas de Almeida Chiuratto; William Lopes Matos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721.610, vago em decorrência da exoneração de Silv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eire Laranjeira; Roberto Rocha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.723.665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o de Araujo Maximiano; Eduardo Belmir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nha Garcia, RG 30.705.440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oneração de Frank Ney da Rocha Bezerra; Mar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relio Di Venere Menezes, RG 33.635.487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exoneração de Paulo Barbosa da Sil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lho; Renan Ribeiro Suniga Ferreira, RG 32.862.28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o falecimento de Gerson Vi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Rezende; Alvaro de Lima Penido Net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.371.337, vago em decorrência do falecimen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oel Matias Baltazar; Marcio Henrique de Sou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mpos, RG 25.879.799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nderson Fernando Tadeu da Silva; Elizang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istiane Teixeira dos Santos, RG 27.194.387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demissão de Gilberto Shigueru Hissamune;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ulo Oliveira Frenk, RG 34.965.575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demissão de Reinaldo Borges Cardos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mon Samuel Rodrigues Iervolino, RG 46.764.53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exoneração de Francisco Car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nches; Marco Antonio Dias do Nasciment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.185.891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ir Samara; Valter da Silva, RG 16.831.300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exoneração de Leonardo Lima D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ira; Alessandro Marques Rebelo, RG 26.363.670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exoneração de Paulo Will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uimarães da Silva; Alexandre Tadeu Tome da Silv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.195.641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exandre Moraes; Augusto Gianluca Ferrucc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.271.491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sar Vytautas Lazauskas Yague; Marcelo Maldot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.470.011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iz Fernando Nejar; Fabio de Jesus Alexandre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.619.953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ex Cesna Cominotto; Cesar Rios Simplici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.938.591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elo Henrique Fonseca Alves; Marcelo Hideki Iwasa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uri, RG 34.126.146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Marcelo de Souza Teodoro; Fabricio Kenj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rano, RG 30.051.290, vago em decorrência do faleci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Ricardo Augusto Alvarenga Barbosa; Mauric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arecido Sotto Chica, RG 21.222.131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falecimento de Antonio Carlos Soares; Marc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erio Verissimo, RG 33.201.091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demissão de Robevanio Oliveira Silva; Antonio Car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re de Castro, RG 21.583.243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aposentadoria de Hugo de Camargo; Flavio J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orzetto Junior, RG 24.281.18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oneração de Robson de Paula; Rogerio Endr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ancio da Silva, RG 43.568.589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exoneração de Moises Silva dos Santos; Demetri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liveira Cindio, RG 27.368.13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Gilberto de Souza Morais; Adriano Frei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pes, RG 32.717.882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Genival Bento de Araujo Lima; Isaac Alve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cimento, RG 34.144.637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Gildo Martins Moraes; Alexandre Balizar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0.899.270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Solange Sepulveda; Tomas Moura de Arruda Perron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45.036.092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los Gustavo Anchieschi Gomes; Camila Alessand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ejo, RG 20.027.081, vago em decorrência da demi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Claudio Ferreira Rodrigues; Rafael de Lima Caet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a, RG 32.240.029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issão de Jorge Luiz Dias; Viviane Balciunas Garc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40.820.160, vago em decorrência da exoner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Olavo Jose Anchieschi Gomes; Wellington Bezer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mes, RG 44.951.213, vago em decorrência da exone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Mauro Severino de Meira Filho; Thiago Mor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Sa, RG 43.369.002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demir Spolaor; Alexandre de Olim Cardos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3.973.922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enildo Luiz da Silva; Tainah Ortega Garrid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.023.576, vago em decorrência da promoção de Adenil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onio Tardin; Bruno Ota Duarte, RG 29.888.828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Adenilson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cha; Carlos Henrique Fasoli, RG 20.010.418, va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orrência da promoção de Aderson de Oliveira Lim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fael do Nascimento da Silva, RG 29.018.478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promoção de Adriana da Silva Oliveir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ao Carlos Boraldo, RG 20.792.839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Adriano Camilo Azeredo; Ricar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iz Papadopoli, RG 29.060.879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Adriano Marques Faria; Sergio Francis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Souza, RG 48.643.123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Adriano Pelicer Rosa; Alexandre Silva Olivei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18.614.954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genor Tini Filho; Dionisio Gonzaga de Sous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34.483.707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naldo Costa dos Santos; Carla Cristina de Souz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.417.091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naldo Machado; Magadiel de Souza Morgad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.894.399, vago em decorrência da promoção de Air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cantara da Silva; Fabio Luiz Falsi, RG 24.254.781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Alcides Agostin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liane Lidia Camara de Barros, RG 42.931.342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promoção de Alessandra Ornell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ida Ansanello; Douglas Vinicius de Lima Ferraz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.405.054, vago em decorrência da promoção de Ale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ndo Pereira da Silva; Wellington Pita Doria Junior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.200.615, vago em decorrência da promoção de Alexand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 Santos; Ildete dos Santos, RG 22.711.527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Alexandre Marti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Oliveira; Fernando de Araujo Vendramini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.334.977, vago em decorrência da promoção de Alexsand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rcia; Ana Marcia Cipolini Ielo, RG 28.512.000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go em decorrência da promoção de Allan Ginez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llo; Fabio de Freitas Miranda, RG 33.127.166, va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 decorrência da promoção de Almir Cardoso; And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eiro Rodrigues, RG 30.427.225, vago em decorrência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Altair Adilson Gomes; Eric Evange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a de Faria, RG 33.113.461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Altair Barbosa Araujo; Sergio Ricar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nheiro, RG 24.686.484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ltino Pereira; Aristides Maranho Silv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.648.572, vago em decorrência da promoção de 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dia Silva Pereira; Marcelo Carlos de Oliveira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.870.390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re Amaral Cecilio; Edson Alves Ribeiro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.689.678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ré de Freitas Mendonca; Fabrizio Piazentin, R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779.139, vago em decorrência da promo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ré Fernandes Barriza; Fabio Tadashi Goncalves Yoko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8.621.820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ndrea de Souza Ribeiro Mathias da Costa; Evand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varez Sanchez, RG 9.369.484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Angel Emilio Rojo Merino Filho; Rena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rraz Patrinhani, RG 20.562.095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Antonio Carlos Atilio; Sinvalte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ueiredo Neves Filho, RG 27.932.022, vago em decorr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promoção de Antonio Carlos da Silva; Feli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vares, RG 42.752.393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ntonio Carlos Goncalves; Fabricio Aparec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ves Frau, RG 23.648.888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Antonio Carlos Victoria; Andre Luiz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uza Bom, RG 43.781.079, vago em decorrênc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Antonio Edson Marques da Luz; Wald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lice, RG 10.715.746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ntonio Rodolfo Dias; Fabiana Lucia Ferr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dmer, RG 43.693.112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ntonio Sergio Gobbo; Bruno Barreto Mach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 29.036.520, vago em decorrência da promo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Aparecido Candido da Silva; Bruna Aparecida Hidal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Silva, RG 26.318.460, vago em decorrência da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oção de Aparecido Marques Costa.</w:t>
      </w:r>
    </w:p>
    <w:sectPr>
      <w:footerReference w:type="default" r:id="rId2"/>
      <w:type w:val="nextPage"/>
      <w:pgSz w:w="11906" w:h="16838"/>
      <w:pgMar w:left="567" w:right="567" w:gutter="0" w:header="0" w:top="567" w:footer="282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17:00Z</dcterms:created>
  <dc:creator>Leandro</dc:creator>
  <dc:description/>
  <dc:language>en-US</dc:language>
  <cp:lastModifiedBy>Leandro</cp:lastModifiedBy>
  <dcterms:modified xsi:type="dcterms:W3CDTF">2010-05-06T17:17:00Z</dcterms:modified>
  <cp:revision>2</cp:revision>
  <dc:subject/>
  <dc:title/>
</cp:coreProperties>
</file>