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</w:rPr>
      </w:pPr>
      <w:r>
        <w:rPr>
          <w:shadow/>
        </w:rPr>
        <w:t>Padajuća srca</w:t>
      </w:r>
    </w:p>
    <w:p>
      <w:pPr>
        <w:pStyle w:val="Normal"/>
        <w:rPr>
          <w:shadow/>
        </w:rPr>
      </w:pPr>
      <w:r>
        <w:rPr>
          <w:shadow/>
        </w:rPr>
        <w:t xml:space="preserve">                   </w:t>
      </w:r>
      <w:r>
        <w:rPr>
          <w:shadow/>
        </w:rPr>
        <w:t>-padaju sa dizajna (pink boje)</w:t>
      </w:r>
    </w:p>
    <w:p>
      <w:pPr>
        <w:pStyle w:val="Normal"/>
        <w:jc w:val="center"/>
        <w:rPr>
          <w:shadow/>
        </w:rPr>
      </w:pPr>
      <w:r>
        <w:rPr>
          <w:shadow/>
        </w:rPr>
        <w:t>- stavljate na sam kraj u dizajnu (znači ispod svih kodova, skroz dolje)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3" style="position:absolute;  left:120; right:100% top:50; height:450; 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4" style="position:absolute; left:170; top:7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5" style="position:absolute;left:220; top:90; height:25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6" style="position:absolute; left:270; top:30; height:37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7" style="position:absolute; left:320; top:30; height:34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2" style="position:absolute; left:240; top:30; height:7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3" style="position:absolute; left:140; top:30; height:5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2" style="position:absolute; left:290; top:30; height:6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3" style="position:absolute; left:100;top:130; height:8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a&gt;&lt;marquee behavior="scroll" direction="down" scrollamount="2" style="position:absolute; left:360; top:30; height:33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3" style="position:absolute; left:390; top:50; height:4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4" style="position:absolute; left:440; top:70; height:300; z-index:600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2" style="position:absolute; left:470;top:10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4" style="position:absolute; left:560; top:7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2" style="position:absolute; left:590; top:10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4" style="position:absolute; left:520; top:17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2" style="position:absolute; left:610; top:20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3" style="position:absolute; left:650; top:250; height:34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2" style="position:absolute; left:690; top:290; height:380;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3" style="position:absolute; left:660; top:40; height:7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2" style="position:absolute; left:690; top:60; height:90; z-index:645"&gt;&lt;img src="http://www.123mycodes.com/fallingobject/objects/2579.gif" border="0"&gt;&lt;/marquee&gt;</w:t>
      </w:r>
    </w:p>
    <w:p>
      <w:pPr>
        <w:pStyle w:val="Normal"/>
        <w:rPr/>
      </w:pPr>
      <w:r>
        <w:rPr/>
        <w:t>&lt;marquee behavior="scroll" direction="down" scrollamount="2" style="position:absolute; left:720; top:10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4" style="position:absolute; left:750; top:17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2" style="position:absolute; left:780; top:20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3" style="position:absolute; left:810; top:250; height:340; z-index:645"&gt;&lt;img src="http://www.123mycodes.com/fallingobject/objects/2579.gif" border="0"&gt;&lt;/marquee&gt;</w:t>
      </w:r>
    </w:p>
    <w:p>
      <w:pPr>
        <w:pStyle w:val="Normal"/>
        <w:rPr/>
      </w:pPr>
      <w:r>
        <w:rPr/>
        <w:t>&lt;marquee behavior="scroll" direction="down" scrollamount="2" style="position:absolute; left:830; top:10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4" style="position:absolute; left:860; top:17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 direction="down" scrollamount="2" style="position:absolute; left:890; top:200; height:300; z-index:645"&gt;&lt;img src="http://www.123mycodes.com/fallingobject/objects/2579.gif" border="0"&gt;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  <w:t>Sk8Designs by. *Sk8er G!rL*</w:t>
      </w:r>
    </w:p>
    <w:p>
      <w:pPr>
        <w:pStyle w:val="Normal"/>
        <w:rPr>
          <w:shadow/>
        </w:rPr>
      </w:pPr>
      <w:r>
        <w:rPr>
          <w:shadow/>
        </w:rPr>
        <w:t xml:space="preserve">    </w:t>
      </w:r>
      <w:r>
        <w:rPr>
          <w:shadow/>
        </w:rPr>
        <w:t>-Glorija Hannah</w:t>
      </w:r>
    </w:p>
    <w:p>
      <w:pPr>
        <w:pStyle w:val="Normal"/>
        <w:rPr>
          <w:shadow/>
        </w:rPr>
      </w:pPr>
      <w:r>
        <w:rPr>
          <w:shadow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05:00Z</dcterms:created>
  <dc:creator>Korisnik</dc:creator>
  <dc:description/>
  <cp:keywords/>
  <dc:language>en-US</dc:language>
  <cp:lastModifiedBy>Korisnik</cp:lastModifiedBy>
  <dcterms:modified xsi:type="dcterms:W3CDTF">2008-12-16T14:16:00Z</dcterms:modified>
  <cp:revision>1</cp:revision>
  <dc:subject/>
  <dc:title>Padajuća srca</dc:title>
</cp:coreProperties>
</file>