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840" w:before="0" w:after="0"/>
        <w:ind w:left="1421" w:right="1344" w:firstLine="2338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6"/>
          <w:w w:val="100"/>
          <w:sz w:val="36"/>
          <w:lang w:val="en-US"/>
        </w:rPr>
        <w:t xml:space="preserve">XII </w:t>
      </w:r>
      <w:r>
        <w:rPr>
          <w:rFonts w:ascii="Times New Roman" w:hAnsi="Times New Roman"/>
          <w:b/>
          <w:i w:val="false"/>
          <w:color w:val="000000"/>
          <w:spacing w:val="-9"/>
          <w:w w:val="100"/>
          <w:sz w:val="36"/>
          <w:lang w:val="en-US"/>
        </w:rPr>
        <w:t>O SIMBOLISMO DA MANDALA</w:t>
      </w:r>
    </w:p>
    <w:p>
      <w:pPr>
        <w:pStyle w:val="Normal"/>
        <w:shd w:fill="FFFFFF"/>
        <w:bidi w:val="0"/>
        <w:spacing w:lineRule="exact" w:line="259" w:before="8832" w:after="0"/>
        <w:ind w:left="0" w:right="0" w:firstLine="494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22630</wp:posOffset>
                </wp:positionH>
                <wp:positionV relativeFrom="paragraph">
                  <wp:posOffset>182880</wp:posOffset>
                </wp:positionV>
                <wp:extent cx="3669665" cy="0"/>
                <wp:effectExtent l="10795" t="10795" r="10795" b="1079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84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.4pt" to="345.8pt,14.4pt" ID="Shape1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2"/>
          <w:lang w:val="en-US"/>
        </w:rPr>
        <w:t xml:space="preserve">[Publicado pcla primcira vcz cm: </w:t>
      </w:r>
      <w:r>
        <w:rPr>
          <w:rFonts w:ascii="Times New Roman" w:hAnsi="Times New Roman"/>
          <w:b w:val="false"/>
          <w:i/>
          <w:color w:val="000000"/>
          <w:spacing w:val="-2"/>
          <w:w w:val="100"/>
          <w:sz w:val="22"/>
          <w:lang w:val="en-US"/>
        </w:rPr>
        <w:t xml:space="preserve">Gestaltungen des Unbewussten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2"/>
          <w:lang w:val="en-US"/>
        </w:rPr>
        <w:t xml:space="preserve">(Psychologischc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2"/>
          <w:lang w:val="en-US"/>
        </w:rPr>
        <w:t xml:space="preserve">Abhandlungcn VII) Raschcr, Zuriquc,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2"/>
          <w:lang w:val="pt-BR"/>
        </w:rPr>
        <w:t xml:space="preserve">1950.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2"/>
          <w:lang w:val="en-US"/>
        </w:rPr>
        <w:t xml:space="preserve">As imagcns foram rcunidas originariamcntc por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2"/>
          <w:lang w:val="en-US"/>
        </w:rPr>
        <w:t xml:space="preserve">C.G. JUNG para urn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2"/>
          <w:lang w:val="pt-BR"/>
        </w:rPr>
        <w:t>Semin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val="pt-BR"/>
        </w:rPr>
        <w:t xml:space="preserve">á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val="en-US"/>
        </w:rPr>
        <w:t xml:space="preserve">rcalizado cm Bcrlim, c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val="pt-BR"/>
        </w:rPr>
        <w:t xml:space="preserve">1930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val="en-US"/>
        </w:rPr>
        <w:t xml:space="preserve">Novc delas (imagc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val="pt-BR"/>
        </w:rPr>
        <w:t xml:space="preserve">1,6, 9,25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val="pt-BR"/>
        </w:rPr>
        <w:t xml:space="preserve">26, 28, 36, 37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 xml:space="preserve">c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val="pt-BR"/>
        </w:rPr>
        <w:t xml:space="preserve">38)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 xml:space="preserve">foram rcproduzidas como "excmplos dc mandalas europcias" cm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2"/>
          <w:lang w:val="en-US"/>
        </w:rPr>
        <w:t xml:space="preserve">RICHARD WILHELM c C. G. JUNG, </w:t>
      </w:r>
      <w:r>
        <w:rPr>
          <w:rFonts w:eastAsia="Times New Roman" w:ascii="Times New Roman" w:hAnsi="Times New Roman"/>
          <w:b w:val="false"/>
          <w:i/>
          <w:color w:val="000000"/>
          <w:spacing w:val="-6"/>
          <w:w w:val="100"/>
          <w:sz w:val="22"/>
          <w:lang w:val="en-US"/>
        </w:rPr>
        <w:t xml:space="preserve">Osegredo daflorde ouro. Urn livro de vida chine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2"/>
          <w:lang w:val="en-US"/>
        </w:rPr>
        <w:t xml:space="preserve">Dorn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val="en-US"/>
        </w:rPr>
        <w:t xml:space="preserve">Vcrlag, Muniquc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val="pt-BR"/>
        </w:rPr>
        <w:t>1929.]</w:t>
      </w:r>
    </w:p>
    <w:p>
      <w:pPr>
        <w:sectPr>
          <w:type w:val="nextPage"/>
          <w:pgSz w:w="11906" w:h="16838"/>
          <w:pgMar w:left="1952" w:right="1912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07" w:before="0" w:after="0"/>
        <w:ind w:left="0" w:right="0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Tentarei a seguir representar uma categoria especial de simbolismo,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627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  <w:lang w:val="en-US"/>
        </w:rPr>
        <w:t xml:space="preserve">a da mandala,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  <w:lang w:val="pt-BR"/>
        </w:rPr>
        <w:t>atrav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6"/>
          <w:lang w:val="pt-BR"/>
        </w:rPr>
        <w:t xml:space="preserve">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6"/>
          <w:lang w:val="en-US"/>
        </w:rPr>
        <w:t xml:space="preserve">de grande numero de imagen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6"/>
          <w:lang w:val="pt-BR"/>
        </w:rPr>
        <w:t xml:space="preserve">J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6"/>
          <w:lang w:val="en-US"/>
        </w:rPr>
        <w:t xml:space="preserve">me manifestei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vári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>vezes acerca desse tema e finalmente descrevi e comentei minucio-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/>
        </w:rPr>
        <w:t xml:space="preserve">samente essa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pt-BR"/>
        </w:rPr>
        <w:t xml:space="preserve">espécie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/>
        </w:rPr>
        <w:t>de simbolo que ocorreu no decorrer de um trata-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mento individual, no meu livro </w:t>
      </w:r>
      <w:r>
        <w:rPr>
          <w:rFonts w:eastAsia="Times New Roman" w:ascii="Times New Roman" w:hAnsi="Times New Roman"/>
          <w:b w:val="false"/>
          <w:i/>
          <w:color w:val="000000"/>
          <w:spacing w:val="4"/>
          <w:w w:val="100"/>
          <w:sz w:val="26"/>
          <w:lang w:val="en-US"/>
        </w:rPr>
        <w:t xml:space="preserve">Psicologia e alquim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1944.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Repeti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tentativa 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 xml:space="preserve">contribuição preced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>deste volume; neste caso as manda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l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 xml:space="preserve">não provêm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de sonhos, mas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 xml:space="preserve">imaginação ativ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>Na presente exposi-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ção publico mandalas da m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variadaproveniênc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a fim de fornecer 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 xml:space="preserve">leitor, por um lado,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pt-BR" w:eastAsia="pt-BR"/>
        </w:rPr>
        <w:t xml:space="preserve">impres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 xml:space="preserve">da espantosa riqueza de formas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fantasia individual e, por outr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possibilitá-lo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a fazer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idé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>da ocor-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pt-BR" w:eastAsia="pt-BR"/>
        </w:rPr>
        <w:t xml:space="preserve">rênc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 xml:space="preserve">recorrente dos element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pt-BR" w:eastAsia="pt-BR"/>
        </w:rPr>
        <w:t>básicos.</w:t>
      </w:r>
    </w:p>
    <w:p>
      <w:pPr>
        <w:pStyle w:val="Normal"/>
        <w:shd w:fill="FFFFFF"/>
        <w:bidi w:val="0"/>
        <w:spacing w:lineRule="exact" w:line="307" w:before="72" w:after="0"/>
        <w:ind w:left="0" w:right="0" w:firstLine="45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 xml:space="preserve">Em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  <w:lang w:val="pt-BR"/>
        </w:rPr>
        <w:t>rela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/>
        </w:rPr>
        <w:t xml:space="preserve">ção à interpretação devo remeter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 xml:space="preserve">leit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à literatura respecti-  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 w:eastAsia="pt-BR"/>
        </w:rPr>
        <w:t xml:space="preserve">628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100"/>
          <w:sz w:val="26"/>
          <w:lang w:val="en-US" w:eastAsia="pt-BR"/>
        </w:rPr>
        <w:t xml:space="preserve">va. Neste trabalho contentar-me-ei 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100"/>
          <w:sz w:val="26"/>
          <w:lang w:val="pt-BR" w:eastAsia="pt-BR"/>
        </w:rPr>
        <w:t xml:space="preserve">alusões, po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100"/>
          <w:sz w:val="26"/>
          <w:lang w:val="en-US" w:eastAsia="pt-BR"/>
        </w:rPr>
        <w:t xml:space="preserve">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100"/>
          <w:sz w:val="26"/>
          <w:lang w:val="pt-BR" w:eastAsia="pt-BR"/>
        </w:rPr>
        <w:t xml:space="preserve">explic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mais aprofundada, como mostra o exemplo da mandala descrita em </w:t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sz w:val="26"/>
          <w:lang w:val="en-US" w:eastAsia="pt-BR"/>
        </w:rPr>
        <w:t>Psi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6"/>
          <w:w w:val="100"/>
          <w:sz w:val="26"/>
          <w:lang w:val="en-US" w:eastAsia="pt-BR"/>
        </w:rPr>
        <w:t xml:space="preserve">cologia e </w:t>
      </w:r>
      <w:r>
        <w:rPr>
          <w:rFonts w:eastAsia="Times New Roman" w:ascii="Times New Roman" w:hAnsi="Times New Roman"/>
          <w:b w:val="false"/>
          <w:i/>
          <w:color w:val="000000"/>
          <w:spacing w:val="6"/>
          <w:w w:val="100"/>
          <w:sz w:val="26"/>
          <w:lang w:val="pt-BR" w:eastAsia="pt-BR"/>
        </w:rPr>
        <w:t xml:space="preserve">religi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6"/>
          <w:lang w:val="en-US" w:eastAsia="pt-BR"/>
        </w:rPr>
        <w:t xml:space="preserve">ou 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6"/>
          <w:lang w:val="pt-BR" w:eastAsia="pt-BR"/>
        </w:rPr>
        <w:t xml:space="preserve">descriç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6"/>
          <w:lang w:val="en-US" w:eastAsia="pt-BR"/>
        </w:rPr>
        <w:t xml:space="preserve">das investigates preliminares des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>volume, levariam muito longe.</w:t>
      </w:r>
    </w:p>
    <w:p>
      <w:pPr>
        <w:pStyle w:val="Normal"/>
        <w:shd w:fill="FFFFFF"/>
        <w:bidi w:val="0"/>
        <w:spacing w:lineRule="exact" w:line="307" w:before="72" w:after="0"/>
        <w:ind w:left="0" w:right="5" w:firstLine="456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"Mandala", em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>s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 xml:space="preserve">ânscrit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significa </w:t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sz w:val="26"/>
          <w:lang w:val="en-US"/>
        </w:rPr>
        <w:t xml:space="preserve">circul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Este termo indiano de-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 xml:space="preserve">629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/>
        </w:rPr>
        <w:t xml:space="preserve">signa desenhos circulares rituais. No grande templo de Madura (sul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>índia) observei sendo feita uma imagem desse tipo. Uma mulher a dese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nhava 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ch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do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sz w:val="26"/>
          <w:lang w:val="en-US" w:eastAsia="pt-BR"/>
        </w:rPr>
        <w:t xml:space="preserve">mandapam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(átrio)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com giz colorido. A mandala med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pt-BR" w:eastAsia="pt-BR"/>
        </w:rPr>
        <w:t xml:space="preserve">três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 xml:space="preserve">metros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pt-BR" w:eastAsia="pt-BR"/>
        </w:rPr>
        <w:t xml:space="preserve">diâmetr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 xml:space="preserve">Um pandit que me acompanhava explicou-me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 xml:space="preserve">que nada podia informar a respeito. Somente as mulheres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 w:eastAsia="pt-BR"/>
        </w:rPr>
        <w:t xml:space="preserve">traçavam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tais imagens o sabiam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própria desenhis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recusou-se a comentar o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fazia. Obvia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não que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ser perturbada em seu trabalho. Mandal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 xml:space="preserve">elaboradas, executadas com argila vermelha, encontram-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 w:eastAsia="pt-BR"/>
        </w:rPr>
        <w:t xml:space="preserve">também n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 xml:space="preserve">paredes externas caiadas de muitas cabanas. As mandalas melhores e m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pt-BR" w:eastAsia="pt-BR"/>
        </w:rPr>
        <w:t xml:space="preserve">signifícativas são encontrad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 xml:space="preserve">no âmbito do budismo tibeta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pt-BR" w:eastAsia="pt-BR"/>
        </w:rPr>
        <w:t xml:space="preserve">.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 xml:space="preserve">Como exemplo, pode servir a seguinte mandala tibeta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 w:eastAsia="pt-BR"/>
        </w:rPr>
        <w:t xml:space="preserve">,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>cujo conheci-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6"/>
          <w:lang w:val="en-US" w:eastAsia="pt-BR"/>
        </w:rPr>
        <w:t>mento devo a RICHARD WILHELM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before="590" w:after="0"/>
        <w:ind w:left="46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V. </w:t>
      </w:r>
      <w:r>
        <w:rPr>
          <w:rFonts w:ascii="Times New Roman" w:hAnsi="Times New Roman"/>
          <w:b w:val="false"/>
          <w:i/>
          <w:color w:val="000000"/>
          <w:spacing w:val="2"/>
          <w:w w:val="100"/>
          <w:lang w:val="en-US"/>
        </w:rPr>
        <w:t xml:space="preserve">Psicologia e alquimia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pt-BR"/>
        </w:rPr>
        <w:t>[par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ágr.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/>
        </w:rPr>
        <w:t>122s.]</w:t>
      </w:r>
    </w:p>
    <w:p>
      <w:pPr>
        <w:sectPr>
          <w:type w:val="nextPage"/>
          <w:pgSz w:w="11906" w:h="16838"/>
          <w:pgMar w:left="1821" w:right="17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667" w:leader="none"/>
        </w:tabs>
        <w:bidi w:val="0"/>
        <w:spacing w:before="130" w:after="0"/>
        <w:ind w:left="46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3"/>
          <w:w w:val="100"/>
          <w:lang w:val="en-US"/>
        </w:rPr>
        <w:t>Do China-Institut cm Frankfurt.</w:t>
      </w:r>
    </w:p>
    <w:p>
      <w:pPr>
        <w:pStyle w:val="Normal"/>
        <w:shd w:fill="FFFFFF"/>
        <w:bidi w:val="0"/>
        <w:spacing w:before="0" w:after="0"/>
        <w:ind w:left="58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5"/>
          <w:w w:val="87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15"/>
          <w:w w:val="87"/>
          <w:sz w:val="28"/>
          <w:lang w:val="pt-BR"/>
        </w:rPr>
        <w:t>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12" w:before="293" w:after="0"/>
        <w:ind w:left="576" w:right="0" w:hanging="57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6"/>
          <w:w w:val="87"/>
          <w:sz w:val="28"/>
          <w:lang w:val="en-US"/>
        </w:rPr>
        <w:t xml:space="preserve">Uma mandala deste tipo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7"/>
          <w:sz w:val="28"/>
          <w:lang w:val="en-US" w:eastAsia="pt-BR"/>
        </w:rPr>
        <w:t xml:space="preserve">é urn assim </w:t>
      </w:r>
      <w:r>
        <w:rPr>
          <w:rFonts w:eastAsia="Times New Roman" w:ascii="Times New Roman" w:hAnsi="Times New Roman"/>
          <w:b w:val="false"/>
          <w:i/>
          <w:color w:val="000000"/>
          <w:spacing w:val="6"/>
          <w:w w:val="87"/>
          <w:sz w:val="28"/>
          <w:lang w:val="en-US" w:eastAsia="pt-BR"/>
        </w:rPr>
        <w:t xml:space="preserve">ch.ama.do yantr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7"/>
          <w:sz w:val="28"/>
          <w:lang w:val="en-US" w:eastAsia="pt-BR"/>
        </w:rPr>
        <w:t>de uso ritual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8"/>
          <w:lang w:val="en-US" w:eastAsia="pt-BR"/>
        </w:rPr>
        <w:t xml:space="preserve">instrument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8"/>
          <w:lang w:val="pt-BR" w:eastAsia="pt-BR"/>
        </w:rPr>
        <w:t xml:space="preserve">contemplaçâo. E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8"/>
          <w:lang w:val="en-US" w:eastAsia="pt-BR"/>
        </w:rPr>
        <w:t xml:space="preserve">ajuda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8"/>
          <w:lang w:val="pt-BR" w:eastAsia="pt-BR"/>
        </w:rPr>
        <w:t>concentração, diminuindo 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7"/>
          <w:sz w:val="28"/>
          <w:lang w:val="en-US" w:eastAsia="pt-BR"/>
        </w:rPr>
        <w:t xml:space="preserve">campo psiquico circular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7"/>
          <w:sz w:val="28"/>
          <w:lang w:val="pt-BR" w:eastAsia="pt-BR"/>
        </w:rPr>
        <w:t xml:space="preserve">visão, restringindo-o até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7"/>
          <w:sz w:val="28"/>
          <w:lang w:val="en-US" w:eastAsia="pt-BR"/>
        </w:rPr>
        <w:t>centra. Habitual-</w:t>
        <w:br/>
        <w:t xml:space="preserve">mente a mandala tern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7"/>
          <w:sz w:val="28"/>
          <w:lang w:val="pt-BR" w:eastAsia="pt-BR"/>
        </w:rPr>
        <w:t xml:space="preserve">três círculo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7"/>
          <w:sz w:val="28"/>
          <w:lang w:val="en-US" w:eastAsia="pt-BR"/>
        </w:rPr>
        <w:t>pintados de preto ou de azul escuro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87"/>
          <w:sz w:val="28"/>
          <w:lang w:val="en-US" w:eastAsia="pt-BR"/>
        </w:rPr>
        <w:t>os quais devem excluir o exterior e manter coeso o interior. Quase que re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87"/>
          <w:sz w:val="28"/>
          <w:lang w:val="en-US" w:eastAsia="pt-BR"/>
        </w:rPr>
        <w:t xml:space="preserve">gularmente a beirada externa é de fogo, isto é, do fogo da </w:t>
      </w:r>
      <w:r>
        <w:rPr>
          <w:rFonts w:eastAsia="Times New Roman" w:ascii="Times New Roman" w:hAnsi="Times New Roman"/>
          <w:b w:val="false"/>
          <w:i/>
          <w:color w:val="000000"/>
          <w:spacing w:val="5"/>
          <w:w w:val="87"/>
          <w:sz w:val="28"/>
          <w:lang w:val="en-US" w:eastAsia="pt-BR"/>
        </w:rPr>
        <w:t>concupiscentia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87"/>
          <w:sz w:val="28"/>
          <w:lang w:val="en-US" w:eastAsia="pt-BR"/>
        </w:rPr>
        <w:t xml:space="preserve">do desejo, do qu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87"/>
          <w:sz w:val="28"/>
          <w:lang w:val="pt-BR" w:eastAsia="pt-BR"/>
        </w:rPr>
        <w:t xml:space="preserve">provêm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87"/>
          <w:sz w:val="28"/>
          <w:lang w:val="en-US" w:eastAsia="pt-BR"/>
        </w:rPr>
        <w:t xml:space="preserve">os tormentos do inferno. Quase sempre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87"/>
          <w:sz w:val="28"/>
          <w:lang w:val="pt-BR" w:eastAsia="pt-BR"/>
        </w:rPr>
        <w:t>são re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7"/>
          <w:sz w:val="28"/>
          <w:lang w:val="en-US" w:eastAsia="pt-BR"/>
        </w:rPr>
        <w:t>presentados na beirada mais externa os horrores do sepultamento. Em di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87"/>
          <w:sz w:val="28"/>
          <w:lang w:val="pt-BR" w:eastAsia="pt-BR"/>
        </w:rPr>
        <w:t xml:space="preserve">re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87"/>
          <w:sz w:val="28"/>
          <w:lang w:val="en-US" w:eastAsia="pt-BR"/>
        </w:rPr>
        <w:t xml:space="preserve">ao interi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87"/>
          <w:sz w:val="28"/>
          <w:lang w:val="pt-BR" w:eastAsia="pt-BR"/>
        </w:rPr>
        <w:t xml:space="preserve">h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87"/>
          <w:sz w:val="28"/>
          <w:lang w:val="en-US" w:eastAsia="pt-BR"/>
        </w:rPr>
        <w:t>uma coroa de folhas de lotus, que caracteriza o tod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7"/>
          <w:sz w:val="28"/>
          <w:lang w:val="en-US" w:eastAsia="pt-BR"/>
        </w:rPr>
        <w:t xml:space="preserve">como um </w:t>
      </w:r>
      <w:r>
        <w:rPr>
          <w:rFonts w:eastAsia="Times New Roman" w:ascii="Times New Roman" w:hAnsi="Times New Roman"/>
          <w:b w:val="false"/>
          <w:i/>
          <w:color w:val="000000"/>
          <w:spacing w:val="9"/>
          <w:w w:val="87"/>
          <w:sz w:val="28"/>
          <w:lang w:val="en-US" w:eastAsia="pt-BR"/>
        </w:rPr>
        <w:t xml:space="preserve">padm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7"/>
          <w:sz w:val="28"/>
          <w:lang w:val="en-US" w:eastAsia="pt-BR"/>
        </w:rPr>
        <w:t xml:space="preserve">flor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7"/>
          <w:sz w:val="28"/>
          <w:lang w:val="pt-BR" w:eastAsia="pt-BR"/>
        </w:rPr>
        <w:t xml:space="preserve">lótus. Dentro h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7"/>
          <w:sz w:val="28"/>
          <w:lang w:val="en-US" w:eastAsia="pt-BR"/>
        </w:rPr>
        <w:t xml:space="preserve">urn tip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7"/>
          <w:sz w:val="28"/>
          <w:lang w:val="pt-BR" w:eastAsia="pt-BR"/>
        </w:rPr>
        <w:t xml:space="preserve">pát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7"/>
          <w:sz w:val="28"/>
          <w:lang w:val="en-US" w:eastAsia="pt-BR"/>
        </w:rPr>
        <w:t>de mosteir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7"/>
          <w:sz w:val="28"/>
          <w:lang w:val="en-US" w:eastAsia="pt-BR"/>
        </w:rPr>
        <w:t xml:space="preserve">com quatro porticos. Este significa o sagrado isolamento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7"/>
          <w:sz w:val="28"/>
          <w:lang w:val="pt-BR" w:eastAsia="pt-BR"/>
        </w:rPr>
        <w:t>concentração.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7"/>
          <w:sz w:val="28"/>
          <w:lang w:val="en-US" w:eastAsia="pt-BR"/>
        </w:rPr>
        <w:t xml:space="preserve">No interior des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7"/>
          <w:sz w:val="28"/>
          <w:lang w:val="pt-BR" w:eastAsia="pt-BR"/>
        </w:rPr>
        <w:t xml:space="preserve">pát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7"/>
          <w:sz w:val="28"/>
          <w:lang w:val="en-US" w:eastAsia="pt-BR"/>
        </w:rPr>
        <w:t xml:space="preserve">encontram-se em geral as quatro cor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7"/>
          <w:sz w:val="28"/>
          <w:lang w:val="pt-BR" w:eastAsia="pt-BR"/>
        </w:rPr>
        <w:t>básicas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7"/>
          <w:sz w:val="28"/>
          <w:lang w:val="en-US" w:eastAsia="pt-BR"/>
        </w:rPr>
        <w:t>vermelho, verde, branco e amarelo, representado os quatro pontos carde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8"/>
          <w:lang w:val="en-US" w:eastAsia="pt-BR"/>
        </w:rPr>
        <w:t xml:space="preserve">ais e ao mesmo tempo 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8"/>
          <w:lang w:val="pt-BR" w:eastAsia="pt-BR"/>
        </w:rPr>
        <w:t xml:space="preserve">funções psíquica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8"/>
          <w:lang w:val="en-US" w:eastAsia="pt-BR"/>
        </w:rPr>
        <w:t xml:space="preserve">conforme mostra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7"/>
          <w:sz w:val="28"/>
          <w:lang w:val="en-US" w:eastAsia="pt-BR"/>
        </w:rPr>
        <w:t>o Bardo</w:t>
        <w:br/>
      </w:r>
      <w:r>
        <w:rPr>
          <w:rFonts w:eastAsia="Times New Roman" w:ascii="Times New Roman" w:hAnsi="Times New Roman"/>
          <w:b w:val="false"/>
          <w:i/>
          <w:color w:val="000000"/>
          <w:spacing w:val="9"/>
          <w:w w:val="87"/>
          <w:sz w:val="28"/>
          <w:lang w:val="pt-BR" w:eastAsia="pt-BR"/>
        </w:rPr>
        <w:t xml:space="preserve">Tòdof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7"/>
          <w:sz w:val="28"/>
          <w:lang w:val="en-US" w:eastAsia="pt-BR"/>
        </w:rPr>
        <w:t>tibetano. Segue-se o centro, usualmente, mais uma vez separad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87"/>
          <w:sz w:val="28"/>
          <w:lang w:val="en-US" w:eastAsia="pt-BR"/>
        </w:rPr>
        <w:t xml:space="preserve">por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87"/>
          <w:sz w:val="28"/>
          <w:lang w:val="pt-BR" w:eastAsia="pt-BR"/>
        </w:rPr>
        <w:t xml:space="preserve">círculo mágic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87"/>
          <w:sz w:val="28"/>
          <w:lang w:val="en-US" w:eastAsia="pt-BR"/>
        </w:rPr>
        <w:t xml:space="preserve">como objeto essencial ou meta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87"/>
          <w:sz w:val="28"/>
          <w:lang w:val="pt-BR" w:eastAsia="pt-BR"/>
        </w:rPr>
        <w:t>contemplação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12" w:before="82" w:after="0"/>
        <w:ind w:left="576" w:right="0" w:hanging="57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3"/>
          <w:w w:val="81"/>
          <w:sz w:val="28"/>
          <w:lang w:val="en-US"/>
        </w:rPr>
        <w:t xml:space="preserve">Este cen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é tratado de diversas maneiras, de acordo com 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pt-BR" w:eastAsia="pt-BR"/>
        </w:rPr>
        <w:t>exigên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 xml:space="preserve">cias rituais ou o grau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pt-BR" w:eastAsia="pt-BR"/>
        </w:rPr>
        <w:t xml:space="preserve">iniciaç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 xml:space="preserve">do contemplativo ou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pt-BR" w:eastAsia="pt-BR"/>
        </w:rPr>
        <w:t xml:space="preserve">orient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>da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1"/>
          <w:sz w:val="28"/>
          <w:lang w:val="en-US" w:eastAsia="pt-BR"/>
        </w:rPr>
        <w:t xml:space="preserve">seita. Em geral representa-se Shiva em su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1"/>
          <w:sz w:val="28"/>
          <w:lang w:val="pt-BR" w:eastAsia="pt-BR"/>
        </w:rPr>
        <w:t xml:space="preserve">emanações criador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1"/>
          <w:sz w:val="28"/>
          <w:lang w:val="en-US" w:eastAsia="pt-BR"/>
        </w:rPr>
        <w:t>d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1"/>
          <w:sz w:val="28"/>
          <w:lang w:val="en-US" w:eastAsia="pt-BR"/>
        </w:rPr>
        <w:t xml:space="preserve">mundo. Segundo a doutri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1"/>
          <w:sz w:val="28"/>
          <w:lang w:val="pt-BR" w:eastAsia="pt-BR"/>
        </w:rPr>
        <w:t xml:space="preserve">tântrica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1"/>
          <w:sz w:val="28"/>
          <w:lang w:val="en-US" w:eastAsia="pt-BR"/>
        </w:rPr>
        <w:t>o uno existente, o atemporal em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1"/>
          <w:sz w:val="28"/>
          <w:lang w:val="en-US" w:eastAsia="pt-BR"/>
        </w:rPr>
        <w:t xml:space="preserve">seu estado perfeito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1"/>
          <w:sz w:val="28"/>
          <w:lang w:val="pt-BR" w:eastAsia="pt-BR"/>
        </w:rPr>
        <w:t xml:space="preserve">criação começa po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1"/>
          <w:sz w:val="28"/>
          <w:lang w:val="en-US" w:eastAsia="pt-BR"/>
        </w:rPr>
        <w:t xml:space="preserve">com Shiv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1"/>
          <w:sz w:val="28"/>
          <w:lang w:val="pt-BR" w:eastAsia="pt-BR"/>
        </w:rPr>
        <w:t>não expandido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sob a forma de pon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pt-BR" w:eastAsia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designado por Shiva-bindu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pt-BR" w:eastAsia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>aparece no extern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1"/>
          <w:sz w:val="28"/>
          <w:lang w:val="en-US" w:eastAsia="pt-BR"/>
        </w:rPr>
        <w:t>amplexo de seu lado feminino, isto é, do feminino em geral, da Shakti.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1"/>
          <w:sz w:val="28"/>
          <w:lang w:val="pt-BR" w:eastAsia="pt-BR"/>
        </w:rPr>
        <w:t xml:space="preserve">Ent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1"/>
          <w:sz w:val="28"/>
          <w:lang w:val="en-US" w:eastAsia="pt-BR"/>
        </w:rPr>
        <w:t>ele sai do estado do ser-em-si para atingir o estado do ser-para-si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1"/>
          <w:sz w:val="28"/>
          <w:lang w:val="en-US" w:eastAsia="pt-BR"/>
        </w:rPr>
        <w:t>utilizando a linguagem HEGELian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07" w:before="72" w:after="0"/>
        <w:ind w:left="576" w:right="0" w:hanging="57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7"/>
          <w:w w:val="81"/>
          <w:sz w:val="28"/>
          <w:lang w:val="en-US"/>
        </w:rPr>
        <w:t xml:space="preserve">No simbolismo da ioga kundalini, Shakti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1"/>
          <w:sz w:val="28"/>
          <w:lang w:val="en-US" w:eastAsia="pt-BR"/>
        </w:rPr>
        <w:t>é representada como ser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pente que se enros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pt-BR" w:eastAsia="pt-BR"/>
        </w:rPr>
        <w:t xml:space="preserve">três vez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>em torno do linga, isto é, Shiva sob a for</w:t>
        <w:softHyphen/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en-US" w:eastAsia="pt-BR"/>
        </w:rPr>
        <w:t xml:space="preserve">ma do falo. Esta é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pt-BR" w:eastAsia="pt-BR"/>
        </w:rPr>
        <w:t xml:space="preserve">representação </w:t>
      </w:r>
      <w:r>
        <w:rPr>
          <w:rFonts w:eastAsia="Times New Roman" w:ascii="Times New Roman" w:hAnsi="Times New Roman"/>
          <w:b w:val="false"/>
          <w:i/>
          <w:color w:val="000000"/>
          <w:spacing w:val="12"/>
          <w:w w:val="81"/>
          <w:sz w:val="28"/>
          <w:lang w:val="en-US" w:eastAsia="pt-BR"/>
        </w:rPr>
        <w:t xml:space="preserve">da. possibilida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en-US" w:eastAsia="pt-BR"/>
        </w:rPr>
        <w:t xml:space="preserve">d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pt-BR" w:eastAsia="pt-BR"/>
        </w:rPr>
        <w:t xml:space="preserve">manifestaç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en-US" w:eastAsia="pt-BR"/>
        </w:rPr>
        <w:t>d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1"/>
          <w:sz w:val="28"/>
          <w:lang w:val="pt-BR" w:eastAsia="pt-BR"/>
        </w:rPr>
        <w:t xml:space="preserve">espaç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1"/>
          <w:sz w:val="28"/>
          <w:lang w:val="en-US" w:eastAsia="pt-BR"/>
        </w:rPr>
        <w:t xml:space="preserve">De Shakti procede Maya, o material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1"/>
          <w:sz w:val="28"/>
          <w:lang w:val="pt-BR" w:eastAsia="pt-BR"/>
        </w:rPr>
        <w:t xml:space="preserve">constru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1"/>
          <w:sz w:val="28"/>
          <w:lang w:val="en-US" w:eastAsia="pt-BR"/>
        </w:rPr>
        <w:t>de todas as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>coisas individuals desdobradas; assim sendo, ela é a geradora do mund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en-US" w:eastAsia="pt-BR"/>
        </w:rPr>
        <w:t xml:space="preserve">concreto. Este é considerado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pt-BR" w:eastAsia="pt-BR"/>
        </w:rPr>
        <w:t xml:space="preserve">ilusão, um ser não-ser. Ela </w:t>
      </w:r>
      <w:r>
        <w:rPr>
          <w:rFonts w:eastAsia="Times New Roman" w:ascii="Times New Roman" w:hAnsi="Times New Roman"/>
          <w:b w:val="false"/>
          <w:i/>
          <w:color w:val="000000"/>
          <w:spacing w:val="12"/>
          <w:w w:val="81"/>
          <w:sz w:val="28"/>
          <w:lang w:val="pt-BR" w:eastAsia="pt-BR"/>
        </w:rPr>
        <w:t xml:space="preserve">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pt-BR" w:eastAsia="pt-BR"/>
        </w:rPr>
        <w:t xml:space="preserve">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en-US" w:eastAsia="pt-BR"/>
        </w:rPr>
        <w:t>no entan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 xml:space="preserve">to permanece guardada em Shiva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pt-BR" w:eastAsia="pt-BR"/>
        </w:rPr>
        <w:t xml:space="preserve">criação come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>pois com um ato de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pt-BR" w:eastAsia="pt-BR"/>
        </w:rPr>
        <w:t xml:space="preserve">cisão d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 xml:space="preserve">opostos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pt-BR" w:eastAsia="pt-BR"/>
        </w:rPr>
        <w:t xml:space="preserve">são unid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 xml:space="preserve">na deidade.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pt-BR" w:eastAsia="pt-BR"/>
        </w:rPr>
        <w:t xml:space="preserve">tensão entr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>eles surge</w:t>
        <w:br/>
        <w:t xml:space="preserve">como uma gigantes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pt-BR" w:eastAsia="pt-BR"/>
        </w:rPr>
        <w:t xml:space="preserve">explo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>de energia, a multiplicidade do mundo.</w:t>
      </w:r>
    </w:p>
    <w:p>
      <w:pPr>
        <w:sectPr>
          <w:type w:val="nextPage"/>
          <w:pgSz w:w="11906" w:h="16838"/>
          <w:pgMar w:left="1846" w:right="18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5" w:before="686" w:after="0"/>
        <w:ind w:left="576" w:right="0" w:firstLine="47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3.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[Cf. JUNG, Psychologischer Kommentar zum Bardo Todol in: 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lang w:val="en-US"/>
        </w:rPr>
        <w:t>Dan tibetanischer To-</w:t>
      </w:r>
      <w:r>
        <w:rPr>
          <w:rFonts w:ascii="Times New Roman" w:hAnsi="Times New Roman"/>
          <w:b w:val="false"/>
          <w:i/>
          <w:color w:val="000000"/>
          <w:spacing w:val="2"/>
          <w:w w:val="100"/>
          <w:lang w:val="en-US"/>
        </w:rPr>
        <w:t xml:space="preserve">tenbuch,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pt-BR"/>
        </w:rPr>
        <w:t>par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pt-BR"/>
        </w:rPr>
        <w:t>ágr. 850.]</w:t>
      </w:r>
    </w:p>
    <w:p>
      <w:pPr>
        <w:pStyle w:val="Normal"/>
        <w:shd w:fill="FFFFFF"/>
        <w:bidi w:val="0"/>
        <w:spacing w:lineRule="exact" w:line="317" w:before="0" w:after="0"/>
        <w:ind w:left="5" w:right="0" w:firstLine="48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A meta da 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>contempla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dos processos representados na manda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é        633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que o iogue perceba (interiormente) o deus, isto é, pela contemplaçao ele se reconhece a si mesmo como deus, retornando assim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ilu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>da exis-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 w:eastAsia="pt-BR"/>
        </w:rPr>
        <w:t xml:space="preserve">tênc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>individual à totalidade universal do estado divino.</w:t>
      </w:r>
    </w:p>
    <w:p>
      <w:pPr>
        <w:pStyle w:val="Normal"/>
        <w:shd w:fill="FFFFFF"/>
        <w:bidi w:val="0"/>
        <w:spacing w:lineRule="exact" w:line="312" w:before="77" w:after="0"/>
        <w:ind w:left="0" w:right="0" w:firstLine="49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Como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j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foi dito, mandala significa circul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Há muitas variaç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634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tema aqui representado, mas todas se baseiam na quadratura do circulo. Seu te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básic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o pressentimento de um centro da personalidade, p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>assim dizer um lugar central no interior da alma, com o qual tudo se rela-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ciona e que ordena todas as coisas, representando ao mesmo tempo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fonte de energia. A energia do ponto central manifesta-se 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compulsão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impeto irresistiveis de tornar-se o que 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8"/>
          <w:lang w:val="en-US" w:eastAsia="pt-BR"/>
        </w:rPr>
        <w:t xml:space="preserve">é, tal como todo organism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compelido a assumir aproximadamente a forma que lhe é essencial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 w:eastAsia="pt-BR"/>
        </w:rPr>
        <w:t xml:space="preserve">própri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 xml:space="preserve">Este cen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 w:eastAsia="pt-BR"/>
        </w:rPr>
        <w:t xml:space="preserve">nã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 xml:space="preserve">pensado como sendo o eu, mas se assim 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pode dizer, como o si-mesmo. Embora o centro represente, por um lad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um ponto mais interior, a ele pertenc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também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>por outro lado, uma per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feria ou area circundante, que content tudo quanto pertence ao si-mesm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 xml:space="preserve">isto é, os pares de opostos que constituem o todo da personalidade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isso, em primeiro lugar, pertence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consciência, depois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assim cham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inconsciente pessoal, e finalmente um segmento de tamanho indefini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do consciente coletivo, cuj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arquétipos são comu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a toda humanidade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Alguns del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 w:eastAsia="pt-BR"/>
        </w:rPr>
        <w:t xml:space="preserve">estão incluíd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permanente ou temporariamente no âmbi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 xml:space="preserve">da personalidade e adquirem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 w:eastAsia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>desse contato, uma marca indivi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dual, como por exempl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 w:eastAsia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para mencionar algumas das figuras conheci-d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 w:eastAsia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a sombra, o animus e a anima. O si-mesmo, apesar de ser simple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por um lado, é, por outro, uma montagem extremamente complexa, uma </w:t>
      </w: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sz w:val="28"/>
          <w:lang w:val="en-US" w:eastAsia="pt-BR"/>
        </w:rPr>
        <w:t xml:space="preserve">conglomerate soul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 xml:space="preserve">para usar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 w:eastAsia="pt-BR"/>
        </w:rPr>
        <w:t>expressão indiana.</w:t>
      </w:r>
    </w:p>
    <w:p>
      <w:pPr>
        <w:pStyle w:val="Normal"/>
        <w:shd w:fill="FFFFFF"/>
        <w:bidi w:val="0"/>
        <w:spacing w:lineRule="exact" w:line="312" w:before="82" w:after="0"/>
        <w:ind w:left="10" w:right="5" w:firstLine="48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en-US"/>
        </w:rPr>
        <w:t xml:space="preserve">A literatura lamaica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>d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 xml:space="preserve">á prescrições mui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8"/>
          <w:lang w:val="en-US"/>
        </w:rPr>
        <w:t xml:space="preserve">pormenorizadas sobre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 xml:space="preserve">635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como deve ser pintado um circulo desse tipo e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utilizá-l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Forma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cores sao estabelecidas pe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 xml:space="preserve">tradi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motivo pelo qual 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 xml:space="preserve">variaç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>movem dentro de limites relativamente estreitos. Na verdade, o uso ri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tual da manda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nã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budista; em todo caso el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>é desconhecido no budis-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>mo original do hinayana, aparecendo somente no budismo mahayana.</w:t>
      </w:r>
    </w:p>
    <w:p>
      <w:pPr>
        <w:sectPr>
          <w:type w:val="nextPage"/>
          <w:pgSz w:w="11906" w:h="16838"/>
          <w:pgMar w:left="1750" w:right="17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2" w:before="77" w:after="0"/>
        <w:ind w:left="10" w:right="0" w:firstLine="48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A mandala apresentada aqui (imagem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1)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descreve o estado de uma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636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pessoa transportada, a partir da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pt-BR"/>
        </w:rPr>
        <w:t>contempla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8"/>
          <w:lang w:val="pt-BR"/>
        </w:rPr>
        <w:t xml:space="preserve">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a um estado absolu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8"/>
          <w:lang w:val="en-US" w:eastAsia="pt-BR"/>
        </w:rPr>
        <w:t xml:space="preserve">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por isso que nesta mandala faltam 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representaç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>do inferno e dos hor-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>rores do lugar do sepultamento. O belemnite (pedra sagitiforme) dia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mantino, o dorje no centro, manifesta o estado perfeito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uni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do mas-culino e do feminino. O mundo d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ilusões desaparece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defmitivamente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>Todas as energias concentraram-se novamente no estado inicial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12" w:before="0" w:after="0"/>
        <w:ind w:left="595" w:right="0" w:hanging="58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0"/>
          <w:w w:val="85"/>
          <w:sz w:val="28"/>
          <w:lang w:val="en-US"/>
        </w:rPr>
        <w:t xml:space="preserve">Os quatro belemnites nos porticos do </w:t>
      </w:r>
      <w:r>
        <w:rPr>
          <w:rFonts w:ascii="Times New Roman" w:hAnsi="Times New Roman"/>
          <w:b w:val="false"/>
          <w:i w:val="false"/>
          <w:color w:val="000000"/>
          <w:spacing w:val="10"/>
          <w:w w:val="85"/>
          <w:sz w:val="28"/>
          <w:lang w:val="pt-BR"/>
        </w:rPr>
        <w:t>p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pt-BR"/>
        </w:rPr>
        <w:t xml:space="preserve">át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/>
        </w:rPr>
        <w:t>interno parecem sugerir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/>
        </w:rPr>
        <w:t>que a energia vital flui para dentro; desprendeu-se dos objetos e volta a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85"/>
          <w:sz w:val="28"/>
          <w:lang w:val="en-US"/>
        </w:rPr>
        <w:t xml:space="preserve">centra. Quan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85"/>
          <w:sz w:val="28"/>
          <w:lang w:val="en-US" w:eastAsia="pt-BR"/>
        </w:rPr>
        <w:t xml:space="preserve">é atingida a perfei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85"/>
          <w:sz w:val="28"/>
          <w:lang w:val="pt-BR" w:eastAsia="pt-BR"/>
        </w:rPr>
        <w:t xml:space="preserve">uniã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85"/>
          <w:sz w:val="28"/>
          <w:lang w:val="en-US" w:eastAsia="pt-BR"/>
        </w:rPr>
        <w:t>todas as energias nos quatr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en-US" w:eastAsia="pt-BR"/>
        </w:rPr>
        <w:t xml:space="preserve">aspectos da totalidade, cria-se urn est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pt-BR" w:eastAsia="pt-BR"/>
        </w:rPr>
        <w:t xml:space="preserve">estátic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en-US" w:eastAsia="pt-BR"/>
        </w:rPr>
        <w:t xml:space="preserve">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pt-BR" w:eastAsia="pt-BR"/>
        </w:rPr>
        <w:t xml:space="preserve">não está m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en-US" w:eastAsia="pt-BR"/>
        </w:rPr>
        <w:t>sujei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 w:eastAsia="pt-BR"/>
        </w:rPr>
        <w:t xml:space="preserve">to a qualqu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pt-BR" w:eastAsia="pt-BR"/>
        </w:rPr>
        <w:t xml:space="preserve">mudanç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 w:eastAsia="pt-BR"/>
        </w:rPr>
        <w:t>Na alquimia chinesa, este estado é denominad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 w:eastAsia="pt-BR"/>
        </w:rPr>
        <w:t xml:space="preserve">"corpo de diamante"; ele corresponde ao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5"/>
          <w:sz w:val="28"/>
          <w:lang w:val="en-US" w:eastAsia="pt-BR"/>
        </w:rPr>
        <w:t xml:space="preserve">corpus incorruptibil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 w:eastAsia="pt-BR"/>
        </w:rPr>
        <w:t>da alqui</w:t>
        <w:softHyphen/>
        <w:br/>
        <w:t xml:space="preserve">mia medieval que é idêntico ao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5"/>
          <w:sz w:val="28"/>
          <w:lang w:val="en-US" w:eastAsia="pt-BR"/>
        </w:rPr>
        <w:t xml:space="preserve">corpus glorification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 w:eastAsia="pt-BR"/>
        </w:rPr>
        <w:t xml:space="preserve">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pt-BR" w:eastAsia="pt-BR"/>
        </w:rPr>
        <w:t>acepção cristã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 w:eastAsia="pt-BR"/>
        </w:rPr>
        <w:t xml:space="preserve">isto é, ao corpo incorruptivel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pt-BR" w:eastAsia="pt-BR"/>
        </w:rPr>
        <w:t xml:space="preserve">rçssjarreição. Es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 w:eastAsia="pt-BR"/>
        </w:rPr>
        <w:t>mandala mostra assim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en-US" w:eastAsia="pt-BR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pt-BR" w:eastAsia="pt-BR"/>
        </w:rPr>
        <w:t xml:space="preserve">uni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en-US" w:eastAsia="pt-BR"/>
        </w:rPr>
        <w:t xml:space="preserve">de todos os oposto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pt-BR" w:eastAsia="pt-BR"/>
        </w:rPr>
        <w:t xml:space="preserve">colocadâ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en-US" w:eastAsia="pt-BR"/>
        </w:rPr>
        <w:t xml:space="preserve">entre yang e yin, entre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pt-BR" w:eastAsia="pt-BR"/>
        </w:rPr>
        <w:t xml:space="preserve">céu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en-US" w:eastAsia="pt-BR"/>
        </w:rPr>
        <w:t>terra, 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 w:eastAsia="pt-BR"/>
        </w:rPr>
        <w:t xml:space="preserve">estado do eter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pt-BR" w:eastAsia="pt-BR"/>
        </w:rPr>
        <w:t xml:space="preserve">equilíbrio e, conseqüentemente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pt-BR" w:eastAsia="pt-BR"/>
        </w:rPr>
        <w:t>duraçao imutável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12" w:before="77" w:after="0"/>
        <w:ind w:left="595" w:right="0" w:hanging="58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3"/>
          <w:w w:val="85"/>
          <w:sz w:val="28"/>
          <w:lang w:val="en-US"/>
        </w:rPr>
        <w:t xml:space="preserve">Para os nossos </w:t>
      </w:r>
      <w:r>
        <w:rPr>
          <w:rFonts w:ascii="Times New Roman" w:hAnsi="Times New Roman"/>
          <w:b w:val="false"/>
          <w:i w:val="false"/>
          <w:color w:val="000000"/>
          <w:spacing w:val="13"/>
          <w:w w:val="85"/>
          <w:sz w:val="28"/>
          <w:lang w:val="pt-BR"/>
        </w:rPr>
        <w:t>prop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pt-BR"/>
        </w:rPr>
        <w:t xml:space="preserve">ósitos psicológic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en-US"/>
        </w:rPr>
        <w:t>mais modestos, temos que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5"/>
          <w:sz w:val="28"/>
          <w:lang w:val="en-US"/>
        </w:rPr>
        <w:t xml:space="preserve">abandonar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5"/>
          <w:sz w:val="28"/>
          <w:lang w:val="pt-BR"/>
        </w:rPr>
        <w:t xml:space="preserve">porém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5"/>
          <w:sz w:val="28"/>
          <w:lang w:val="en-US"/>
        </w:rPr>
        <w:t xml:space="preserve">essa lingu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5"/>
          <w:sz w:val="28"/>
          <w:lang w:val="pt-BR"/>
        </w:rPr>
        <w:t xml:space="preserve">metafís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5"/>
          <w:sz w:val="28"/>
          <w:lang w:val="en-US"/>
        </w:rPr>
        <w:t>e colorida do Oriente. 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5"/>
          <w:sz w:val="28"/>
          <w:lang w:val="en-US"/>
        </w:rPr>
        <w:t xml:space="preserve">que a ioga busca com esse exercic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5"/>
          <w:sz w:val="28"/>
          <w:lang w:val="en-US" w:eastAsia="pt-BR"/>
        </w:rPr>
        <w:t>é sem dúvida uma transformaçã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5"/>
          <w:sz w:val="28"/>
          <w:lang w:val="en-US" w:eastAsia="pt-BR"/>
        </w:rPr>
        <w:t xml:space="preserve">psiquica do adepto. O eu é expressão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5"/>
          <w:sz w:val="28"/>
          <w:lang w:val="pt-BR" w:eastAsia="pt-BR"/>
        </w:rPr>
        <w:t xml:space="preserve">existênc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5"/>
          <w:sz w:val="28"/>
          <w:lang w:val="en-US" w:eastAsia="pt-BR"/>
        </w:rPr>
        <w:t>individual. Neste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 w:eastAsia="pt-BR"/>
        </w:rPr>
        <w:t>exercicio ritual, o iogue troca seu eu por Shiva ou Buda; produz, portan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 w:eastAsia="pt-BR"/>
        </w:rPr>
        <w:t xml:space="preserve">to,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pt-BR" w:eastAsia="pt-BR"/>
        </w:rPr>
        <w:t xml:space="preserve">transposi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 w:eastAsia="pt-BR"/>
        </w:rPr>
        <w:t xml:space="preserve">muito significativa do cen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pt-BR" w:eastAsia="pt-BR"/>
        </w:rPr>
        <w:t xml:space="preserve">psicológi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 w:eastAsia="pt-BR"/>
        </w:rPr>
        <w:t>do eu pes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 w:eastAsia="pt-BR"/>
        </w:rPr>
        <w:t>soal para o nao-eu impessoal, que agora é experimentado como o verda-</w:t>
        <w:br/>
        <w:t>deiro "fundo do ser" da personal idad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6" w:leader="none"/>
        </w:tabs>
        <w:bidi w:val="0"/>
        <w:spacing w:lineRule="exact" w:line="312" w:before="77" w:after="0"/>
        <w:ind w:left="595" w:right="0" w:hanging="58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3"/>
          <w:w w:val="85"/>
          <w:sz w:val="28"/>
          <w:lang w:val="en-US"/>
        </w:rPr>
        <w:t xml:space="preserve">Nesse contexto, quero mencionar uma </w:t>
      </w:r>
      <w:r>
        <w:rPr>
          <w:rFonts w:ascii="Times New Roman" w:hAnsi="Times New Roman"/>
          <w:b w:val="false"/>
          <w:i w:val="false"/>
          <w:color w:val="000000"/>
          <w:spacing w:val="13"/>
          <w:w w:val="85"/>
          <w:sz w:val="28"/>
          <w:lang w:val="pt-BR"/>
        </w:rPr>
        <w:t>concep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pt-BR"/>
        </w:rPr>
        <w:t xml:space="preserve">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en-US"/>
        </w:rPr>
        <w:t>chinesa similar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/>
        </w:rPr>
        <w:t xml:space="preserve">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 w:eastAsia="pt-BR"/>
        </w:rPr>
        <w:t xml:space="preserve">é, o sistema no qual se baseia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pt-BR" w:eastAsia="pt-BR"/>
        </w:rPr>
        <w:t xml:space="preserve">/ </w:t>
      </w:r>
      <w:r>
        <w:rPr>
          <w:rFonts w:eastAsia="Times New Roman" w:ascii="Times New Roman" w:hAnsi="Times New Roman"/>
          <w:b w:val="false"/>
          <w:i/>
          <w:color w:val="000000"/>
          <w:spacing w:val="11"/>
          <w:w w:val="85"/>
          <w:sz w:val="28"/>
          <w:lang w:val="en-US" w:eastAsia="pt-BR"/>
        </w:rPr>
        <w:t>Ching.</w:t>
      </w:r>
    </w:p>
    <w:p>
      <w:pPr>
        <w:pStyle w:val="Normal"/>
        <w:shd w:fill="FFFFFF"/>
        <w:bidi w:val="0"/>
        <w:spacing w:before="571" w:after="0"/>
        <w:ind w:left="59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>2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12" w:before="298" w:after="0"/>
        <w:ind w:left="576" w:right="0" w:hanging="576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14"/>
          <w:w w:val="79"/>
          <w:sz w:val="28"/>
          <w:lang w:val="pt-BR"/>
        </w:rPr>
        <w:t>64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20"/>
          <w:w w:val="79"/>
          <w:sz w:val="28"/>
          <w:lang w:val="en-US"/>
        </w:rPr>
        <w:t xml:space="preserve">No centro </w:t>
      </w:r>
      <w:r>
        <w:rPr>
          <w:rFonts w:ascii="Times New Roman" w:hAnsi="Times New Roman"/>
          <w:b w:val="false"/>
          <w:i w:val="false"/>
          <w:color w:val="000000"/>
          <w:spacing w:val="20"/>
          <w:w w:val="79"/>
          <w:sz w:val="28"/>
          <w:lang w:val="pt-BR"/>
        </w:rPr>
        <w:t>est</w:t>
      </w:r>
      <w:r>
        <w:rPr>
          <w:rFonts w:eastAsia="Times New Roman" w:ascii="Times New Roman" w:hAnsi="Times New Roman"/>
          <w:b w:val="false"/>
          <w:i w:val="false"/>
          <w:color w:val="000000"/>
          <w:spacing w:val="20"/>
          <w:w w:val="79"/>
          <w:sz w:val="28"/>
          <w:lang w:val="pt-BR"/>
        </w:rPr>
        <w:t xml:space="preserve">á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0"/>
          <w:w w:val="79"/>
          <w:sz w:val="28"/>
          <w:lang w:val="en-US"/>
        </w:rPr>
        <w:t xml:space="preserve">ch'ien, </w:t>
      </w:r>
      <w:r>
        <w:rPr>
          <w:rFonts w:eastAsia="Times New Roman" w:ascii="Times New Roman" w:hAnsi="Times New Roman"/>
          <w:b w:val="false"/>
          <w:i w:val="false"/>
          <w:color w:val="000000"/>
          <w:spacing w:val="20"/>
          <w:w w:val="79"/>
          <w:sz w:val="28"/>
          <w:lang w:val="pt-BR"/>
        </w:rPr>
        <w:t xml:space="preserve">o céu </w:t>
      </w:r>
      <w:r>
        <w:rPr>
          <w:rFonts w:eastAsia="Times New Roman" w:ascii="Times New Roman" w:hAnsi="Times New Roman"/>
          <w:b w:val="false"/>
          <w:i w:val="false"/>
          <w:color w:val="000000"/>
          <w:spacing w:val="20"/>
          <w:w w:val="79"/>
          <w:sz w:val="28"/>
          <w:lang w:val="en-US"/>
        </w:rPr>
        <w:t>do qual procedem as quatro emana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79"/>
          <w:sz w:val="28"/>
          <w:lang w:val="en-US" w:eastAsia="pt-BR"/>
        </w:rPr>
        <w:t xml:space="preserve">ções,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79"/>
          <w:sz w:val="28"/>
          <w:lang w:val="pt-BR" w:eastAsia="pt-BR"/>
        </w:rPr>
        <w:t xml:space="preserve">forç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79"/>
          <w:sz w:val="28"/>
          <w:lang w:val="en-US" w:eastAsia="pt-BR"/>
        </w:rPr>
        <w:t xml:space="preserve">celestes que se expandem 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79"/>
          <w:sz w:val="28"/>
          <w:lang w:val="pt-BR" w:eastAsia="pt-BR"/>
        </w:rPr>
        <w:t>espaço.</w:t>
      </w:r>
    </w:p>
    <w:p>
      <w:pPr>
        <w:pStyle w:val="Normal"/>
        <w:shd w:fill="FFFFFF"/>
        <w:bidi w:val="0"/>
        <w:spacing w:lineRule="exact" w:line="293" w:before="149" w:after="0"/>
        <w:ind w:left="132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9"/>
          <w:w w:val="79"/>
          <w:sz w:val="28"/>
          <w:lang w:val="en-US"/>
        </w:rPr>
        <w:t>ch'ien: energia autogeradora criativa, correspondente a Shiva</w:t>
      </w:r>
    </w:p>
    <w:p>
      <w:pPr>
        <w:pStyle w:val="Normal"/>
        <w:shd w:fill="FFFFFF"/>
        <w:bidi w:val="0"/>
        <w:spacing w:lineRule="exact" w:line="293" w:before="0" w:after="0"/>
        <w:ind w:left="132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9"/>
          <w:w w:val="79"/>
          <w:sz w:val="28"/>
          <w:lang w:val="en-US"/>
        </w:rPr>
        <w:t xml:space="preserve">heng: </w:t>
      </w:r>
      <w:r>
        <w:rPr>
          <w:rFonts w:ascii="Times New Roman" w:hAnsi="Times New Roman"/>
          <w:b w:val="false"/>
          <w:i w:val="false"/>
          <w:color w:val="000000"/>
          <w:spacing w:val="19"/>
          <w:w w:val="79"/>
          <w:sz w:val="28"/>
          <w:lang w:val="pt-BR"/>
        </w:rPr>
        <w:t>for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79"/>
          <w:sz w:val="28"/>
          <w:lang w:val="pt-BR"/>
        </w:rPr>
        <w:t xml:space="preserve">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79"/>
          <w:sz w:val="28"/>
          <w:lang w:val="en-US"/>
        </w:rPr>
        <w:t>que permeia tudo</w:t>
      </w:r>
    </w:p>
    <w:p>
      <w:pPr>
        <w:pStyle w:val="Normal"/>
        <w:shd w:fill="FFFFFF"/>
        <w:bidi w:val="0"/>
        <w:spacing w:lineRule="exact" w:line="293" w:before="0" w:after="0"/>
        <w:ind w:left="131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9"/>
          <w:w w:val="79"/>
          <w:sz w:val="28"/>
          <w:lang w:val="en-US"/>
        </w:rPr>
        <w:t xml:space="preserve">yuen: </w:t>
      </w:r>
      <w:r>
        <w:rPr>
          <w:rFonts w:ascii="Times New Roman" w:hAnsi="Times New Roman"/>
          <w:b w:val="false"/>
          <w:i w:val="false"/>
          <w:color w:val="000000"/>
          <w:spacing w:val="19"/>
          <w:w w:val="79"/>
          <w:sz w:val="28"/>
          <w:lang w:val="pt-BR"/>
        </w:rPr>
        <w:t>for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79"/>
          <w:sz w:val="28"/>
          <w:lang w:val="pt-BR"/>
        </w:rPr>
        <w:t>ça geradora</w:t>
      </w:r>
    </w:p>
    <w:p>
      <w:pPr>
        <w:pStyle w:val="Normal"/>
        <w:shd w:fill="FFFFFF"/>
        <w:bidi w:val="0"/>
        <w:spacing w:lineRule="exact" w:line="293" w:before="0" w:after="0"/>
        <w:ind w:left="132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7"/>
          <w:w w:val="79"/>
          <w:sz w:val="28"/>
          <w:lang w:val="en-US"/>
        </w:rPr>
        <w:t xml:space="preserve">li: </w:t>
      </w:r>
      <w:r>
        <w:rPr>
          <w:rFonts w:ascii="Times New Roman" w:hAnsi="Times New Roman"/>
          <w:b w:val="false"/>
          <w:i w:val="false"/>
          <w:color w:val="000000"/>
          <w:spacing w:val="17"/>
          <w:w w:val="79"/>
          <w:sz w:val="28"/>
          <w:lang w:val="pt-BR"/>
        </w:rPr>
        <w:t>for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79"/>
          <w:sz w:val="28"/>
          <w:lang w:val="pt-BR"/>
        </w:rPr>
        <w:t>ça benéfica</w:t>
      </w:r>
    </w:p>
    <w:p>
      <w:pPr>
        <w:pStyle w:val="Normal"/>
        <w:shd w:fill="FFFFFF"/>
        <w:bidi w:val="0"/>
        <w:spacing w:lineRule="exact" w:line="293" w:before="0" w:after="0"/>
        <w:ind w:left="132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8"/>
          <w:w w:val="79"/>
          <w:sz w:val="28"/>
          <w:lang w:val="en-US"/>
        </w:rPr>
        <w:t xml:space="preserve">ching: </w:t>
      </w:r>
      <w:r>
        <w:rPr>
          <w:rFonts w:ascii="Times New Roman" w:hAnsi="Times New Roman"/>
          <w:b w:val="false"/>
          <w:i w:val="false"/>
          <w:color w:val="000000"/>
          <w:spacing w:val="18"/>
          <w:w w:val="79"/>
          <w:sz w:val="28"/>
          <w:lang w:val="pt-BR"/>
        </w:rPr>
        <w:t>for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79"/>
          <w:sz w:val="28"/>
          <w:lang w:val="pt-BR"/>
        </w:rPr>
        <w:t>ça inalterável determinant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07" w:before="77" w:after="0"/>
        <w:ind w:left="576" w:right="0" w:hanging="57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1"/>
          <w:w w:val="79"/>
          <w:sz w:val="28"/>
          <w:lang w:val="en-US"/>
        </w:rPr>
        <w:t xml:space="preserve">Em torno deste centro masculino de </w:t>
      </w:r>
      <w:r>
        <w:rPr>
          <w:rFonts w:ascii="Times New Roman" w:hAnsi="Times New Roman"/>
          <w:b w:val="false"/>
          <w:i w:val="false"/>
          <w:color w:val="000000"/>
          <w:spacing w:val="21"/>
          <w:w w:val="79"/>
          <w:sz w:val="28"/>
          <w:lang w:val="pt-BR"/>
        </w:rPr>
        <w:t>for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79"/>
          <w:sz w:val="28"/>
          <w:lang w:val="pt-BR"/>
        </w:rPr>
        <w:t xml:space="preserve">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79"/>
          <w:sz w:val="28"/>
          <w:lang w:val="en-US"/>
        </w:rPr>
        <w:t>estende-se a terra com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79"/>
          <w:sz w:val="28"/>
          <w:lang w:val="en-US"/>
        </w:rPr>
        <w:t xml:space="preserve">seus elementos configurado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79"/>
          <w:sz w:val="28"/>
          <w:lang w:val="en-US" w:eastAsia="pt-BR"/>
        </w:rPr>
        <w:t xml:space="preserve">É a mes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79"/>
          <w:sz w:val="28"/>
          <w:lang w:val="pt-BR" w:eastAsia="pt-BR"/>
        </w:rPr>
        <w:t xml:space="preserve">idé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79"/>
          <w:sz w:val="28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79"/>
          <w:sz w:val="28"/>
          <w:lang w:val="pt-BR" w:eastAsia="pt-BR"/>
        </w:rPr>
        <w:t xml:space="preserve">união Shiva-Shakti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79"/>
          <w:sz w:val="28"/>
          <w:lang w:val="en-US" w:eastAsia="pt-BR"/>
        </w:rPr>
        <w:t>na</w:t>
        <w:br/>
        <w:t xml:space="preserve">ioga kundalini, mas que é representada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79"/>
          <w:sz w:val="28"/>
          <w:lang w:val="pt-BR" w:eastAsia="pt-BR"/>
        </w:rPr>
        <w:t xml:space="preserve">espaç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79"/>
          <w:sz w:val="28"/>
          <w:lang w:val="en-US" w:eastAsia="pt-BR"/>
        </w:rPr>
        <w:t>da terra, recebend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en-US" w:eastAsia="pt-BR"/>
        </w:rPr>
        <w:t xml:space="preserve">em si a forca criativa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pt-BR" w:eastAsia="pt-BR"/>
        </w:rPr>
        <w:t xml:space="preserve">céu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pt-BR" w:eastAsia="pt-BR"/>
        </w:rPr>
        <w:t xml:space="preserve">uni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en-US" w:eastAsia="pt-BR"/>
        </w:rPr>
        <w:t xml:space="preserve">de ch'ien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pt-BR" w:eastAsia="pt-BR"/>
        </w:rPr>
        <w:t xml:space="preserve">(céu)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en-US" w:eastAsia="pt-BR"/>
        </w:rPr>
        <w:t>com kun, o femini-</w:t>
        <w:br/>
        <w:t xml:space="preserve">no, surge a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79"/>
          <w:sz w:val="28"/>
          <w:lang w:val="en-US" w:eastAsia="pt-BR"/>
        </w:rPr>
        <w:t xml:space="preserve">tetrakty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en-US" w:eastAsia="pt-BR"/>
        </w:rPr>
        <w:t xml:space="preserve">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pt-BR" w:eastAsia="pt-BR"/>
        </w:rPr>
        <w:t xml:space="preserve">está à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en-US" w:eastAsia="pt-BR"/>
        </w:rPr>
        <w:t xml:space="preserve">base de todo ser (como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pt-BR" w:eastAsia="pt-BR"/>
        </w:rPr>
        <w:t>PITÁGORAS).</w:t>
      </w:r>
    </w:p>
    <w:p>
      <w:pPr>
        <w:sectPr>
          <w:type w:val="nextPage"/>
          <w:pgSz w:w="11906" w:h="16838"/>
          <w:pgMar w:left="1812" w:right="18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12" w:before="77" w:after="0"/>
        <w:ind w:left="576" w:right="0" w:hanging="57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4"/>
          <w:w w:val="79"/>
          <w:sz w:val="28"/>
          <w:lang w:val="en-US"/>
        </w:rPr>
        <w:t xml:space="preserve">O "mapa do rio"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79"/>
          <w:sz w:val="28"/>
          <w:lang w:val="en-US" w:eastAsia="pt-BR"/>
        </w:rPr>
        <w:t xml:space="preserve">é um dos fundament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79"/>
          <w:sz w:val="28"/>
          <w:lang w:val="pt-BR" w:eastAsia="pt-BR"/>
        </w:rPr>
        <w:t xml:space="preserve">legendári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79"/>
          <w:sz w:val="28"/>
          <w:lang w:val="en-US" w:eastAsia="pt-BR"/>
        </w:rPr>
        <w:t xml:space="preserve">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79"/>
          <w:sz w:val="28"/>
          <w:lang w:val="pt-BR" w:eastAsia="pt-BR"/>
        </w:rPr>
        <w:t xml:space="preserve">/ </w:t>
      </w:r>
      <w:r>
        <w:rPr>
          <w:rFonts w:eastAsia="Times New Roman" w:ascii="Times New Roman" w:hAnsi="Times New Roman"/>
          <w:b w:val="false"/>
          <w:i/>
          <w:color w:val="000000"/>
          <w:spacing w:val="14"/>
          <w:w w:val="79"/>
          <w:sz w:val="28"/>
          <w:lang w:val="en-US" w:eastAsia="pt-BR"/>
        </w:rPr>
        <w:t xml:space="preserve">Ching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79"/>
          <w:sz w:val="28"/>
          <w:lang w:val="en-US" w:eastAsia="pt-BR"/>
        </w:rPr>
        <w:t>o Li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en-US" w:eastAsia="pt-BR"/>
        </w:rPr>
        <w:t xml:space="preserve">vro d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pt-BR" w:eastAsia="pt-BR"/>
        </w:rPr>
        <w:t xml:space="preserve">Mutaçõe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79"/>
          <w:sz w:val="28"/>
          <w:lang w:val="en-US" w:eastAsia="pt-BR"/>
        </w:rPr>
        <w:t>o qual em sua presente forma data em parte do sec. XII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79"/>
          <w:sz w:val="28"/>
          <w:lang w:val="en-US" w:eastAsia="pt-BR"/>
        </w:rPr>
        <w:t xml:space="preserve">aC. Segundo a lenda,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79"/>
          <w:sz w:val="28"/>
          <w:lang w:val="pt-BR" w:eastAsia="pt-BR"/>
        </w:rPr>
        <w:t xml:space="preserve">drag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79"/>
          <w:sz w:val="28"/>
          <w:lang w:val="en-US" w:eastAsia="pt-BR"/>
        </w:rPr>
        <w:t xml:space="preserve">trouxe do fundo de um rio os sin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79"/>
          <w:sz w:val="28"/>
          <w:lang w:val="pt-BR" w:eastAsia="pt-BR"/>
        </w:rPr>
        <w:t>má-</w:t>
      </w:r>
    </w:p>
    <w:p>
      <w:pPr>
        <w:pStyle w:val="Normal"/>
        <w:shd w:fill="FFFFFF"/>
        <w:bidi w:val="0"/>
        <w:spacing w:lineRule="exact" w:line="312" w:before="0" w:after="0"/>
        <w:ind w:left="19" w:right="586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gicos do "mapa do rio". Nestes, os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s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ábios descobriram o desenho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>den-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tro dele as leis da ordem do mundo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representação aqui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>mostrada se ca-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racteriza, de acordo com a sua longa idade, p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cord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nó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>signif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can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números. Tais números têm o caráter primitiv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>usual de qualida-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des, principalmente masculinas e femininas. Todos os nomes impares sao masculinos; ao passo que os numeros par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>são femininos.</w:t>
      </w:r>
    </w:p>
    <w:p>
      <w:pPr>
        <w:pStyle w:val="Normal"/>
        <w:shd w:fill="FFFFFF"/>
        <w:bidi w:val="0"/>
        <w:spacing w:lineRule="exact" w:line="336" w:before="62" w:after="0"/>
        <w:ind w:left="24" w:right="5" w:firstLine="47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Infelizmente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>desconhe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ç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se es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concepção primitiv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da filosof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643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chinesa influenciou o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form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das mandal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tântricas, mui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mais recentes. Os paralel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porém saltam à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>vista, de modo que o invest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gador europeu deve interrogar-se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concep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>influenciou a outra: a chinesa proveio da indiana, ou esta proveio da chinesa? Um indiano a quem interroguei respondeu-me: "Naturalmente a chinesa surgiu da in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diana". M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sabia determinar a antiguidade d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>concepções chin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sas. As raizes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/ </w:t>
      </w:r>
      <w:r>
        <w:rPr>
          <w:rFonts w:eastAsia="Times New Roman" w:ascii="Times New Roman" w:hAnsi="Times New Roman"/>
          <w:b w:val="false"/>
          <w:i/>
          <w:color w:val="000000"/>
          <w:spacing w:val="-3"/>
          <w:w w:val="100"/>
          <w:sz w:val="28"/>
          <w:lang w:val="en-US"/>
        </w:rPr>
        <w:t xml:space="preserve">Ching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remontam ao tercei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milên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antes de Crist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Meu falecido amigo RICHARD WILHELM, eminente conhecedor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filosof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cláss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chinesa, era da opiniao de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não haviaprovavel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qualqu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conexão dire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>entre ambas. Apesar da similaridade fundamen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tal d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 xml:space="preserve">idéias simbólicas, não é necessá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haver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 xml:space="preserve">influência diret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uma vez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que 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>idéias, como a experiência mostra e como acredito ter d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monstrado, sempre surgem independentes umas das outras, de modo au-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>tóctone, a partir de uma matriz anímica geral.</w:t>
      </w:r>
    </w:p>
    <w:p>
      <w:pPr>
        <w:pStyle w:val="Normal"/>
        <w:shd w:fill="FFFFFF"/>
        <w:bidi w:val="0"/>
        <w:spacing w:before="581" w:after="0"/>
        <w:ind w:left="29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>Imagem 3</w:t>
      </w:r>
    </w:p>
    <w:p>
      <w:pPr>
        <w:sectPr>
          <w:type w:val="nextPage"/>
          <w:pgSz w:w="11906" w:h="16838"/>
          <w:pgMar w:left="1788" w:right="17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1" w:before="278" w:after="0"/>
        <w:ind w:left="0" w:right="0" w:firstLine="470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Em contraparti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à mandala lamaica, reproduz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a "roda do mundo"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644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tibeta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que deve ser estritamente diferenciada da anterior. A ro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é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 w:eastAsia="pt-BR"/>
        </w:rPr>
        <w:t xml:space="preserve">represent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 xml:space="preserve">do mundo. No centro, encontram-se 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 w:eastAsia="pt-BR"/>
        </w:rPr>
        <w:t xml:space="preserve">três princípios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galo, serpente e porco, simbolizando a luxuria, a inveja e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inconsciênci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Ela tern perto do centro seis raios e mais externamente doze raios. Baseia-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no siste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triádic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A roda é sustentada pelo deus da morte, Yama. (M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 xml:space="preserve">tarde encontraremos outros "sustentadores de escudo": image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 w:eastAsia="pt-BR"/>
        </w:rPr>
        <w:t xml:space="preserve">34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 w:eastAsia="pt-BR"/>
        </w:rPr>
        <w:t xml:space="preserve">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47.)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compreensivel que o mundo padecente da velhice,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doença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da morte se encontre nas garras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demôn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da morte. O estado incomple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do ser é significativamente expresso por um siste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 w:eastAsia="pt-BR"/>
        </w:rPr>
        <w:t xml:space="preserve">triádic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ao pass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que o estado completo (espiritual), o é por um siste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 w:eastAsia="pt-BR"/>
        </w:rPr>
        <w:t xml:space="preserve">tetrádic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>A rela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ção do ser incompleto com o completo corresponde portanto a </w:t>
      </w:r>
      <w:r>
        <w:rPr>
          <w:rFonts w:eastAsia="Times New Roman" w:ascii="Times New Roman" w:hAnsi="Times New Roman"/>
          <w:b w:val="false"/>
          <w:i/>
          <w:color w:val="000000"/>
          <w:spacing w:val="-5"/>
          <w:w w:val="100"/>
          <w:sz w:val="28"/>
          <w:lang w:val="en-US" w:eastAsia="pt-BR"/>
        </w:rPr>
        <w:t xml:space="preserve">uma pro-portio sesquitert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isto é, 3:4. Es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>relação é conhecida natradição alquí-</w:t>
      </w:r>
    </w:p>
    <w:p>
      <w:pPr>
        <w:pStyle w:val="Normal"/>
        <w:shd w:fill="FFFFFF"/>
        <w:bidi w:val="0"/>
        <w:spacing w:lineRule="exact" w:line="331" w:before="0" w:after="0"/>
        <w:ind w:left="57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6"/>
          <w:w w:val="87"/>
          <w:sz w:val="26"/>
          <w:lang w:val="en-US"/>
        </w:rPr>
        <w:t xml:space="preserve">mica ocidental como </w:t>
      </w:r>
      <w:r>
        <w:rPr>
          <w:rFonts w:ascii="Times New Roman" w:hAnsi="Times New Roman"/>
          <w:b w:val="false"/>
          <w:i/>
          <w:color w:val="000000"/>
          <w:spacing w:val="16"/>
          <w:w w:val="87"/>
          <w:sz w:val="26"/>
          <w:lang w:val="en-US"/>
        </w:rPr>
        <w:t xml:space="preserve">Axioma de Maria. </w:t>
      </w:r>
      <w:r>
        <w:rPr>
          <w:rFonts w:ascii="Times New Roman" w:hAnsi="Times New Roman"/>
          <w:b w:val="false"/>
          <w:i w:val="false"/>
          <w:color w:val="000000"/>
          <w:spacing w:val="16"/>
          <w:w w:val="87"/>
          <w:sz w:val="26"/>
          <w:lang w:val="en-US"/>
        </w:rPr>
        <w:t xml:space="preserve">No simbolismo onirico </w:t>
      </w:r>
      <w:r>
        <w:rPr>
          <w:rFonts w:ascii="Times New Roman" w:hAnsi="Times New Roman"/>
          <w:b w:val="false"/>
          <w:i w:val="false"/>
          <w:color w:val="000000"/>
          <w:spacing w:val="16"/>
          <w:w w:val="87"/>
          <w:sz w:val="26"/>
          <w:lang w:val="pt-BR"/>
        </w:rPr>
        <w:t>tamb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/>
        </w:rPr>
        <w:t xml:space="preserve">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7"/>
          <w:sz w:val="26"/>
          <w:lang w:val="en-US"/>
        </w:rPr>
        <w:t xml:space="preserve">desempenha um papel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7"/>
          <w:sz w:val="26"/>
          <w:lang w:val="pt-BR"/>
        </w:rPr>
        <w:t>considerável 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07" w:before="77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2"/>
          <w:w w:val="87"/>
          <w:sz w:val="26"/>
          <w:lang w:val="pt-BR"/>
        </w:rPr>
        <w:t>645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6"/>
          <w:w w:val="87"/>
          <w:sz w:val="26"/>
          <w:lang w:val="en-US"/>
        </w:rPr>
        <w:t xml:space="preserve">Passemos ago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 xml:space="preserve">às mandalas individuals, tais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 w:eastAsia="pt-BR"/>
        </w:rPr>
        <w:t>são produzidas</w:t>
      </w:r>
    </w:p>
    <w:p>
      <w:pPr>
        <w:pStyle w:val="Normal"/>
        <w:shd w:fill="FFFFFF"/>
        <w:bidi w:val="0"/>
        <w:spacing w:lineRule="exact" w:line="307" w:before="0" w:after="0"/>
        <w:ind w:left="298" w:right="5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6"/>
          <w:w w:val="87"/>
          <w:sz w:val="26"/>
          <w:lang w:val="en-US"/>
        </w:rPr>
        <w:t>espontaneamente por pacientes e analisandos no decorrer da conscienti-</w:t>
      </w:r>
      <w:r>
        <w:rPr>
          <w:rFonts w:ascii="Times New Roman" w:hAnsi="Times New Roman"/>
          <w:b w:val="false"/>
          <w:i w:val="false"/>
          <w:color w:val="000000"/>
          <w:spacing w:val="15"/>
          <w:w w:val="87"/>
          <w:sz w:val="26"/>
          <w:lang w:val="pt-BR"/>
        </w:rPr>
        <w:t>za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pt-BR"/>
        </w:rPr>
        <w:t xml:space="preserve">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/>
        </w:rPr>
        <w:t xml:space="preserve">do inconsciente. 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pt-BR"/>
        </w:rPr>
        <w:t xml:space="preserve">contrá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/>
        </w:rPr>
        <w:t xml:space="preserve">das que acabamos de comentar, el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/>
        </w:rPr>
        <w:t xml:space="preserve">não 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/>
        </w:rPr>
        <w:t xml:space="preserve">baseiam em qualqu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/>
        </w:rPr>
        <w:t xml:space="preserve">tradição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/>
        </w:rPr>
        <w:t>modelo, na medida em que pa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/>
        </w:rPr>
        <w:t xml:space="preserve">cem representa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/>
        </w:rPr>
        <w:t xml:space="preserve">criações livr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/>
        </w:rPr>
        <w:t xml:space="preserve">da fantasia que no entan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/>
        </w:rPr>
        <w:t xml:space="preserve">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/>
        </w:rPr>
        <w:t>determina-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/>
        </w:rPr>
        <w:t xml:space="preserve">das por certos pressupostos arquetipicos, desconhecidos por parte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/>
        </w:rPr>
        <w:t xml:space="preserve">seus autores. Por isso os temas importantes em principio repetem-se tan-tas vezes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/>
        </w:rPr>
        <w:t xml:space="preserve">semelhanças evident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/>
        </w:rPr>
        <w:t>aparecem em desenhos dos mais di-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/>
        </w:rPr>
        <w:t xml:space="preserve">versos autores. Os quadr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pt-BR"/>
        </w:rPr>
        <w:t xml:space="preserve">são feit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/>
        </w:rPr>
        <w:t xml:space="preserve">em geral por pessoas cultas,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/>
        </w:rPr>
        <w:t xml:space="preserve">tinham conhecimento dos paralel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 w:eastAsia="pt-BR"/>
        </w:rPr>
        <w:t xml:space="preserve">étnicos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pt-BR" w:eastAsia="pt-BR"/>
        </w:rPr>
        <w:t xml:space="preserve">questão. Conform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pt-BR" w:eastAsia="pt-BR"/>
        </w:rPr>
        <w:t xml:space="preserve">estág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do process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pt-BR" w:eastAsia="pt-BR"/>
        </w:rPr>
        <w:t xml:space="preserve">terapêutic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os quadros apresentam grandes varia-v ções. No entanto, certos motivos correspondem a determinadas etap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7"/>
          <w:sz w:val="26"/>
          <w:lang w:val="en-US" w:eastAsia="pt-BR"/>
        </w:rPr>
        <w:t xml:space="preserve">importantes do processo. Sem entrar em pormenores da terapia, quero apenas dizer que se trata de uma nov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7"/>
          <w:sz w:val="26"/>
          <w:lang w:val="pt-BR" w:eastAsia="pt-BR"/>
        </w:rPr>
        <w:t xml:space="preserve">orden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7"/>
          <w:sz w:val="26"/>
          <w:lang w:val="en-US" w:eastAsia="pt-BR"/>
        </w:rPr>
        <w:t xml:space="preserve">da personalidade,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 xml:space="preserve">certo modo de uma nov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 w:eastAsia="pt-BR"/>
        </w:rPr>
        <w:t xml:space="preserve">centralizaçã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>Por este motivo as mandalas apa</w:t>
        <w:softHyphen/>
        <w:t xml:space="preserve">recem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 w:eastAsia="pt-BR"/>
        </w:rPr>
        <w:t xml:space="preserve">preferênc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 xml:space="preserve">depois de estados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 w:eastAsia="pt-BR"/>
        </w:rPr>
        <w:t xml:space="preserve">desorientação, pâni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 xml:space="preserve">ou ca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en-US" w:eastAsia="pt-BR"/>
        </w:rPr>
        <w:t xml:space="preserve">psiquico. Sua meta, pois, é a de transformar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pt-BR" w:eastAsia="pt-BR"/>
        </w:rPr>
        <w:t xml:space="preserve">confu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en-US" w:eastAsia="pt-BR"/>
        </w:rPr>
        <w:t xml:space="preserve">numa ordem, s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 xml:space="preserve">que t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 w:eastAsia="pt-BR"/>
        </w:rPr>
        <w:t xml:space="preserve">inten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>seja sempre consciente. Em todo caso, as mandalas ex-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pressam ordem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pt-BR" w:eastAsia="pt-BR"/>
        </w:rPr>
        <w:t xml:space="preserve">equilíbrio e totalidade. Freqüente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os pacient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 xml:space="preserve">ressaltam o efei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 w:eastAsia="pt-BR"/>
        </w:rPr>
        <w:t xml:space="preserve">benéfi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 xml:space="preserve">ou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 w:eastAsia="pt-BR"/>
        </w:rPr>
        <w:t xml:space="preserve">tranqüilizad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>de uma tal imagem. Em ge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 w:eastAsia="pt-BR"/>
        </w:rPr>
        <w:t xml:space="preserve">ral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pt-BR" w:eastAsia="pt-BR"/>
        </w:rPr>
        <w:t xml:space="preserve">representações e pensamentos religiosos, isto é, numinos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 w:eastAsia="pt-BR"/>
        </w:rPr>
        <w:t xml:space="preserve">ou ent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pt-BR" w:eastAsia="pt-BR"/>
        </w:rPr>
        <w:t xml:space="preserve">idéias filosófic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 w:eastAsia="pt-BR"/>
        </w:rPr>
        <w:t xml:space="preserve">se exprim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pt-BR" w:eastAsia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 w:eastAsia="pt-BR"/>
        </w:rPr>
        <w:t>das mandalas. Elas possuem qua-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 xml:space="preserve">se sempre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 w:eastAsia="pt-BR"/>
        </w:rPr>
        <w:t xml:space="preserve">carát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>intuitivo irracional e atuam de novo retroativamen-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en-US" w:eastAsia="pt-BR"/>
        </w:rPr>
        <w:t xml:space="preserve">te sobre o inconsci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pt-BR" w:eastAsia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en-US" w:eastAsia="pt-BR"/>
        </w:rPr>
        <w:t xml:space="preserve">de seu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pt-BR" w:eastAsia="pt-BR"/>
        </w:rPr>
        <w:t xml:space="preserve">conteúdo simbólic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en-US" w:eastAsia="pt-BR"/>
        </w:rPr>
        <w:t>Tern, por con-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 xml:space="preserve">seguinte, em sentido figurado, um significado e efei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 w:eastAsia="pt-BR"/>
        </w:rPr>
        <w:t xml:space="preserve">"mágicos"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 xml:space="preserve">t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 w:eastAsia="pt-BR"/>
        </w:rPr>
        <w:t xml:space="preserve">como os ícones eclesiásticos, cuja eficáciajamais é totalmente percebi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 xml:space="preserve">pelos pacientes. Estes descobrem depois, mediante o efeito de seu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 w:eastAsia="pt-BR"/>
        </w:rPr>
        <w:t>pró-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 xml:space="preserve">prios quadros, o que os icones podem significar. Os quadr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 w:eastAsia="pt-BR"/>
        </w:rPr>
        <w:t>não têm efí-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 w:eastAsia="pt-BR"/>
        </w:rPr>
        <w:t xml:space="preserve">cácia porque provê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 xml:space="preserve">de su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 w:eastAsia="pt-BR"/>
        </w:rPr>
        <w:t xml:space="preserve">própria imagina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>mas porque os pacien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7"/>
          <w:sz w:val="26"/>
          <w:lang w:val="en-US" w:eastAsia="pt-BR"/>
        </w:rPr>
        <w:t xml:space="preserve">tes ficam impressionados com os motivos e simbolos inesperados 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qu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pt-BR" w:eastAsia="pt-BR"/>
        </w:rPr>
        <w:t xml:space="preserve">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produzidos por sua fantasia subjetiva, de acordo com cert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 xml:space="preserve">leis, exprimindo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 w:eastAsia="pt-BR"/>
        </w:rPr>
        <w:t xml:space="preserve">idéia e situa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 xml:space="preserve">as quais su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 w:eastAsia="pt-BR"/>
        </w:rPr>
        <w:t xml:space="preserve">consciência só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 w:eastAsia="pt-BR"/>
        </w:rPr>
        <w:t>ap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ende com muita dificuldade. Em muitas pessoas surge de uma manda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>pela primeira vez a realidade do inconsciente coletivo como uma grande-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z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pt-BR" w:eastAsia="pt-BR"/>
        </w:rPr>
        <w:t xml:space="preserve">autônom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M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pt-BR" w:eastAsia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>quero estender-me muito sobre este assunto. Em</w:t>
      </w:r>
    </w:p>
    <w:p>
      <w:pPr>
        <w:sectPr>
          <w:type w:val="nextPage"/>
          <w:pgSz w:w="11906" w:h="16838"/>
          <w:pgMar w:left="1894" w:right="181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710" w:after="0"/>
        <w:ind w:left="1018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4.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Cf. acima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>[par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ágr. 252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>dcstc volume].</w:t>
      </w:r>
    </w:p>
    <w:p>
      <w:pPr>
        <w:pStyle w:val="Normal"/>
        <w:shd w:fill="FFFFFF"/>
        <w:bidi w:val="0"/>
        <w:spacing w:lineRule="exact" w:line="307" w:before="0" w:after="0"/>
        <w:ind w:left="10" w:right="586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>certos quadros podemos fazer finalmente a leitura da intensidade da im-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>press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 xml:space="preserve">ão ou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>emoção.</w:t>
      </w:r>
    </w:p>
    <w:p>
      <w:pPr>
        <w:pStyle w:val="Normal"/>
        <w:shd w:fill="FFFFFF"/>
        <w:bidi w:val="0"/>
        <w:spacing w:lineRule="exact" w:line="317" w:before="82" w:after="0"/>
        <w:ind w:left="19" w:right="0" w:firstLine="461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Anteciparei algumas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>observa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ções acer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dos elementos formais dos  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646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>simbolos da mandala antes de prosseguir. Trata-se principalmente de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before="144" w:after="0"/>
        <w:ind w:left="47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Forma circular,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>esf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 xml:space="preserve">ér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>ou oval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2" w:before="154" w:after="0"/>
        <w:ind w:left="14" w:right="518" w:firstLine="461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  <w:lang w:val="en-US"/>
        </w:rPr>
        <w:t xml:space="preserve">A figura circular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 xml:space="preserve">é elaborada como flor (rosa, lotus, </w:t>
      </w:r>
      <w:r>
        <w:rPr>
          <w:rFonts w:eastAsia="Times New Roman" w:ascii="Times New Roman" w:hAnsi="Times New Roman"/>
          <w:b w:val="false"/>
          <w:i/>
          <w:color w:val="000000"/>
          <w:spacing w:val="5"/>
          <w:w w:val="100"/>
          <w:sz w:val="26"/>
          <w:lang w:val="en-US" w:eastAsia="pt-BR"/>
        </w:rPr>
        <w:t xml:space="preserve">pad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>em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sânscrito)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>ou como rod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7" w:before="144" w:after="0"/>
        <w:ind w:left="14" w:right="518" w:firstLine="461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Um cent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>é figurado pelo Sol, estrela, cruz, em geral de quatro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>oito ou doze raio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02" w:before="130" w:after="0"/>
        <w:ind w:left="14" w:right="518" w:firstLine="461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Os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>c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>írculos, esferas e figuras cruciformes são freqüentemente re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presentadas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>rotação (suástica).</w:t>
      </w:r>
    </w:p>
    <w:p>
      <w:pPr>
        <w:pStyle w:val="Normal"/>
        <w:shd w:fill="FFFFFF"/>
        <w:bidi w:val="0"/>
        <w:spacing w:lineRule="exact" w:line="298" w:before="130" w:after="0"/>
        <w:ind w:left="24" w:right="590" w:firstLine="466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>5.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0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>c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 xml:space="preserve">írcul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representado por uma serpente enrolada circular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(uróboro)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ou espiralada (ovo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>órfico) em torno do centro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98" w:before="130" w:after="0"/>
        <w:ind w:left="10" w:right="518" w:firstLine="47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>A quadratura do circulo, como circulo dentro de um quadrado ou</w:t>
        <w:br/>
        <w:t>vice-vers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before="134" w:after="0"/>
        <w:ind w:left="48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Castelo, cidade,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>p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átio </w:t>
      </w:r>
      <w:r>
        <w:rPr>
          <w:rFonts w:eastAsia="Times New Roman" w:ascii="Times New Roman" w:hAnsi="Times New Roman"/>
          <w:b w:val="false"/>
          <w:i/>
          <w:color w:val="000000"/>
          <w:spacing w:val="4"/>
          <w:w w:val="100"/>
          <w:sz w:val="26"/>
          <w:lang w:val="en-US"/>
        </w:rPr>
        <w:t xml:space="preserve">(temenos)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>quadrado ou circular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before="130" w:after="0"/>
        <w:ind w:left="48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>Olho (pupila e iris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98" w:before="130" w:after="0"/>
        <w:ind w:left="10" w:right="518" w:firstLine="47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Ao lado das figuras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>tetr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ádic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>(ou em multiplos de quatro) apa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 xml:space="preserve">rec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/>
        </w:rPr>
        <w:t xml:space="preserve">também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 xml:space="preserve">mas muito mais raramente, form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/>
        </w:rPr>
        <w:t xml:space="preserve">triádic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>ou pentago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>nais. Estas ultimas devem ser consideradas como imagens da totalidade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/>
        </w:rPr>
        <w:t>"perturbada", como veremos adiante.</w:t>
      </w:r>
    </w:p>
    <w:p>
      <w:pPr>
        <w:pStyle w:val="Normal"/>
        <w:shd w:fill="FFFFFF"/>
        <w:bidi w:val="0"/>
        <w:spacing w:before="595" w:after="0"/>
        <w:ind w:left="14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  <w:lang w:val="pt-BR"/>
        </w:rPr>
        <w:t>4</w:t>
      </w:r>
    </w:p>
    <w:p>
      <w:pPr>
        <w:sectPr>
          <w:type w:val="nextPage"/>
          <w:pgSz w:w="11906" w:h="16838"/>
          <w:pgMar w:left="1878" w:right="177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93" w:before="317" w:after="0"/>
        <w:ind w:left="0" w:right="14" w:firstLine="466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 xml:space="preserve">A mandala foi feita por uma paciente de meia-idade, que tinha visto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  <w:lang w:val="pt-BR"/>
        </w:rPr>
        <w:t xml:space="preserve">647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este desenho (imagem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4)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>pela primeira vez em um sonho. A diferenca en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 xml:space="preserve">tre esta mandala e as orientals salta imediata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>à vista. Ela é essencial-mente mais pobre no tocante à forma e à idéia, mas exprime a atitude indi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>vidual da autora de forma incomparavelmente mais clara do que as ima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gens orientals, as quais se configuraram segundo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 w:eastAsia="pt-BR"/>
        </w:rPr>
        <w:t xml:space="preserve">tradi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coletiva. O sonho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 w:eastAsia="pt-BR"/>
        </w:rPr>
        <w:t xml:space="preserve">questã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o seguinte: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6"/>
          <w:lang w:val="en-US" w:eastAsia="pt-BR"/>
        </w:rPr>
        <w:t xml:space="preserve">"Eu estava tentando decifrar uma amostra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sz w:val="26"/>
          <w:lang w:val="en-US" w:eastAsia="pt-BR"/>
        </w:rPr>
        <w:t xml:space="preserve">de um bordado dificil. Minha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sz w:val="26"/>
          <w:lang w:val="pt-BR" w:eastAsia="pt-BR"/>
        </w:rPr>
        <w:t xml:space="preserve">irmã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sz w:val="26"/>
          <w:lang w:val="en-US" w:eastAsia="pt-BR"/>
        </w:rPr>
        <w:t xml:space="preserve">sabe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sz w:val="26"/>
          <w:lang w:val="pt-BR" w:eastAsia="pt-BR"/>
        </w:rPr>
        <w:t xml:space="preserve">comofazê-lo. Pergunto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sz w:val="26"/>
          <w:lang w:val="en-US" w:eastAsia="pt-BR"/>
        </w:rPr>
        <w:t>se ela de-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6"/>
          <w:lang w:val="en-US" w:eastAsia="pt-BR"/>
        </w:rPr>
        <w:t xml:space="preserve">bruara um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6"/>
          <w:lang w:val="pt-BR" w:eastAsia="pt-BR"/>
        </w:rPr>
        <w:t xml:space="preserve">lenço.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6"/>
          <w:lang w:val="en-US" w:eastAsia="pt-BR"/>
        </w:rPr>
        <w:t xml:space="preserve">Ela responde: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6"/>
          <w:lang w:val="pt-BR" w:eastAsia="pt-BR"/>
        </w:rPr>
        <w:t xml:space="preserve">'Não,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6"/>
          <w:lang w:val="en-US" w:eastAsia="pt-BR"/>
        </w:rPr>
        <w:t>mas eu sei como sefaz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6"/>
          <w:lang w:val="pt-BR" w:eastAsia="pt-BR"/>
        </w:rPr>
        <w:t xml:space="preserve">'.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6"/>
          <w:lang w:val="en-US" w:eastAsia="pt-BR"/>
        </w:rPr>
        <w:t xml:space="preserve">Depots vejo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sz w:val="26"/>
          <w:lang w:val="en-US" w:eastAsia="pt-BR"/>
        </w:rPr>
        <w:t xml:space="preserve">o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sz w:val="26"/>
          <w:lang w:val="pt-BR" w:eastAsia="pt-BR"/>
        </w:rPr>
        <w:t xml:space="preserve">lenço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sz w:val="26"/>
          <w:lang w:val="en-US" w:eastAsia="pt-BR"/>
        </w:rPr>
        <w:t xml:space="preserve">com o desenho pespontado, mas o trabalho ainda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sz w:val="26"/>
          <w:lang w:val="pt-BR" w:eastAsia="pt-BR"/>
        </w:rPr>
        <w:t xml:space="preserve">não estáfeito.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6"/>
          <w:lang w:val="en-US" w:eastAsia="pt-BR"/>
        </w:rPr>
        <w:t xml:space="preserve">Devemos andarmuitas vezes em torno (a partir da periferia),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6"/>
          <w:lang w:val="pt-BR" w:eastAsia="pt-BR"/>
        </w:rPr>
        <w:t xml:space="preserve">até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6"/>
          <w:lang w:val="en-US" w:eastAsia="pt-BR"/>
        </w:rPr>
        <w:t xml:space="preserve">aproxi-mar-nos do quadrado central, ondepassamos a caminhar em circulos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6"/>
          <w:lang w:val="pt-BR" w:eastAsia="pt-BR"/>
        </w:rPr>
        <w:t>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07" w:before="0" w:after="0"/>
        <w:ind w:left="533" w:right="0" w:hanging="533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>A espiral com as cores tipicas: vermelho, verde, amarelo e azul. Pe-</w:t>
        <w:br/>
      </w:r>
      <w:r>
        <w:rPr>
          <w:rFonts w:ascii="Times New Roman" w:hAnsi="Times New Roman"/>
          <w:b w:val="false"/>
          <w:i w:val="false"/>
          <w:color w:val="000000"/>
          <w:spacing w:val="18"/>
          <w:w w:val="83"/>
          <w:sz w:val="26"/>
          <w:lang w:val="en-US"/>
        </w:rPr>
        <w:t xml:space="preserve">las </w:t>
      </w:r>
      <w:r>
        <w:rPr>
          <w:rFonts w:ascii="Times New Roman" w:hAnsi="Times New Roman"/>
          <w:b w:val="false"/>
          <w:i w:val="false"/>
          <w:color w:val="000000"/>
          <w:spacing w:val="18"/>
          <w:w w:val="83"/>
          <w:sz w:val="26"/>
          <w:lang w:val="pt-BR"/>
        </w:rPr>
        <w:t>indica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pt-BR"/>
        </w:rPr>
        <w:t xml:space="preserve">ç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/>
        </w:rPr>
        <w:t>da paciente, o quadrado central representa uma pedra que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 xml:space="preserve">tem as quatro cor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/>
        </w:rPr>
        <w:t xml:space="preserve">básic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>em suas facetas. A espiral no segmento inte</w:t>
        <w:softHyphen/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/>
        </w:rPr>
        <w:t xml:space="preserve">ri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 w:eastAsia="pt-BR"/>
        </w:rPr>
        <w:t xml:space="preserve">é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pt-BR" w:eastAsia="pt-BR"/>
        </w:rPr>
        <w:t xml:space="preserve">representaçâ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 w:eastAsia="pt-BR"/>
        </w:rPr>
        <w:t>da serpente, a qual, como a kundalini, se enrosca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2"/>
          <w:w w:val="83"/>
          <w:sz w:val="26"/>
          <w:lang w:val="pt-BR" w:eastAsia="pt-BR"/>
        </w:rPr>
        <w:t xml:space="preserve">três vezes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22"/>
          <w:w w:val="83"/>
          <w:sz w:val="26"/>
          <w:lang w:val="en-US" w:eastAsia="pt-BR"/>
        </w:rPr>
        <w:t>meia em torno do centr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293" w:before="86" w:after="0"/>
        <w:ind w:left="533" w:right="0" w:hanging="533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 xml:space="preserve">A </w:t>
      </w:r>
      <w:r>
        <w:rPr>
          <w:rFonts w:ascii="Times New Roman" w:hAnsi="Times New Roman"/>
          <w:b w:val="false"/>
          <w:i w:val="false"/>
          <w:color w:val="000000"/>
          <w:spacing w:val="17"/>
          <w:w w:val="83"/>
          <w:sz w:val="26"/>
          <w:lang w:val="pt-BR"/>
        </w:rPr>
        <w:t>pr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/>
        </w:rPr>
        <w:t xml:space="preserve">ópria sonhadora 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 xml:space="preserve">tinha a men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/>
        </w:rPr>
        <w:t xml:space="preserve">idé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>do que estava ocorren-</w:t>
        <w:br/>
        <w:t xml:space="preserve">do em seu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 xml:space="preserve">íntimo, isto é, o começo de uma nov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 w:eastAsia="pt-BR"/>
        </w:rPr>
        <w:t xml:space="preserve">orientação; e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>nem po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en-US" w:eastAsia="pt-BR"/>
        </w:rPr>
        <w:t xml:space="preserve">de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pt-BR" w:eastAsia="pt-BR"/>
        </w:rPr>
        <w:t xml:space="preserve">compreendê-lo conscientemente. Além dist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en-US" w:eastAsia="pt-BR"/>
        </w:rPr>
        <w:t>os paralelos com 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>simbolismo oriental lhe eram totalmente estranhos, de modo que esta in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 w:eastAsia="pt-BR"/>
        </w:rPr>
        <w:t xml:space="preserve">fluênc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 xml:space="preserve">devia ser totalmente descartada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 w:eastAsia="pt-BR"/>
        </w:rPr>
        <w:t>representação simbólica nela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 w:eastAsia="pt-BR"/>
        </w:rPr>
        <w:t>surgiu espontaneamente, no instante em que chegou a determinado pon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0"/>
          <w:w w:val="83"/>
          <w:sz w:val="26"/>
          <w:lang w:val="en-US" w:eastAsia="pt-BR"/>
        </w:rPr>
        <w:t>to de seu desenvolvimento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278" w:before="96" w:after="0"/>
        <w:ind w:left="533" w:right="0" w:hanging="533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 xml:space="preserve">Infelizmente </w:t>
      </w:r>
      <w:r>
        <w:rPr>
          <w:rFonts w:ascii="Times New Roman" w:hAnsi="Times New Roman"/>
          <w:b w:val="false"/>
          <w:i w:val="false"/>
          <w:color w:val="000000"/>
          <w:spacing w:val="17"/>
          <w:w w:val="83"/>
          <w:sz w:val="26"/>
          <w:lang w:val="pt-BR"/>
        </w:rPr>
        <w:t>n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/>
        </w:rPr>
        <w:t xml:space="preserve">ão é possível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>dizer de modo exato, neste contexto, em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/>
        </w:rPr>
        <w:t xml:space="preserve">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pt-BR"/>
        </w:rPr>
        <w:t xml:space="preserve">circunstâncias psíquic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/>
        </w:rPr>
        <w:t>os quadros foram criados. Isto nos levaria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 xml:space="preserve">muito longe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/>
        </w:rPr>
        <w:t xml:space="preserve">intenção deste ensai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>apenas a de dar um apanhado ge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/>
        </w:rPr>
        <w:t>ral acerca dos paralelos formais das mandalas individuais ou coletivas.</w:t>
        <w:br/>
        <w:t xml:space="preserve">Assi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/>
        </w:rPr>
        <w:t>podemos interpretar pormenorizadamente e de modo profun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en-US"/>
        </w:rPr>
        <w:t xml:space="preserve">do cada imagem particular. Se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pt-BR"/>
        </w:rPr>
        <w:t xml:space="preserve">necessá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en-US"/>
        </w:rPr>
        <w:t xml:space="preserve">para isso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pt-BR"/>
        </w:rPr>
        <w:t>explanaçã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3"/>
          <w:sz w:val="26"/>
          <w:lang w:val="en-US"/>
        </w:rPr>
        <w:t xml:space="preserve">vasta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3"/>
          <w:sz w:val="26"/>
          <w:lang w:val="pt-BR"/>
        </w:rPr>
        <w:t xml:space="preserve">situação analítica momentâne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3"/>
          <w:sz w:val="26"/>
          <w:lang w:val="en-US"/>
        </w:rPr>
        <w:t xml:space="preserve">do paciente. Sempre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3"/>
          <w:sz w:val="26"/>
          <w:lang w:val="en-US" w:eastAsia="pt-BR"/>
        </w:rPr>
        <w:t>é possí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 w:eastAsia="pt-BR"/>
        </w:rPr>
        <w:t xml:space="preserve">vel iluminar o surgimento de um quad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pt-BR" w:eastAsia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 w:eastAsia="pt-BR"/>
        </w:rPr>
        <w:t xml:space="preserve">d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pt-BR" w:eastAsia="pt-BR"/>
        </w:rPr>
        <w:t xml:space="preserve">alu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 w:eastAsia="pt-BR"/>
        </w:rPr>
        <w:t>simples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 w:eastAsia="pt-BR"/>
        </w:rPr>
        <w:t xml:space="preserve">como no caso presente, iss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pt-BR" w:eastAsia="pt-BR"/>
        </w:rPr>
        <w:t xml:space="preserve">ser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 w:eastAsia="pt-BR"/>
        </w:rPr>
        <w:t>feito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07" w:before="77" w:after="0"/>
        <w:ind w:left="533" w:right="0" w:hanging="533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1"/>
          <w:w w:val="83"/>
          <w:sz w:val="26"/>
          <w:lang w:val="en-US"/>
        </w:rPr>
        <w:t xml:space="preserve">No que diz respei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en-US" w:eastAsia="pt-BR"/>
        </w:rPr>
        <w:t>à interpretação do quadro deve ser ressaltad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 w:eastAsia="pt-BR"/>
        </w:rPr>
        <w:t>que a serpente primeiro disposta em ângulos e depois circularmente em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 xml:space="preserve">torno do centra significa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 w:eastAsia="pt-BR"/>
        </w:rPr>
        <w:t xml:space="preserve">circumambul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>em torno do meio e o cami-</w:t>
        <w:br/>
        <w:t xml:space="preserve">nho para ele. A serpente, enquanto s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 w:eastAsia="pt-BR"/>
        </w:rPr>
        <w:t xml:space="preserve">ctôni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>e ao mesmo tempo espiri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 w:eastAsia="pt-BR"/>
        </w:rPr>
        <w:t>tual, representa o inconsciente. ("Um bom homem em seu impulso obs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 xml:space="preserve">cu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 w:eastAsia="pt-BR"/>
        </w:rPr>
        <w:t xml:space="preserve">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>por certo consciente do caminho correto"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vertAlign w:val="superscript"/>
          <w:lang w:val="en-US" w:eastAsia="pt-BR"/>
        </w:rPr>
        <w:t>6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>.) A pedra no centra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4"/>
          <w:w w:val="83"/>
          <w:sz w:val="26"/>
          <w:lang w:val="en-US" w:eastAsia="pt-BR"/>
        </w:rPr>
        <w:t xml:space="preserve">presumivelmente um cubo, corresponde à for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4"/>
          <w:w w:val="83"/>
          <w:sz w:val="26"/>
          <w:lang w:val="pt-BR" w:eastAsia="pt-BR"/>
        </w:rPr>
        <w:t xml:space="preserve">quaterná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4"/>
          <w:w w:val="83"/>
          <w:sz w:val="26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/>
          <w:color w:val="000000"/>
          <w:spacing w:val="24"/>
          <w:w w:val="83"/>
          <w:sz w:val="26"/>
          <w:lang w:val="en-US" w:eastAsia="pt-BR"/>
        </w:rPr>
        <w:t>lapis</w:t>
        <w:br/>
      </w:r>
      <w:r>
        <w:rPr>
          <w:rFonts w:eastAsia="Times New Roman" w:ascii="Times New Roman" w:hAnsi="Times New Roman"/>
          <w:b w:val="false"/>
          <w:i/>
          <w:color w:val="000000"/>
          <w:spacing w:val="26"/>
          <w:w w:val="83"/>
          <w:sz w:val="26"/>
          <w:lang w:val="en-US" w:eastAsia="pt-BR"/>
        </w:rPr>
        <w:t xml:space="preserve">philosophorum. </w:t>
      </w:r>
      <w:r>
        <w:rPr>
          <w:rFonts w:eastAsia="Times New Roman" w:ascii="Times New Roman" w:hAnsi="Times New Roman"/>
          <w:b w:val="false"/>
          <w:i w:val="false"/>
          <w:color w:val="000000"/>
          <w:spacing w:val="26"/>
          <w:w w:val="83"/>
          <w:sz w:val="26"/>
          <w:lang w:val="en-US" w:eastAsia="pt-BR"/>
        </w:rPr>
        <w:t xml:space="preserve">As quatro cores pertenc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26"/>
          <w:w w:val="83"/>
          <w:sz w:val="26"/>
          <w:lang w:val="pt-BR" w:eastAsia="pt-BR"/>
        </w:rPr>
        <w:t xml:space="preserve">tamb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26"/>
          <w:w w:val="83"/>
          <w:sz w:val="26"/>
          <w:lang w:val="en-US" w:eastAsia="pt-BR"/>
        </w:rPr>
        <w:t>a este âmbito</w:t>
      </w:r>
      <w:r>
        <w:rPr>
          <w:rFonts w:eastAsia="Times New Roman" w:ascii="Times New Roman" w:hAnsi="Times New Roman"/>
          <w:b w:val="false"/>
          <w:i w:val="false"/>
          <w:color w:val="000000"/>
          <w:spacing w:val="26"/>
          <w:w w:val="83"/>
          <w:sz w:val="26"/>
          <w:vertAlign w:val="superscript"/>
          <w:lang w:val="en-US" w:eastAsia="pt-BR"/>
        </w:rPr>
        <w:t>7</w:t>
      </w:r>
      <w:r>
        <w:rPr>
          <w:rFonts w:eastAsia="Times New Roman" w:ascii="Times New Roman" w:hAnsi="Times New Roman"/>
          <w:b w:val="false"/>
          <w:i w:val="false"/>
          <w:color w:val="000000"/>
          <w:spacing w:val="26"/>
          <w:w w:val="83"/>
          <w:sz w:val="26"/>
          <w:lang w:val="en-US" w:eastAsia="pt-BR"/>
        </w:rPr>
        <w:t>.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3"/>
          <w:sz w:val="26"/>
          <w:lang w:val="en-US" w:eastAsia="pt-BR"/>
        </w:rPr>
        <w:t xml:space="preserve">Vê-se p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3"/>
          <w:sz w:val="26"/>
          <w:lang w:val="pt-BR" w:eastAsia="pt-BR"/>
        </w:rPr>
        <w:t xml:space="preserve">aí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3"/>
          <w:sz w:val="26"/>
          <w:lang w:val="en-US" w:eastAsia="pt-BR"/>
        </w:rPr>
        <w:t>que a pedra representa neste caso o novo centro da persona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en-US" w:eastAsia="pt-BR"/>
        </w:rPr>
        <w:t xml:space="preserve">lidade, isto é, o si-mesm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pt-BR" w:eastAsia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en-US" w:eastAsia="pt-BR"/>
        </w:rPr>
        <w:t xml:space="preserve">raro, es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pt-BR" w:eastAsia="pt-BR"/>
        </w:rPr>
        <w:t xml:space="preserve">também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3"/>
          <w:sz w:val="26"/>
          <w:lang w:val="en-US" w:eastAsia="pt-BR"/>
        </w:rPr>
        <w:t>representado pel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0"/>
          <w:w w:val="83"/>
          <w:sz w:val="26"/>
          <w:lang w:val="en-US" w:eastAsia="pt-BR"/>
        </w:rPr>
        <w:t>vaso (alquimico)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245" w:before="571" w:after="0"/>
        <w:ind w:left="557" w:right="0" w:firstLine="47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 xml:space="preserve">O tcma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pt-BR"/>
        </w:rPr>
        <w:t xml:space="preserve">3 14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 xml:space="preserve">(o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pt-BR"/>
        </w:rPr>
        <w:t>n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pt-BR"/>
        </w:rPr>
        <w:t xml:space="preserve">úmcro apocalípti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en-US"/>
        </w:rPr>
        <w:t xml:space="preserve">dos tempos de calamidade, por ex. </w:t>
      </w: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lang w:val="en-US"/>
        </w:rPr>
        <w:t xml:space="preserve">Apocalip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pt-BR"/>
        </w:rPr>
        <w:t>11,9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44"/>
          <w:w w:val="100"/>
          <w:lang w:val="en-US"/>
        </w:rPr>
        <w:t>ell)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/>
        </w:rPr>
        <w:t xml:space="preserve">refcre-sc aodilcma alquimico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pt-BR"/>
        </w:rPr>
        <w:t xml:space="preserve">3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/>
        </w:rPr>
        <w:t xml:space="preserve">o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pt-BR"/>
        </w:rPr>
        <w:t xml:space="preserve">4?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/>
        </w:rPr>
        <w:t xml:space="preserve">oumclhor,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lang w:val="en-US"/>
        </w:rPr>
        <w:t xml:space="preserve">kpropovtiosesquitert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pt-BR"/>
        </w:rPr>
        <w:t xml:space="preserve">(3:4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/>
        </w:rPr>
        <w:t>Sesquitcr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4"/>
          <w:w w:val="100"/>
          <w:lang w:val="pt-BR"/>
        </w:rPr>
        <w:t>tiusé3+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lang w:val="pt-BR"/>
        </w:rPr>
        <w:t>1/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before="115" w:after="0"/>
        <w:ind w:left="1027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/>
          <w:color w:val="000000"/>
          <w:spacing w:val="0"/>
          <w:w w:val="100"/>
          <w:lang w:val="en-US"/>
        </w:rPr>
        <w:t xml:space="preserve">[Fausto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vertAlign w:val="superscript"/>
          <w:lang w:val="en-US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 partc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>Pr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ólog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>céu.]</w:t>
      </w:r>
    </w:p>
    <w:p>
      <w:pPr>
        <w:sectPr>
          <w:type w:val="nextPage"/>
          <w:pgSz w:w="11906" w:h="16838"/>
          <w:pgMar w:left="1839" w:right="190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240" w:before="115" w:after="0"/>
        <w:ind w:left="557" w:right="0" w:firstLine="47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pt-BR"/>
        </w:rPr>
        <w:t>H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pt-BR"/>
        </w:rPr>
        <w:t xml:space="preserve">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um paralclo indiano muito intcrcssantc a cssa mandala: uma serpente branca, que sc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100"/>
          <w:lang w:val="en-US"/>
        </w:rPr>
        <w:t>enroscou cm torno dc um centro dividido cm cruz e dc quatro cores. NEWCOM AND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lang w:val="en-US"/>
        </w:rPr>
        <w:t xml:space="preserve">REICHARD, </w:t>
      </w:r>
      <w:r>
        <w:rPr>
          <w:rFonts w:eastAsia="Times New Roman" w:ascii="Times New Roman" w:hAnsi="Times New Roman"/>
          <w:b w:val="false"/>
          <w:i/>
          <w:color w:val="000000"/>
          <w:spacing w:val="-3"/>
          <w:w w:val="100"/>
          <w:lang w:val="en-US"/>
        </w:rPr>
        <w:t xml:space="preserve">Sandpaintings of the Navajo Shooting Chant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lang w:val="en-US"/>
        </w:rPr>
        <w:t xml:space="preserve">quadro XIII, p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lang w:val="pt-BR"/>
        </w:rPr>
        <w:t xml:space="preserve">13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lang w:val="en-US"/>
        </w:rPr>
        <w:t xml:space="preserve">c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lang w:val="pt-BR"/>
        </w:rPr>
        <w:t xml:space="preserve">8 7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A obra con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tern um grandc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núme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>dc mandalas intcressantcs executadas cm cores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>5</w:t>
      </w:r>
    </w:p>
    <w:p>
      <w:pPr>
        <w:pStyle w:val="Normal"/>
        <w:shd w:fill="FFFFFF"/>
        <w:bidi w:val="0"/>
        <w:spacing w:lineRule="exact" w:line="307" w:before="307" w:after="0"/>
        <w:ind w:left="0" w:right="0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A auto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é uma mulher de meia-idade 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predisposi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para a es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652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quizofrenia. Muitas vezes pintou mandalas espontaneamente, pois est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sempre tinham um efeito ordenador sobre os seus estad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>psíquicos caó-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ticos. A imagem representa uma rosa que equivale no Ocidente à flor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lotus. Na índia a flor de lotus </w:t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8"/>
          <w:lang w:val="en-US" w:eastAsia="pt-BR"/>
        </w:rPr>
        <w:t xml:space="preserve">(padtna)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>é o colo feminino segundo a inter-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pretação tântrica. Conhecemos este símbolo pelas inúmer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representa-ções de Buda (e de outros deuses indianos) na flor de lotu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>Esta rep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sent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corresponde à "flor de ouro" dos chineses, à rosa dos rosacruz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e à rosa mistica no </w:t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8"/>
          <w:lang w:val="en-US" w:eastAsia="pt-BR"/>
        </w:rPr>
        <w:t xml:space="preserve">Paradis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de DANTE. A rosa e a flor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lótus 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geral dispostas em quatro raios, o que indica a quadratura do circulo, 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é,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uni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dos oposto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0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>significado da rosa ou da flor como seio mater-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também 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foi estranho aos misticos ocidentais; uma prece inspira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na </w:t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8"/>
          <w:lang w:val="en-US" w:eastAsia="pt-BR"/>
        </w:rPr>
        <w:t xml:space="preserve">Ladainha Laureta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>diz:</w:t>
      </w:r>
    </w:p>
    <w:p>
      <w:pPr>
        <w:pStyle w:val="Normal"/>
        <w:shd w:fill="FFFFFF"/>
        <w:bidi w:val="0"/>
        <w:spacing w:lineRule="exact" w:line="278" w:before="130" w:after="0"/>
        <w:ind w:left="883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4"/>
          <w:lang w:val="pt-BR"/>
        </w:rPr>
        <w:t>"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4"/>
          <w:lang w:val="pt-BR"/>
        </w:rPr>
        <w:t xml:space="preserve">Ó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4"/>
          <w:lang w:val="en-US"/>
        </w:rPr>
        <w:t>coroa de rosas, teu florescer derrama nos homens o pranto da alegria.</w:t>
      </w:r>
    </w:p>
    <w:p>
      <w:pPr>
        <w:pStyle w:val="Normal"/>
        <w:shd w:fill="FFFFFF"/>
        <w:bidi w:val="0"/>
        <w:spacing w:lineRule="exact" w:line="278" w:before="0" w:after="0"/>
        <w:ind w:left="883" w:right="0" w:hanging="0"/>
        <w:jc w:val="left"/>
        <w:rPr>
          <w:lang w:eastAsia="pt-BR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4"/>
          <w:lang w:eastAsia="pt-BR"/>
        </w:rPr>
        <w:t xml:space="preserve">Ó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4"/>
          <w:lang w:val="en-US" w:eastAsia="pt-BR"/>
        </w:rPr>
        <w:t xml:space="preserve">Sol de rosas, despertas o amor no huma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4"/>
          <w:lang w:val="pt-BR" w:eastAsia="pt-BR"/>
        </w:rPr>
        <w:t>coração.</w:t>
      </w:r>
    </w:p>
    <w:p>
      <w:pPr>
        <w:pStyle w:val="Normal"/>
        <w:shd w:fill="FFFFFF"/>
        <w:bidi w:val="0"/>
        <w:spacing w:lineRule="exact" w:line="278" w:before="0" w:after="0"/>
        <w:ind w:left="883" w:right="0" w:hanging="0"/>
        <w:jc w:val="left"/>
        <w:rPr>
          <w:lang w:eastAsia="pt-BR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4"/>
          <w:lang w:eastAsia="pt-BR"/>
        </w:rPr>
        <w:t xml:space="preserve">Ó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4"/>
          <w:lang w:val="en-US" w:eastAsia="pt-BR"/>
        </w:rPr>
        <w:t>filho do Sol,</w:t>
      </w:r>
    </w:p>
    <w:p>
      <w:pPr>
        <w:pStyle w:val="Normal"/>
        <w:shd w:fill="FFFFFF"/>
        <w:bidi w:val="0"/>
        <w:spacing w:lineRule="exact" w:line="278" w:before="0" w:after="0"/>
        <w:ind w:left="883" w:right="0" w:hanging="0"/>
        <w:jc w:val="left"/>
        <w:rPr>
          <w:lang w:eastAsia="pt-BR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4"/>
          <w:lang w:eastAsia="pt-BR"/>
        </w:rPr>
        <w:t xml:space="preserve">Ó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4"/>
          <w:lang w:val="en-US" w:eastAsia="pt-BR"/>
        </w:rPr>
        <w:t>filho da Rosa,</w:t>
      </w:r>
    </w:p>
    <w:p>
      <w:pPr>
        <w:pStyle w:val="Normal"/>
        <w:shd w:fill="FFFFFF"/>
        <w:bidi w:val="0"/>
        <w:spacing w:lineRule="exact" w:line="278" w:before="0" w:after="0"/>
        <w:ind w:left="883" w:right="0" w:hanging="0"/>
        <w:jc w:val="left"/>
        <w:rPr>
          <w:lang w:eastAsia="pt-BR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4"/>
          <w:lang w:eastAsia="pt-BR"/>
        </w:rPr>
        <w:t xml:space="preserve">Ó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4"/>
          <w:lang w:val="en-US" w:eastAsia="pt-BR"/>
        </w:rPr>
        <w:t>Sol radioso.</w:t>
      </w:r>
    </w:p>
    <w:p>
      <w:pPr>
        <w:pStyle w:val="Normal"/>
        <w:shd w:fill="FFFFFF"/>
        <w:bidi w:val="0"/>
        <w:spacing w:lineRule="exact" w:line="278" w:before="0" w:after="0"/>
        <w:ind w:left="88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Flor da cruz, acima de todo florescer e ardor,</w:t>
      </w:r>
    </w:p>
    <w:p>
      <w:pPr>
        <w:pStyle w:val="Normal"/>
        <w:shd w:fill="FFFFFF"/>
        <w:bidi w:val="0"/>
        <w:spacing w:lineRule="exact" w:line="278" w:before="0" w:after="0"/>
        <w:ind w:left="883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>desabrochas na pureza do seio da Rosa consagrada,</w:t>
      </w:r>
    </w:p>
    <w:p>
      <w:pPr>
        <w:pStyle w:val="Normal"/>
        <w:shd w:fill="FFFFFF"/>
        <w:bidi w:val="0"/>
        <w:spacing w:lineRule="exact" w:line="278" w:before="0" w:after="0"/>
        <w:ind w:left="888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4"/>
          <w:lang w:val="en-US"/>
        </w:rPr>
        <w:t>Maria"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4"/>
          <w:vertAlign w:val="superscript"/>
          <w:lang w:val="en-US"/>
        </w:rPr>
        <w:t>9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4"/>
          <w:lang w:val="en-US"/>
        </w:rPr>
        <w:t>.</w:t>
      </w:r>
    </w:p>
    <w:p>
      <w:pPr>
        <w:pStyle w:val="Normal"/>
        <w:shd w:fill="FFFFFF"/>
        <w:bidi w:val="0"/>
        <w:spacing w:lineRule="exact" w:line="307" w:before="490" w:after="0"/>
        <w:ind w:left="14" w:right="5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Ao mesmo tempo, o tema do vaso 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>(alqu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ímico)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um modo de expres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653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en-US"/>
        </w:rPr>
        <w:t xml:space="preserve">sar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pt-BR"/>
        </w:rPr>
        <w:t xml:space="preserve">conteúdo, à semelhan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en-US"/>
        </w:rPr>
        <w:t xml:space="preserve">de Shakti que representa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pt-BR"/>
        </w:rPr>
        <w:t xml:space="preserve">realiz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en-US"/>
        </w:rPr>
        <w:t>de Shi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va. Como revela a alquimia, o si-mes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é um andrógino, constituíd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um principio masculino e um feminino. CONRAD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WÜRZBURG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fala de Maria, a flor no mar, que Cristo encerra em si. Em um antigo hi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>da Igreja lemos:</w:t>
      </w:r>
    </w:p>
    <w:p>
      <w:pPr>
        <w:pStyle w:val="Normal"/>
        <w:shd w:fill="FFFFFF"/>
        <w:bidi w:val="0"/>
        <w:spacing w:lineRule="exact" w:line="278" w:before="130" w:after="0"/>
        <w:ind w:left="888" w:right="3686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4"/>
          <w:lang w:val="en-US"/>
        </w:rPr>
        <w:t xml:space="preserve">Sob todos os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4"/>
          <w:lang w:val="pt-BR"/>
        </w:rPr>
        <w:t>c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4"/>
          <w:lang w:val="pt-BR"/>
        </w:rPr>
        <w:t xml:space="preserve">éu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4"/>
          <w:lang w:val="en-US"/>
        </w:rPr>
        <w:t xml:space="preserve">ergue-se uma ros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4"/>
          <w:lang w:val="en-US"/>
        </w:rPr>
        <w:t xml:space="preserve">sempre em ple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4"/>
          <w:lang w:val="en-US" w:eastAsia="pt-BR"/>
        </w:rPr>
        <w:t xml:space="preserve">ílora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4"/>
          <w:lang w:val="en-US" w:eastAsia="pt-BR"/>
        </w:rPr>
        <w:t xml:space="preserve">sua luz brilha na Trindade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4"/>
          <w:lang w:val="en-US" w:eastAsia="pt-BR"/>
        </w:rPr>
        <w:t xml:space="preserve">e Deus com el a se reveste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4"/>
          <w:lang w:val="pt-BR" w:eastAsia="pt-BR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1" w:leader="none"/>
        </w:tabs>
        <w:bidi w:val="0"/>
        <w:spacing w:lineRule="exact" w:line="355" w:before="787" w:after="0"/>
        <w:ind w:left="485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0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filho dc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>H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órus cgípc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>tambcm c reprcscntado scntado sobrc a flor dc lotu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1" w:leader="none"/>
        </w:tabs>
        <w:bidi w:val="0"/>
        <w:spacing w:lineRule="exact" w:line="355" w:before="0" w:after="0"/>
        <w:ind w:left="485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pt-BR"/>
        </w:rPr>
        <w:t>[N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ão pudc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/>
        </w:rPr>
        <w:t>localizar csta fontc]</w:t>
      </w:r>
    </w:p>
    <w:p>
      <w:pPr>
        <w:sectPr>
          <w:type w:val="nextPage"/>
          <w:pgSz w:w="11906" w:h="16838"/>
          <w:pgMar w:left="1904" w:right="185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355" w:before="0" w:after="0"/>
        <w:ind w:left="504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lang w:val="pt-BR"/>
        </w:rPr>
        <w:t>10.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ab/>
        <w:t>[N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en-US"/>
        </w:rPr>
        <w:t>pudc localizar csta fonte.]</w:t>
      </w:r>
    </w:p>
    <w:p>
      <w:pPr>
        <w:pStyle w:val="Normal"/>
        <w:shd w:fill="FFFFFF"/>
        <w:bidi w:val="0"/>
        <w:spacing w:before="0" w:after="0"/>
        <w:ind w:left="57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5"/>
          <w:w w:val="88"/>
          <w:sz w:val="26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5"/>
          <w:w w:val="88"/>
          <w:sz w:val="26"/>
          <w:lang w:val="pt-BR"/>
        </w:rPr>
        <w:t>6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31" w:before="269" w:after="0"/>
        <w:ind w:left="518" w:right="0" w:hanging="518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0"/>
          <w:w w:val="88"/>
          <w:sz w:val="26"/>
          <w:lang w:val="pt-BR"/>
        </w:rPr>
        <w:t>654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5"/>
          <w:w w:val="88"/>
          <w:sz w:val="26"/>
          <w:lang w:val="en-US"/>
        </w:rPr>
        <w:t xml:space="preserve">A rosa no cen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8"/>
          <w:sz w:val="26"/>
          <w:lang w:val="en-US" w:eastAsia="pt-BR"/>
        </w:rPr>
        <w:t xml:space="preserve">é representada como um rubi, cuj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8"/>
          <w:sz w:val="26"/>
          <w:lang w:val="pt-BR" w:eastAsia="pt-BR"/>
        </w:rPr>
        <w:t>circunferência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8"/>
          <w:sz w:val="26"/>
          <w:lang w:val="en-US" w:eastAsia="pt-BR"/>
        </w:rPr>
        <w:t>foi concebida como uma roda ou um muro circundante com porticos (a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8"/>
          <w:sz w:val="26"/>
          <w:lang w:val="en-US" w:eastAsia="pt-BR"/>
        </w:rPr>
        <w:t xml:space="preserve">fim de que o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8"/>
          <w:sz w:val="26"/>
          <w:lang w:val="pt-BR" w:eastAsia="pt-BR"/>
        </w:rPr>
        <w:t xml:space="preserve">está dentro não saia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8"/>
          <w:sz w:val="26"/>
          <w:lang w:val="en-US" w:eastAsia="pt-BR"/>
        </w:rPr>
        <w:t>nada de fora possa entrar). A man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8"/>
          <w:sz w:val="26"/>
          <w:lang w:val="en-US" w:eastAsia="pt-BR"/>
        </w:rPr>
        <w:t xml:space="preserve">dala é um produto espontaneo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8"/>
          <w:sz w:val="26"/>
          <w:lang w:val="pt-BR" w:eastAsia="pt-BR"/>
        </w:rPr>
        <w:t xml:space="preserve">análi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8"/>
          <w:sz w:val="26"/>
          <w:lang w:val="en-US" w:eastAsia="pt-BR"/>
        </w:rPr>
        <w:t>de um homem. Baseia-se num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8"/>
          <w:sz w:val="26"/>
          <w:lang w:val="en-US" w:eastAsia="pt-BR"/>
        </w:rPr>
        <w:t xml:space="preserve">sonho: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88"/>
          <w:sz w:val="26"/>
          <w:lang w:val="en-US" w:eastAsia="pt-BR"/>
        </w:rPr>
        <w:t xml:space="preserve">O sonhador encontra-se em Liverpool com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88"/>
          <w:sz w:val="26"/>
          <w:lang w:val="pt-BR" w:eastAsia="pt-BR"/>
        </w:rPr>
        <w:t xml:space="preserve">três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88"/>
          <w:sz w:val="26"/>
          <w:lang w:val="en-US" w:eastAsia="pt-BR"/>
        </w:rPr>
        <w:t>companheiros de</w:t>
        <w:br/>
        <w:t xml:space="preserve">viagem mais jovens   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88"/>
          <w:sz w:val="26"/>
          <w:lang w:val="pt-BR" w:eastAsia="pt-BR"/>
        </w:rPr>
        <w:t xml:space="preserve">.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88"/>
          <w:sz w:val="26"/>
          <w:lang w:val="en-US" w:eastAsia="pt-BR"/>
        </w:rPr>
        <w:t xml:space="preserve">E noite e chove. O ar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88"/>
          <w:sz w:val="26"/>
          <w:lang w:val="pt-BR" w:eastAsia="pt-BR"/>
        </w:rPr>
        <w:t xml:space="preserve">está enfumaçado e cheio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88"/>
          <w:sz w:val="26"/>
          <w:lang w:val="en-US" w:eastAsia="pt-BR"/>
        </w:rPr>
        <w:t>de</w:t>
        <w:br/>
      </w:r>
      <w:r>
        <w:rPr>
          <w:rFonts w:eastAsia="Times New Roman" w:ascii="Times New Roman" w:hAnsi="Times New Roman"/>
          <w:b w:val="false"/>
          <w:i/>
          <w:color w:val="000000"/>
          <w:spacing w:val="22"/>
          <w:w w:val="88"/>
          <w:sz w:val="26"/>
          <w:lang w:val="en-US" w:eastAsia="pt-BR"/>
        </w:rPr>
        <w:t xml:space="preserve">fuligem. Eles sobem do porto para a "cidade alta".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2"/>
          <w:w w:val="88"/>
          <w:sz w:val="26"/>
          <w:lang w:val="en-US" w:eastAsia="pt-BR"/>
        </w:rPr>
        <w:t>sonhador diz:</w:t>
      </w:r>
    </w:p>
    <w:p>
      <w:pPr>
        <w:pStyle w:val="Normal"/>
        <w:shd w:fill="FFFFFF"/>
        <w:bidi w:val="0"/>
        <w:spacing w:lineRule="exact" w:line="331" w:before="0" w:after="0"/>
        <w:ind w:left="518" w:right="5" w:hanging="0"/>
        <w:jc w:val="both"/>
        <w:rPr>
          <w:lang w:val="pt-BR"/>
        </w:rPr>
      </w:pPr>
      <w:r>
        <w:rPr>
          <w:rFonts w:ascii="Times New Roman" w:hAnsi="Times New Roman"/>
          <w:b w:val="false"/>
          <w:i/>
          <w:color w:val="000000"/>
          <w:spacing w:val="14"/>
          <w:w w:val="88"/>
          <w:sz w:val="26"/>
          <w:lang w:val="pt-BR"/>
        </w:rPr>
        <w:t>"Est</w:t>
      </w:r>
      <w:r>
        <w:rPr>
          <w:rFonts w:eastAsia="Times New Roman" w:ascii="Times New Roman" w:hAnsi="Times New Roman"/>
          <w:b w:val="false"/>
          <w:i/>
          <w:color w:val="000000"/>
          <w:spacing w:val="14"/>
          <w:w w:val="88"/>
          <w:sz w:val="26"/>
          <w:lang w:val="pt-BR"/>
        </w:rPr>
        <w:t xml:space="preserve">á terrivelmente escuro e desagradável, mal </w:t>
      </w:r>
      <w:r>
        <w:rPr>
          <w:rFonts w:eastAsia="Times New Roman" w:ascii="Times New Roman" w:hAnsi="Times New Roman"/>
          <w:b w:val="false"/>
          <w:i/>
          <w:color w:val="000000"/>
          <w:spacing w:val="14"/>
          <w:w w:val="88"/>
          <w:sz w:val="26"/>
          <w:lang w:val="en-US"/>
        </w:rPr>
        <w:t>sepode suportar. Fala-</w:t>
      </w:r>
      <w:r>
        <w:rPr>
          <w:rFonts w:eastAsia="Times New Roman" w:ascii="Times New Roman" w:hAnsi="Times New Roman"/>
          <w:b w:val="false"/>
          <w:i/>
          <w:color w:val="000000"/>
          <w:spacing w:val="12"/>
          <w:w w:val="88"/>
          <w:sz w:val="26"/>
          <w:lang w:val="en-US"/>
        </w:rPr>
        <w:t>mos sobre isso, e um dos metis companheiros conta que um de sens ami-gos, por estranho que</w:t>
      </w:r>
      <w:r>
        <w:rPr>
          <w:rFonts w:eastAsia="Times New Roman" w:ascii="Times New Roman" w:hAnsi="Times New Roman"/>
          <w:b w:val="false"/>
          <w:i/>
          <w:color w:val="000000"/>
          <w:spacing w:val="12"/>
          <w:w w:val="88"/>
          <w:sz w:val="26"/>
          <w:lang w:val="pt-BR"/>
        </w:rPr>
        <w:t xml:space="preserve">pareça, </w:t>
      </w:r>
      <w:r>
        <w:rPr>
          <w:rFonts w:eastAsia="Times New Roman" w:ascii="Times New Roman" w:hAnsi="Times New Roman"/>
          <w:b w:val="false"/>
          <w:i/>
          <w:color w:val="000000"/>
          <w:spacing w:val="12"/>
          <w:w w:val="88"/>
          <w:sz w:val="26"/>
          <w:lang w:val="en-US"/>
        </w:rPr>
        <w:t>resolveu estabelecer-se aqui, o que nos es-</w:t>
      </w:r>
      <w:r>
        <w:rPr>
          <w:rFonts w:eastAsia="Times New Roman" w:ascii="Times New Roman" w:hAnsi="Times New Roman"/>
          <w:b w:val="false"/>
          <w:i/>
          <w:color w:val="000000"/>
          <w:spacing w:val="15"/>
          <w:w w:val="88"/>
          <w:sz w:val="26"/>
          <w:lang w:val="en-US"/>
        </w:rPr>
        <w:t xml:space="preserve">panta. Conversando, chegamos a um tipo de </w:t>
      </w:r>
      <w:r>
        <w:rPr>
          <w:rFonts w:eastAsia="Times New Roman" w:ascii="Times New Roman" w:hAnsi="Times New Roman"/>
          <w:b w:val="false"/>
          <w:i/>
          <w:color w:val="000000"/>
          <w:spacing w:val="15"/>
          <w:w w:val="88"/>
          <w:sz w:val="26"/>
          <w:lang w:val="pt-BR"/>
        </w:rPr>
        <w:t xml:space="preserve">jardimpúblico </w:t>
      </w:r>
      <w:r>
        <w:rPr>
          <w:rFonts w:eastAsia="Times New Roman" w:ascii="Times New Roman" w:hAnsi="Times New Roman"/>
          <w:b w:val="false"/>
          <w:i/>
          <w:color w:val="000000"/>
          <w:spacing w:val="15"/>
          <w:w w:val="88"/>
          <w:sz w:val="26"/>
          <w:lang w:val="en-US"/>
        </w:rPr>
        <w:t xml:space="preserve">'quefica no centro da cidade. Oparque </w:t>
      </w:r>
      <w:r>
        <w:rPr>
          <w:rFonts w:eastAsia="Times New Roman" w:ascii="Times New Roman" w:hAnsi="Times New Roman"/>
          <w:b w:val="false"/>
          <w:i/>
          <w:color w:val="000000"/>
          <w:spacing w:val="15"/>
          <w:w w:val="88"/>
          <w:sz w:val="26"/>
          <w:lang w:val="en-US" w:eastAsia="pt-BR"/>
        </w:rPr>
        <w:t xml:space="preserve">é quadrado e em seu centro </w:t>
      </w:r>
      <w:r>
        <w:rPr>
          <w:rFonts w:eastAsia="Times New Roman" w:ascii="Times New Roman" w:hAnsi="Times New Roman"/>
          <w:b w:val="false"/>
          <w:i/>
          <w:color w:val="000000"/>
          <w:spacing w:val="15"/>
          <w:w w:val="88"/>
          <w:sz w:val="26"/>
          <w:lang w:val="pt-BR" w:eastAsia="pt-BR"/>
        </w:rPr>
        <w:t xml:space="preserve">há </w:t>
      </w:r>
      <w:r>
        <w:rPr>
          <w:rFonts w:eastAsia="Times New Roman" w:ascii="Times New Roman" w:hAnsi="Times New Roman"/>
          <w:b w:val="false"/>
          <w:i/>
          <w:color w:val="000000"/>
          <w:spacing w:val="15"/>
          <w:w w:val="88"/>
          <w:sz w:val="26"/>
          <w:lang w:val="en-US" w:eastAsia="pt-BR"/>
        </w:rPr>
        <w:t xml:space="preserve">um lago, ou </w:t>
      </w:r>
      <w:r>
        <w:rPr>
          <w:rFonts w:eastAsia="Times New Roman" w:ascii="Times New Roman" w:hAnsi="Times New Roman"/>
          <w:b w:val="false"/>
          <w:i/>
          <w:color w:val="000000"/>
          <w:spacing w:val="14"/>
          <w:w w:val="88"/>
          <w:sz w:val="26"/>
          <w:lang w:val="en-US" w:eastAsia="pt-BR"/>
        </w:rPr>
        <w:t>melhor, uma grande lagoa; acabamos de chegar a ela, Algumas lanter-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8"/>
          <w:sz w:val="26"/>
          <w:lang w:val="en-US" w:eastAsia="pt-BR"/>
        </w:rPr>
        <w:t xml:space="preserve">nas de rua mal iluminam a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8"/>
          <w:sz w:val="26"/>
          <w:lang w:val="pt-BR" w:eastAsia="pt-BR"/>
        </w:rPr>
        <w:t xml:space="preserve">escuridão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8"/>
          <w:sz w:val="26"/>
          <w:lang w:val="en-US" w:eastAsia="pt-BR"/>
        </w:rPr>
        <w:t xml:space="preserve">de breu. Vejo,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8"/>
          <w:sz w:val="26"/>
          <w:lang w:val="pt-BR" w:eastAsia="pt-BR"/>
        </w:rPr>
        <w:t xml:space="preserve">porém, na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8"/>
          <w:sz w:val="26"/>
          <w:lang w:val="en-US" w:eastAsia="pt-BR"/>
        </w:rPr>
        <w:t xml:space="preserve">lagoa uma </w:t>
      </w:r>
      <w:r>
        <w:rPr>
          <w:rFonts w:eastAsia="Times New Roman" w:ascii="Times New Roman" w:hAnsi="Times New Roman"/>
          <w:b w:val="false"/>
          <w:i/>
          <w:color w:val="000000"/>
          <w:spacing w:val="15"/>
          <w:w w:val="88"/>
          <w:sz w:val="26"/>
          <w:lang w:val="en-US" w:eastAsia="pt-BR"/>
        </w:rPr>
        <w:t xml:space="preserve">ilhota. </w:t>
      </w:r>
      <w:r>
        <w:rPr>
          <w:rFonts w:eastAsia="Times New Roman" w:ascii="Times New Roman" w:hAnsi="Times New Roman"/>
          <w:b w:val="false"/>
          <w:i/>
          <w:color w:val="000000"/>
          <w:spacing w:val="15"/>
          <w:w w:val="88"/>
          <w:sz w:val="26"/>
          <w:lang w:val="pt-BR" w:eastAsia="pt-BR"/>
        </w:rPr>
        <w:t xml:space="preserve">Há </w:t>
      </w:r>
      <w:r>
        <w:rPr>
          <w:rFonts w:eastAsia="Times New Roman" w:ascii="Times New Roman" w:hAnsi="Times New Roman"/>
          <w:b w:val="false"/>
          <w:i/>
          <w:color w:val="000000"/>
          <w:spacing w:val="15"/>
          <w:w w:val="88"/>
          <w:sz w:val="26"/>
          <w:lang w:val="en-US" w:eastAsia="pt-BR"/>
        </w:rPr>
        <w:t>uma única árvore no lugar, uma magnolia deflores averme-</w:t>
      </w:r>
      <w:r>
        <w:rPr>
          <w:rFonts w:eastAsia="Times New Roman" w:ascii="Times New Roman" w:hAnsi="Times New Roman"/>
          <w:b w:val="false"/>
          <w:i/>
          <w:color w:val="000000"/>
          <w:spacing w:val="12"/>
          <w:w w:val="88"/>
          <w:sz w:val="26"/>
          <w:lang w:val="en-US" w:eastAsia="pt-BR"/>
        </w:rPr>
        <w:t>Ihadas, que miraculosamentese encontra sob uma eterna luz solar, Veri-</w:t>
      </w:r>
      <w:r>
        <w:rPr>
          <w:rFonts w:eastAsia="Times New Roman" w:ascii="Times New Roman" w:hAnsi="Times New Roman"/>
          <w:b w:val="false"/>
          <w:i/>
          <w:color w:val="000000"/>
          <w:spacing w:val="16"/>
          <w:w w:val="88"/>
          <w:sz w:val="26"/>
          <w:lang w:val="en-US" w:eastAsia="pt-BR"/>
        </w:rPr>
        <w:t xml:space="preserve">fico que meus companheiros </w:t>
      </w:r>
      <w:r>
        <w:rPr>
          <w:rFonts w:eastAsia="Times New Roman" w:ascii="Times New Roman" w:hAnsi="Times New Roman"/>
          <w:b w:val="false"/>
          <w:i/>
          <w:color w:val="000000"/>
          <w:spacing w:val="16"/>
          <w:w w:val="88"/>
          <w:sz w:val="26"/>
          <w:lang w:val="pt-BR" w:eastAsia="pt-BR"/>
        </w:rPr>
        <w:t xml:space="preserve">não vêem esse milagre; começo então </w:t>
      </w:r>
      <w:r>
        <w:rPr>
          <w:rFonts w:eastAsia="Times New Roman" w:ascii="Times New Roman" w:hAnsi="Times New Roman"/>
          <w:b w:val="false"/>
          <w:i/>
          <w:color w:val="000000"/>
          <w:spacing w:val="16"/>
          <w:w w:val="88"/>
          <w:sz w:val="26"/>
          <w:lang w:val="en-US" w:eastAsia="pt-BR"/>
        </w:rPr>
        <w:t>a compreender o homem que se estabeleceu neste lugar"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31" w:before="58" w:after="0"/>
        <w:ind w:left="518" w:right="0" w:hanging="518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2"/>
          <w:w w:val="88"/>
          <w:sz w:val="26"/>
          <w:lang w:val="pt-BR"/>
        </w:rPr>
        <w:t>655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5"/>
          <w:w w:val="88"/>
          <w:sz w:val="26"/>
          <w:lang w:val="en-US"/>
        </w:rPr>
        <w:t>O sonhador diz: "Tentei pintar este sonho, mas, como de costume,</w:t>
        <w:br/>
      </w:r>
      <w:r>
        <w:rPr>
          <w:rFonts w:ascii="Times New Roman" w:hAnsi="Times New Roman"/>
          <w:b w:val="false"/>
          <w:i w:val="false"/>
          <w:color w:val="000000"/>
          <w:spacing w:val="11"/>
          <w:w w:val="88"/>
          <w:sz w:val="26"/>
          <w:lang w:val="en-US"/>
        </w:rPr>
        <w:t>saiu algo bem diferente. A magnolia tornou-se um tipo de rosa de vidro e</w:t>
        <w:br/>
      </w:r>
      <w:r>
        <w:rPr>
          <w:rFonts w:ascii="Times New Roman" w:hAnsi="Times New Roman"/>
          <w:b w:val="false"/>
          <w:i w:val="false"/>
          <w:color w:val="000000"/>
          <w:spacing w:val="10"/>
          <w:w w:val="88"/>
          <w:sz w:val="26"/>
          <w:lang w:val="en-US"/>
        </w:rPr>
        <w:t>sua cor era de um rubi claro. Ela brilha como uma estrela de quatro raios.</w:t>
        <w:br/>
      </w:r>
      <w:r>
        <w:rPr>
          <w:rFonts w:ascii="Times New Roman" w:hAnsi="Times New Roman"/>
          <w:b w:val="false"/>
          <w:i w:val="false"/>
          <w:color w:val="000000"/>
          <w:spacing w:val="18"/>
          <w:w w:val="88"/>
          <w:sz w:val="26"/>
          <w:lang w:val="en-US"/>
        </w:rPr>
        <w:t>O quadrado representa o muro que cerca o parque e ao mesmo tempo</w:t>
        <w:br/>
      </w:r>
      <w:r>
        <w:rPr>
          <w:rFonts w:ascii="Times New Roman" w:hAnsi="Times New Roman"/>
          <w:b w:val="false"/>
          <w:i w:val="false"/>
          <w:color w:val="000000"/>
          <w:spacing w:val="17"/>
          <w:w w:val="88"/>
          <w:sz w:val="26"/>
          <w:lang w:val="en-US"/>
        </w:rPr>
        <w:t xml:space="preserve">uma rua que circunda o parque quadrado. Neste </w:t>
      </w:r>
      <w:r>
        <w:rPr>
          <w:rFonts w:ascii="Times New Roman" w:hAnsi="Times New Roman"/>
          <w:b w:val="false"/>
          <w:i w:val="false"/>
          <w:color w:val="000000"/>
          <w:spacing w:val="17"/>
          <w:w w:val="88"/>
          <w:sz w:val="26"/>
          <w:lang w:val="pt-BR"/>
        </w:rPr>
        <w:t>come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8"/>
          <w:sz w:val="26"/>
          <w:lang w:val="pt-BR"/>
        </w:rPr>
        <w:t xml:space="preserve">ça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8"/>
          <w:sz w:val="26"/>
          <w:lang w:val="en-US"/>
        </w:rPr>
        <w:t>quatro ruas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8"/>
          <w:sz w:val="26"/>
          <w:lang w:val="en-US"/>
        </w:rPr>
        <w:t xml:space="preserve">principais e de cada uma saem oito ru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8"/>
          <w:sz w:val="26"/>
          <w:lang w:val="pt-BR"/>
        </w:rPr>
        <w:t xml:space="preserve">secundária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8"/>
          <w:sz w:val="26"/>
          <w:lang w:val="en-US"/>
        </w:rPr>
        <w:t>as quais se encon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8"/>
          <w:sz w:val="26"/>
          <w:lang w:val="en-US"/>
        </w:rPr>
        <w:t xml:space="preserve">tram num ponto central de brilho avermelhad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8"/>
          <w:sz w:val="26"/>
          <w:lang w:val="en-US" w:eastAsia="pt-BR"/>
        </w:rPr>
        <w:t>à semelhança da Étoile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8"/>
          <w:sz w:val="26"/>
          <w:lang w:val="en-US" w:eastAsia="pt-BR"/>
        </w:rPr>
        <w:t>de Paris. O conhecido mencionado no sonho mora em uma casa de esqui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8"/>
          <w:sz w:val="26"/>
          <w:lang w:val="en-US" w:eastAsia="pt-BR"/>
        </w:rPr>
        <w:t xml:space="preserve">na, numa dessas Étoiles". A mandala reune, pois, os tem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8"/>
          <w:sz w:val="26"/>
          <w:lang w:val="pt-BR" w:eastAsia="pt-BR"/>
        </w:rPr>
        <w:t xml:space="preserve">clássicos: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8"/>
          <w:sz w:val="26"/>
          <w:lang w:val="en-US" w:eastAsia="pt-BR"/>
        </w:rPr>
        <w:t>flor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8"/>
          <w:sz w:val="26"/>
          <w:lang w:val="en-US" w:eastAsia="pt-BR"/>
        </w:rPr>
        <w:t xml:space="preserve">estrel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8"/>
          <w:sz w:val="26"/>
          <w:lang w:val="pt-BR" w:eastAsia="pt-BR"/>
        </w:rPr>
        <w:t xml:space="preserve">círculo, pra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8"/>
          <w:sz w:val="26"/>
          <w:lang w:val="en-US" w:eastAsia="pt-BR"/>
        </w:rPr>
        <w:t xml:space="preserve">cercada </w:t>
      </w:r>
      <w:r>
        <w:rPr>
          <w:rFonts w:eastAsia="Times New Roman" w:ascii="Times New Roman" w:hAnsi="Times New Roman"/>
          <w:b w:val="false"/>
          <w:i/>
          <w:color w:val="000000"/>
          <w:spacing w:val="12"/>
          <w:w w:val="88"/>
          <w:sz w:val="26"/>
          <w:lang w:val="en-US" w:eastAsia="pt-BR"/>
        </w:rPr>
        <w:t xml:space="preserve">(temenos)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8"/>
          <w:sz w:val="26"/>
          <w:lang w:val="en-US" w:eastAsia="pt-BR"/>
        </w:rPr>
        <w:t>planta de bairro de uma cidade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8"/>
          <w:sz w:val="26"/>
          <w:lang w:val="en-US" w:eastAsia="pt-BR"/>
        </w:rPr>
        <w:t>com uma cidadela. "O todo me parece uma janela que se abre para a eter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8"/>
          <w:sz w:val="26"/>
          <w:lang w:val="en-US" w:eastAsia="pt-BR"/>
        </w:rPr>
        <w:t>nidade", escreve o sonhador.</w:t>
      </w:r>
    </w:p>
    <w:p>
      <w:pPr>
        <w:sectPr>
          <w:type w:val="nextPage"/>
          <w:pgSz w:w="11906" w:h="16838"/>
          <w:pgMar w:left="1870" w:right="186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50" w:before="1358" w:after="0"/>
        <w:ind w:left="557" w:right="0" w:firstLine="49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11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Obscrvc-sc a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>insinua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dcstc nomc: Liverpool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=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en-US"/>
        </w:rPr>
        <w:t>Lcbcr-Tcich (lagoa do figado). Fi-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>gado c a sede da vida.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>7</w:t>
      </w:r>
    </w:p>
    <w:p>
      <w:pPr>
        <w:pStyle w:val="Normal"/>
        <w:shd w:fill="FFFFFF"/>
        <w:bidi w:val="0"/>
        <w:spacing w:lineRule="exact" w:line="312" w:before="317" w:after="0"/>
        <w:ind w:left="0" w:right="0" w:firstLine="47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Tema floral com uma cruz no centro. O quadrado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tamb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ém está dis- 656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posto a modo de uma flor. Os quatro rostos nos cantos representam 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quatro pontos cardeais, os quais historica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são muit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>vezes rep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sentados como quatro deuses. Aqui el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têm um carát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demoniaco. 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pode ligar-se ao fato de a paciente ter nascido n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índias Holandesas, onde mamou com o leite da ama nativa a demonologia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 w:eastAsia="pt-BR"/>
        </w:rPr>
        <w:t xml:space="preserve">região. Seu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inumeros desenhos tinham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carát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>nitidamente oriental e assim a aju-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daram a assimila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 w:eastAsia="pt-BR"/>
        </w:rPr>
        <w:t xml:space="preserve">influênci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que a principio nao se conciliavam com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>mentalidade ocidental.</w:t>
      </w:r>
    </w:p>
    <w:p>
      <w:pPr>
        <w:pStyle w:val="Normal"/>
        <w:shd w:fill="FFFFFF"/>
        <w:bidi w:val="0"/>
        <w:spacing w:lineRule="exact" w:line="283" w:before="96" w:after="0"/>
        <w:ind w:left="10" w:right="0" w:firstLine="466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Na imagem seguinte, da mesma autora, rostos semelhantes apare-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657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cem nas oito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dire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ções. O carát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floral do conjunto oculta ao observad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>superficial o demoniaco que deve ser conjurado pela mandala. A pacien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te sentia que o efeito demoniaco provinha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influência europé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seu moralismo e racionalismo. Criada 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índia até os seis anos, conviveu mais tarde com europeus convencionais, o que teve um efeito devastad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>sobre a deiicadeza de flor de seu espirito oriental, causando-lhe um trau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ma psiquico persistente. No tratamento, seu mun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 w:eastAsia="pt-BR"/>
        </w:rPr>
        <w:t xml:space="preserve">originário emergi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>novamente com esses desenhos e isso determinou sua cura animica.</w:t>
      </w:r>
    </w:p>
    <w:p>
      <w:pPr>
        <w:pStyle w:val="Normal"/>
        <w:shd w:fill="FFFFFF"/>
        <w:bidi w:val="0"/>
        <w:spacing w:before="590" w:after="0"/>
        <w:ind w:left="14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pt-BR"/>
        </w:rPr>
        <w:t>8</w:t>
      </w:r>
    </w:p>
    <w:p>
      <w:pPr>
        <w:pStyle w:val="Normal"/>
        <w:shd w:fill="FFFFFF"/>
        <w:bidi w:val="0"/>
        <w:spacing w:before="293" w:after="0"/>
        <w:ind w:left="48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8"/>
          <w:lang w:val="en-US"/>
        </w:rPr>
        <w:t xml:space="preserve">O tema floral vai se desdobrando e se 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8"/>
          <w:lang w:val="pt-BR"/>
        </w:rPr>
        <w:t>imp</w:t>
      </w:r>
      <w:r>
        <w:rPr>
          <w:rFonts w:eastAsia="Times New Roman" w:ascii="Times New Roman" w:hAnsi="Times New Roman"/>
          <w:b w:val="false"/>
          <w:i w:val="false"/>
          <w:color w:val="000000"/>
          <w:spacing w:val="-18"/>
          <w:w w:val="100"/>
          <w:sz w:val="28"/>
          <w:lang w:val="pt-BR"/>
        </w:rPr>
        <w:t xml:space="preserve">õ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8"/>
          <w:w w:val="100"/>
          <w:sz w:val="28"/>
          <w:lang w:val="en-US"/>
        </w:rPr>
        <w:t xml:space="preserve">ao tomar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8"/>
          <w:w w:val="100"/>
          <w:sz w:val="28"/>
          <w:lang w:val="pt-BR"/>
        </w:rPr>
        <w:t xml:space="preserve">espaç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8"/>
          <w:w w:val="100"/>
          <w:sz w:val="28"/>
          <w:lang w:val="en-US"/>
        </w:rPr>
        <w:t xml:space="preserve">das caretas.    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8"/>
          <w:w w:val="100"/>
          <w:sz w:val="28"/>
          <w:lang w:val="pt-BR"/>
        </w:rPr>
        <w:t>658</w:t>
      </w:r>
    </w:p>
    <w:p>
      <w:pPr>
        <w:pStyle w:val="Normal"/>
        <w:shd w:fill="FFFFFF"/>
        <w:bidi w:val="0"/>
        <w:spacing w:before="586" w:after="0"/>
        <w:ind w:left="24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>9</w:t>
      </w:r>
    </w:p>
    <w:p>
      <w:pPr>
        <w:pStyle w:val="Normal"/>
        <w:shd w:fill="FFFFFF"/>
        <w:bidi w:val="0"/>
        <w:spacing w:lineRule="exact" w:line="283" w:before="317" w:after="0"/>
        <w:ind w:left="19" w:right="0" w:firstLine="47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Esta 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>ilustra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exprime um estado mais tardio. O cuidado minucios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659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do desenho compete com a riqueza de cor e forma. Reconhece-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del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não só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extraordinária concentr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da desenhista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tamb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vitó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>do "ornamento floral" do Oriente sobre o intelectualismo, racio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>nalismo e moralismo demoniacos do Ocidente. Ao mesmo tempo tor-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na-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visível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>novo centramento da personalidade.</w:t>
      </w:r>
    </w:p>
    <w:p>
      <w:pPr>
        <w:pStyle w:val="Normal"/>
        <w:shd w:fill="FFFFFF"/>
        <w:bidi w:val="0"/>
        <w:spacing w:before="590" w:after="0"/>
        <w:ind w:left="19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>10</w:t>
      </w:r>
    </w:p>
    <w:p>
      <w:pPr>
        <w:sectPr>
          <w:type w:val="nextPage"/>
          <w:pgSz w:w="11906" w:h="16838"/>
          <w:pgMar w:left="1796" w:right="178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288" w:after="0"/>
        <w:ind w:left="24" w:right="0" w:firstLine="461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Neste desenho de outra paciente jovem vemos nos quatro pontos       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 xml:space="preserve">660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cardeais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>cabe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ç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bizarras, representando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pássar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>um carneiro, uma</w:t>
      </w:r>
    </w:p>
    <w:p>
      <w:pPr>
        <w:pStyle w:val="Normal"/>
        <w:shd w:fill="FFFFFF"/>
        <w:bidi w:val="0"/>
        <w:spacing w:lineRule="exact" w:line="307" w:before="0" w:after="0"/>
        <w:ind w:left="571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 xml:space="preserve">serpente e uma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  <w:lang w:val="pt-BR"/>
        </w:rPr>
        <w:t>cabe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/>
        </w:rPr>
        <w:t xml:space="preserve">ça antropomórfica de leão. Junta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>com as qua-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 xml:space="preserve">tro cores com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/>
        </w:rPr>
        <w:t xml:space="preserve">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 xml:space="preserve">pintadas as qua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/>
        </w:rPr>
        <w:t>regiões, são corporificados qua-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 xml:space="preserve">tro principios. O interi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é vazio. Ele abriga o nada, express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uma quatemidade. Isto concorda com a multiplicidade prepondera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 xml:space="preserve">das mandalas individuais: em regra geral encontra-se no centro o tema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"rotundum", do redondo, que conhecemos na alquimia, ou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eman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quádrupl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ou a quadratura do circulo ou, mais raramente,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próp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>for</w:t>
        <w:softHyphen/>
        <w:t xml:space="preserve">ma humana em seu sentido geral, isto é, como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6"/>
          <w:lang w:val="en-US" w:eastAsia="pt-BR"/>
        </w:rPr>
        <w:t xml:space="preserve">Anthropo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Encontramos esse te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tamb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na alquimia ~. Os quatro animais lembram os queru-bins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vi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>de Ezequiel, bem como os simbolos dos quatro evangelis-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 xml:space="preserve">tas e os quatro filhos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pt-BR" w:eastAsia="pt-BR"/>
        </w:rPr>
        <w:t xml:space="preserve">Hórus, os quais também pod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 xml:space="preserve">ser representados de forma semelhante, isto é, três 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pt-BR" w:eastAsia="pt-BR"/>
        </w:rPr>
        <w:t xml:space="preserve">cabeç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>de animais e urn com cabe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ça humana. Os animais significam em geral 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forças instintiv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>do in-consciente que se concentram numa unidade na mandala. Essa integra-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ção dos instintos constitui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condição prév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>individuação.</w:t>
      </w:r>
    </w:p>
    <w:p>
      <w:pPr>
        <w:pStyle w:val="Normal"/>
        <w:shd w:fill="FFFFFF"/>
        <w:bidi w:val="0"/>
        <w:spacing w:before="581" w:after="0"/>
        <w:ind w:left="57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>11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07" w:before="302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2"/>
          <w:w w:val="83"/>
          <w:sz w:val="26"/>
          <w:lang w:val="pt-BR"/>
        </w:rPr>
        <w:t>66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6"/>
          <w:w w:val="83"/>
          <w:sz w:val="26"/>
          <w:lang w:val="en-US"/>
        </w:rPr>
        <w:t xml:space="preserve">Nesta mandala de uma paciente mais idosa </w:t>
      </w:r>
      <w:r>
        <w:rPr>
          <w:rFonts w:ascii="Times New Roman" w:hAnsi="Times New Roman"/>
          <w:b w:val="false"/>
          <w:i w:val="false"/>
          <w:color w:val="000000"/>
          <w:spacing w:val="16"/>
          <w:w w:val="83"/>
          <w:sz w:val="26"/>
          <w:lang w:val="pt-BR"/>
        </w:rPr>
        <w:t>v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3"/>
          <w:sz w:val="26"/>
          <w:lang w:val="pt-BR"/>
        </w:rPr>
        <w:t xml:space="preserve">ê-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3"/>
          <w:sz w:val="26"/>
          <w:lang w:val="en-US"/>
        </w:rPr>
        <w:t xml:space="preserve">a fl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3"/>
          <w:sz w:val="26"/>
          <w:lang w:val="pt-BR"/>
        </w:rPr>
        <w:t>não embaixo,</w:t>
      </w:r>
    </w:p>
    <w:p>
      <w:pPr>
        <w:pStyle w:val="Normal"/>
        <w:shd w:fill="FFFFFF"/>
        <w:bidi w:val="0"/>
        <w:spacing w:lineRule="exact" w:line="307" w:before="0" w:after="0"/>
        <w:ind w:left="566" w:right="14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 xml:space="preserve">mas no alto. A forma circular foi preservada dentro do quadrado </w:t>
      </w:r>
      <w:r>
        <w:rPr>
          <w:rFonts w:ascii="Times New Roman" w:hAnsi="Times New Roman"/>
          <w:b w:val="false"/>
          <w:i w:val="false"/>
          <w:color w:val="000000"/>
          <w:spacing w:val="17"/>
          <w:w w:val="83"/>
          <w:sz w:val="26"/>
          <w:lang w:val="pt-BR"/>
        </w:rPr>
        <w:t>atrav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/>
        </w:rPr>
        <w:t xml:space="preserve">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/>
        </w:rPr>
        <w:t xml:space="preserve">das linhas diretrizes do desenho, de modo que este deve ser visto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/>
        </w:rPr>
        <w:t xml:space="preserve">mandala apesar de sua singularidade. A planta representa o cresciment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6"/>
          <w:lang w:val="en-US"/>
        </w:rPr>
        <w:t xml:space="preserve">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6"/>
          <w:lang w:val="en-US" w:eastAsia="pt-BR"/>
        </w:rPr>
        <w:t>é, o desenvolvimento, à semelhança do broto verde no chacra do dia-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 w:eastAsia="pt-BR"/>
        </w:rPr>
        <w:t xml:space="preserve">fragma do sistema kundalini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pt-BR" w:eastAsia="pt-BR"/>
        </w:rPr>
        <w:t xml:space="preserve">tântrico,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 w:eastAsia="pt-BR"/>
        </w:rPr>
        <w:t>qual significa Shiva. Ele repre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en-US" w:eastAsia="pt-BR"/>
        </w:rPr>
        <w:t xml:space="preserve">senta o centro e o masculino, ao passo qu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pt-BR" w:eastAsia="pt-BR"/>
        </w:rPr>
        <w:t xml:space="preserve">cálic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en-US" w:eastAsia="pt-BR"/>
        </w:rPr>
        <w:t>da flor representa o fe-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 w:eastAsia="pt-BR"/>
        </w:rPr>
        <w:t xml:space="preserve">minino, local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pt-BR" w:eastAsia="pt-BR"/>
        </w:rPr>
        <w:t xml:space="preserve">germin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 w:eastAsia="pt-BR"/>
        </w:rPr>
        <w:t xml:space="preserve">e do nascimen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pt-BR" w:eastAsia="pt-BR"/>
        </w:rPr>
        <w:t xml:space="preserve">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 w:eastAsia="pt-BR"/>
        </w:rPr>
        <w:t xml:space="preserve">Assim Buda é represen-tado como o deus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pt-BR" w:eastAsia="pt-BR"/>
        </w:rPr>
        <w:t xml:space="preserve">germinação, porquanto 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3"/>
          <w:sz w:val="26"/>
          <w:lang w:val="en-US" w:eastAsia="pt-BR"/>
        </w:rPr>
        <w:t>sentado na flor de lo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 w:eastAsia="pt-BR"/>
        </w:rPr>
        <w:t xml:space="preserve">tus. Ele é o deus nascente, o mesmo simbol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pt-BR" w:eastAsia="pt-BR"/>
        </w:rPr>
        <w:t xml:space="preserve">R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 w:eastAsia="pt-BR"/>
        </w:rPr>
        <w:t xml:space="preserve">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pt-BR" w:eastAsia="pt-BR"/>
        </w:rPr>
        <w:t xml:space="preserve">falc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 w:eastAsia="pt-BR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pt-BR" w:eastAsia="pt-BR"/>
        </w:rPr>
        <w:t xml:space="preserve">fênix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en-US" w:eastAsia="pt-BR"/>
        </w:rPr>
        <w:t xml:space="preserve">que se eleva do ninho, Mitra na copa da árvore, ou o filh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pt-BR" w:eastAsia="pt-BR"/>
        </w:rPr>
        <w:t xml:space="preserve">Hóru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en-US" w:eastAsia="pt-BR"/>
        </w:rPr>
        <w:t xml:space="preserve">den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 xml:space="preserve">da flor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pt-BR" w:eastAsia="pt-BR"/>
        </w:rPr>
        <w:t xml:space="preserve">lótus. Todos eles são representaç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 xml:space="preserve">do </w:t>
      </w:r>
      <w:r>
        <w:rPr>
          <w:rFonts w:eastAsia="Times New Roman" w:ascii="Times New Roman" w:hAnsi="Times New Roman"/>
          <w:b w:val="false"/>
          <w:i/>
          <w:color w:val="000000"/>
          <w:spacing w:val="17"/>
          <w:w w:val="83"/>
          <w:sz w:val="26"/>
          <w:lang w:val="en-US" w:eastAsia="pt-BR"/>
        </w:rPr>
        <w:t xml:space="preserve">status nascendi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3"/>
          <w:sz w:val="26"/>
          <w:lang w:val="en-US" w:eastAsia="pt-BR"/>
        </w:rPr>
        <w:t>no lu-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en-US" w:eastAsia="pt-BR"/>
        </w:rPr>
        <w:t xml:space="preserve">gar germinativo do solo materno. Nos hinos medievais, Ma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3"/>
          <w:sz w:val="26"/>
          <w:lang w:val="pt-BR" w:eastAsia="pt-BR"/>
        </w:rPr>
        <w:t xml:space="preserve">também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6"/>
          <w:lang w:val="en-US" w:eastAsia="pt-BR"/>
        </w:rPr>
        <w:t xml:space="preserve">louvada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6"/>
          <w:lang w:val="pt-BR" w:eastAsia="pt-BR"/>
        </w:rPr>
        <w:t xml:space="preserve">cálic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6"/>
          <w:lang w:val="en-US" w:eastAsia="pt-BR"/>
        </w:rPr>
        <w:t xml:space="preserve">de flor, sobre o qual desce Cristo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6"/>
          <w:lang w:val="pt-BR" w:eastAsia="pt-BR"/>
        </w:rPr>
        <w:t xml:space="preserve">pássaro, nele </w:t>
      </w:r>
      <w:r>
        <w:rPr>
          <w:rFonts w:eastAsia="Times New Roman" w:ascii="Times New Roman" w:hAnsi="Times New Roman"/>
          <w:b w:val="false"/>
          <w:i w:val="false"/>
          <w:color w:val="000000"/>
          <w:spacing w:val="20"/>
          <w:w w:val="83"/>
          <w:sz w:val="26"/>
          <w:lang w:val="en-US" w:eastAsia="pt-BR"/>
        </w:rPr>
        <w:t>repousando em aconchego. Psicologicamente, Cristo significa a unida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en-US" w:eastAsia="pt-BR"/>
        </w:rPr>
        <w:t xml:space="preserve">de, a qual se reve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pt-BR" w:eastAsia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en-US" w:eastAsia="pt-BR"/>
        </w:rPr>
        <w:t xml:space="preserve">do corpo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pt-BR" w:eastAsia="pt-BR"/>
        </w:rPr>
        <w:t xml:space="preserve">Mã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6"/>
          <w:lang w:val="en-US" w:eastAsia="pt-BR"/>
        </w:rPr>
        <w:t xml:space="preserve">de Deus, ou do corpo misti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6"/>
          <w:lang w:val="en-US" w:eastAsia="pt-BR"/>
        </w:rPr>
        <w:t xml:space="preserve">da Igreja, como que envolto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6"/>
          <w:lang w:val="pt-BR" w:eastAsia="pt-BR"/>
        </w:rPr>
        <w:t xml:space="preserve">pétal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6"/>
          <w:lang w:val="en-US" w:eastAsia="pt-BR"/>
        </w:rPr>
        <w:t>de flor, manifestando-se assim n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5" w:leader="none"/>
        </w:tabs>
        <w:bidi w:val="0"/>
        <w:spacing w:before="830" w:after="0"/>
        <w:ind w:left="105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Cf. minhas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>cxplana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çõc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in: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val="en-US"/>
        </w:rPr>
        <w:t xml:space="preserve">Psicologia e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val="pt-BR"/>
        </w:rPr>
        <w:t>religião.</w:t>
      </w:r>
    </w:p>
    <w:p>
      <w:pPr>
        <w:sectPr>
          <w:type w:val="nextPage"/>
          <w:pgSz w:w="11906" w:h="16838"/>
          <w:pgMar w:left="1893" w:right="186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325" w:leader="none"/>
        </w:tabs>
        <w:bidi w:val="0"/>
        <w:spacing w:before="125" w:after="0"/>
        <w:ind w:left="105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Cf. WILHELM c JUNG,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lang w:val="en-US"/>
        </w:rPr>
        <w:t>O segredo da flor de ouro.</w:t>
      </w:r>
    </w:p>
    <w:p>
      <w:pPr>
        <w:pStyle w:val="Normal"/>
        <w:shd w:fill="FFFFFF"/>
        <w:bidi w:val="0"/>
        <w:spacing w:lineRule="exact" w:line="302" w:before="0" w:after="0"/>
        <w:ind w:left="0" w:right="566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realidade. Cristo, como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>id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éia, é um símbol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>do si-mesmo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vertAlign w:val="superscript"/>
          <w:lang w:val="en-US"/>
        </w:rPr>
        <w:t>14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. Tal como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planta representa o crescimento, a flor manifesta o desabrochar a partir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>de um centro.</w:t>
      </w:r>
    </w:p>
    <w:p>
      <w:pPr>
        <w:pStyle w:val="Normal"/>
        <w:shd w:fill="FFFFFF"/>
        <w:bidi w:val="0"/>
        <w:spacing w:before="586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26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26"/>
          <w:lang w:val="pt-BR"/>
        </w:rPr>
        <w:t>12</w:t>
      </w:r>
    </w:p>
    <w:p>
      <w:pPr>
        <w:pStyle w:val="Normal"/>
        <w:shd w:fill="FFFFFF"/>
        <w:bidi w:val="0"/>
        <w:spacing w:lineRule="exact" w:line="307" w:before="302" w:after="0"/>
        <w:ind w:left="5" w:right="0" w:firstLine="45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  <w:lang w:val="en-US"/>
        </w:rPr>
        <w:t xml:space="preserve">Aqui os quatro raios que emanam do centro atravessam o quadro intei-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  <w:lang w:val="pt-BR"/>
        </w:rPr>
        <w:t xml:space="preserve">662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ro. Isto confere ao centro um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>car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 xml:space="preserve">áter dinâmic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A estrutura de fl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é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multiplo de quatro. O quadro é característico da personalidade marca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6"/>
          <w:lang w:val="en-US" w:eastAsia="pt-BR"/>
        </w:rPr>
        <w:t xml:space="preserve">da autora que possui um certo talento artistico. (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6"/>
          <w:lang w:val="pt-BR" w:eastAsia="pt-BR"/>
        </w:rPr>
        <w:t xml:space="preserve">5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6"/>
          <w:lang w:val="en-US" w:eastAsia="pt-BR"/>
        </w:rPr>
        <w:t xml:space="preserve">foi criada pe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mesma pessoa.)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Além disso, ela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especialmente dotada de um senti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místico crist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que representa um grande papel em sua vida. Para ela e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 xml:space="preserve">muito importante vivenciar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 w:eastAsia="pt-BR"/>
        </w:rPr>
        <w:t>cenário arquetípico dos símbolos cristãos.</w:t>
      </w:r>
    </w:p>
    <w:p>
      <w:pPr>
        <w:pStyle w:val="Normal"/>
        <w:shd w:fill="FFFFFF"/>
        <w:bidi w:val="0"/>
        <w:spacing w:before="562" w:after="0"/>
        <w:ind w:left="14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13</w:t>
      </w:r>
    </w:p>
    <w:p>
      <w:pPr>
        <w:pStyle w:val="Normal"/>
        <w:shd w:fill="FFFFFF"/>
        <w:bidi w:val="0"/>
        <w:spacing w:lineRule="exact" w:line="298" w:before="298" w:after="0"/>
        <w:ind w:left="5" w:right="10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Fotografia de um tapete feito por uma mulher de meia idade, em um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663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periodo de grande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>afli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ção interna e externa, à manei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>do tecido de Pene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 xml:space="preserve">lope. Trata-se d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/>
        </w:rPr>
        <w:t xml:space="preserve">méd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 xml:space="preserve">que, num trabalho diligente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/>
        </w:rPr>
        <w:t xml:space="preserve">diári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>que du-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rou meses, teceu es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círculo mági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como contrapes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 xml:space="preserve">às dificuldades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sua vid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 w:eastAsia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era paciente minha, sendo portanto impossivel ter sofrido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 xml:space="preserve">minh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 w:eastAsia="pt-BR"/>
        </w:rPr>
        <w:t xml:space="preserve">influênci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 xml:space="preserve">O tape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 w:eastAsia="pt-BR"/>
        </w:rPr>
        <w:t xml:space="preserve">cont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 xml:space="preserve">uma flor de oi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 w:eastAsia="pt-BR"/>
        </w:rPr>
        <w:t xml:space="preserve">pétala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>Sua peculia-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ridade é ter verdadeiramente um "em cima" e um "embaixo". Em ci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h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luz, embaixo um relativo escuro. Dentro deste encontra-s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>espé-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cie de escaravelho, representando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>conteúdo inconsciente, compará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vel à situação do Sol nascente como Khepri. Nao raro, o "em cima" e o "embaixo" encontram-se fora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círculo protetor e 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dentro dele.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casos semelhantes a mandala oferece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proteç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>contra os opostos ext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mos, isto é, toda a agudeza do confli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 w:eastAsia="pt-BR"/>
        </w:rPr>
        <w:t xml:space="preserve">aindanão é reconhecida o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senti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insuportável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>O circulo protetor guarda contra um possivel rompi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men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tensão entre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>os opostos.</w:t>
      </w:r>
    </w:p>
    <w:p>
      <w:pPr>
        <w:pStyle w:val="Normal"/>
        <w:shd w:fill="FFFFFF"/>
        <w:bidi w:val="0"/>
        <w:spacing w:before="571" w:after="0"/>
        <w:ind w:left="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26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26"/>
          <w:lang w:val="pt-BR"/>
        </w:rPr>
        <w:t>14</w:t>
      </w:r>
    </w:p>
    <w:p>
      <w:pPr>
        <w:pStyle w:val="Normal"/>
        <w:shd w:fill="FFFFFF"/>
        <w:bidi w:val="0"/>
        <w:spacing w:lineRule="exact" w:line="312" w:before="293" w:after="0"/>
        <w:ind w:left="5" w:right="0" w:firstLine="45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O desenho segui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 xml:space="preserve">é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 w:eastAsia="pt-BR"/>
        </w:rPr>
        <w:t xml:space="preserve">representação india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 xml:space="preserve">do ponto-Shiva  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 w:eastAsia="pt-BR"/>
        </w:rPr>
        <w:t xml:space="preserve">664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 xml:space="preserve">(Shiva-bindu). Ele mostra a forca divina antes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 w:eastAsia="pt-BR"/>
        </w:rPr>
        <w:t xml:space="preserve">criação, n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>opostos</w:t>
      </w:r>
    </w:p>
    <w:p>
      <w:pPr>
        <w:sectPr>
          <w:type w:val="nextPage"/>
          <w:pgSz w:w="11906" w:h="16838"/>
          <w:pgMar w:left="1846" w:right="19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61" w:after="0"/>
        <w:ind w:left="49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lang w:val="pt-BR"/>
        </w:rPr>
        <w:t xml:space="preserve">14.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lang w:val="en-US"/>
        </w:rPr>
        <w:t xml:space="preserve">Cf. </w:t>
      </w:r>
      <w:r>
        <w:rPr>
          <w:rFonts w:ascii="Times New Roman" w:hAnsi="Times New Roman"/>
          <w:b w:val="false"/>
          <w:i/>
          <w:color w:val="000000"/>
          <w:spacing w:val="-1"/>
          <w:w w:val="100"/>
          <w:lang w:val="en-US"/>
        </w:rPr>
        <w:t xml:space="preserve">Aion,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lang w:val="en-US"/>
        </w:rPr>
        <w:t xml:space="preserve">cap.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lang w:val="pt-BR"/>
        </w:rPr>
        <w:t>5.</w:t>
      </w:r>
    </w:p>
    <w:p>
      <w:pPr>
        <w:pStyle w:val="Normal"/>
        <w:shd w:fill="FFFFFF"/>
        <w:bidi w:val="0"/>
        <w:spacing w:lineRule="exact" w:line="307" w:before="0" w:after="0"/>
        <w:ind w:left="576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>ainda unidos. Deus repousa no ponto. A serpente em tomo significa a ex-</w:t>
      </w:r>
      <w:r>
        <w:rPr>
          <w:rFonts w:ascii="Times New Roman" w:hAnsi="Times New Roman"/>
          <w:b w:val="false"/>
          <w:i w:val="false"/>
          <w:color w:val="000000"/>
          <w:spacing w:val="15"/>
          <w:w w:val="83"/>
          <w:sz w:val="28"/>
          <w:lang w:val="pt-BR"/>
        </w:rPr>
        <w:t>pans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pt-BR"/>
        </w:rPr>
        <w:t xml:space="preserve">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en-US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pt-BR"/>
        </w:rPr>
        <w:t xml:space="preserve">mã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en-US"/>
        </w:rPr>
        <w:t xml:space="preserve">do vir-a-ser,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pt-BR"/>
        </w:rPr>
        <w:t xml:space="preserve">configuraçâ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en-US"/>
        </w:rPr>
        <w:t xml:space="preserve">do mundo das formas. 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en-US" w:eastAsia="pt-BR"/>
        </w:rPr>
        <w:t xml:space="preserve">índia, este pon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pt-BR" w:eastAsia="pt-BR"/>
        </w:rPr>
        <w:t xml:space="preserve">também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en-US" w:eastAsia="pt-BR"/>
        </w:rPr>
        <w:t xml:space="preserve">designado por Hiranyagarbha, o germe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 xml:space="preserve">ouro ou ovo dourado. Lemos no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3"/>
          <w:sz w:val="28"/>
          <w:lang w:val="pt-BR" w:eastAsia="pt-BR"/>
        </w:rPr>
        <w:t xml:space="preserve">Sanatsugâtiya: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 xml:space="preserve">"A grande luz pura que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3"/>
          <w:sz w:val="28"/>
          <w:lang w:val="en-US" w:eastAsia="pt-BR"/>
        </w:rPr>
        <w:t xml:space="preserve">radiante;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3"/>
          <w:sz w:val="28"/>
          <w:lang w:val="pt-BR" w:eastAsia="pt-BR"/>
        </w:rPr>
        <w:t xml:space="preserve">magniflcênc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3"/>
          <w:sz w:val="28"/>
          <w:lang w:val="en-US" w:eastAsia="pt-BR"/>
        </w:rPr>
        <w:t xml:space="preserve">que os deuses verdadeiramente veneram,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 xml:space="preserve">faz o Sol brilhar mais intensa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pt-BR" w:eastAsia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 xml:space="preserve">este ser eterno e divino é percebi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en-US" w:eastAsia="pt-BR"/>
        </w:rPr>
        <w:t xml:space="preserve">pelo fiel. Ela é vista por um homem que fez votos supremos"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pt-BR" w:eastAsia="pt-BR"/>
        </w:rPr>
        <w:t>.</w:t>
      </w:r>
    </w:p>
    <w:p>
      <w:pPr>
        <w:pStyle w:val="Normal"/>
        <w:shd w:fill="FFFFFF"/>
        <w:bidi w:val="0"/>
        <w:spacing w:before="566" w:after="0"/>
        <w:ind w:left="59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1"/>
          <w:w w:val="83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1"/>
          <w:w w:val="83"/>
          <w:sz w:val="28"/>
          <w:lang w:val="pt-BR"/>
        </w:rPr>
        <w:t>15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07" w:before="293" w:after="0"/>
        <w:ind w:left="1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3"/>
          <w:sz w:val="28"/>
          <w:lang w:val="pt-BR"/>
        </w:rPr>
        <w:t>665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2"/>
          <w:w w:val="83"/>
          <w:sz w:val="28"/>
          <w:lang w:val="en-US"/>
        </w:rPr>
        <w:t>Este quadro, feito por uma mulher de meia-idade, representa a qua-</w:t>
      </w:r>
    </w:p>
    <w:p>
      <w:pPr>
        <w:pStyle w:val="Normal"/>
        <w:shd w:fill="FFFFFF"/>
        <w:bidi w:val="0"/>
        <w:spacing w:lineRule="exact" w:line="307" w:before="0" w:after="0"/>
        <w:ind w:left="586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2"/>
          <w:w w:val="83"/>
          <w:sz w:val="28"/>
          <w:lang w:val="en-US"/>
        </w:rPr>
        <w:t>dratura do circulo. As plantas indicam novamente o que germina e cres-</w:t>
      </w:r>
      <w:r>
        <w:rPr>
          <w:rFonts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ce. No centro </w:t>
      </w:r>
      <w:r>
        <w:rPr>
          <w:rFonts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>h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 xml:space="preserve">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um sol. Como mostra a serpente e o tema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>árvore, tra-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ta-se d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pt-BR" w:eastAsia="pt-BR"/>
        </w:rPr>
        <w:t xml:space="preserve">represent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do paraiso.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pt-BR" w:eastAsia="pt-BR"/>
        </w:rPr>
        <w:t xml:space="preserve">paraleío deste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pt-BR" w:eastAsia="pt-BR"/>
        </w:rPr>
        <w:t xml:space="preserve">idé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3"/>
          <w:sz w:val="28"/>
          <w:lang w:val="en-US" w:eastAsia="pt-BR"/>
        </w:rPr>
        <w:t xml:space="preserve">Éden com os quatro rios do paraiso na gnose naassena. Para entender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en-US" w:eastAsia="pt-BR"/>
        </w:rPr>
        <w:t xml:space="preserve">significado funcional da serpente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pt-BR" w:eastAsia="pt-BR"/>
        </w:rPr>
        <w:t xml:space="preserve">relação à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en-US" w:eastAsia="pt-BR"/>
        </w:rPr>
        <w:t>mandala, veja os comen-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pt-BR" w:eastAsia="pt-BR"/>
        </w:rPr>
        <w:t xml:space="preserve">tários anterior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neste volume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pt-BR" w:eastAsia="pt-BR"/>
        </w:rPr>
        <w:t>.</w:t>
      </w:r>
    </w:p>
    <w:p>
      <w:pPr>
        <w:pStyle w:val="Normal"/>
        <w:shd w:fill="FFFFFF"/>
        <w:bidi w:val="0"/>
        <w:spacing w:before="571" w:after="0"/>
        <w:ind w:left="58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pt-BR"/>
        </w:rPr>
        <w:t>16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07" w:before="293" w:after="0"/>
        <w:ind w:left="5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18"/>
          <w:w w:val="83"/>
          <w:sz w:val="28"/>
          <w:lang w:val="pt-BR"/>
        </w:rPr>
        <w:t>666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1"/>
          <w:w w:val="83"/>
          <w:sz w:val="28"/>
          <w:lang w:val="en-US"/>
        </w:rPr>
        <w:t xml:space="preserve">A autora deste quad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en-US" w:eastAsia="pt-BR"/>
        </w:rPr>
        <w:t xml:space="preserve">é uma mulh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pt-BR" w:eastAsia="pt-BR"/>
        </w:rPr>
        <w:t>neurótica relativamente jovem.</w:t>
      </w:r>
    </w:p>
    <w:p>
      <w:pPr>
        <w:pStyle w:val="Normal"/>
        <w:shd w:fill="FFFFFF"/>
        <w:bidi w:val="0"/>
        <w:spacing w:lineRule="exact" w:line="307" w:before="0" w:after="0"/>
        <w:ind w:left="586" w:right="5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4"/>
          <w:w w:val="83"/>
          <w:sz w:val="28"/>
          <w:lang w:val="en-US"/>
        </w:rPr>
        <w:t xml:space="preserve">A </w:t>
      </w:r>
      <w:r>
        <w:rPr>
          <w:rFonts w:ascii="Times New Roman" w:hAnsi="Times New Roman"/>
          <w:b w:val="false"/>
          <w:i w:val="false"/>
          <w:color w:val="000000"/>
          <w:spacing w:val="14"/>
          <w:w w:val="83"/>
          <w:sz w:val="28"/>
          <w:lang w:val="pt-BR"/>
        </w:rPr>
        <w:t>representa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pt-BR"/>
        </w:rPr>
        <w:t xml:space="preserve">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/>
        </w:rPr>
        <w:t xml:space="preserve">da serp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é algo incomum, na medida em que se en-contra 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pt-BR" w:eastAsia="pt-BR"/>
        </w:rPr>
        <w:t xml:space="preserve">próp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centro, e su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pt-BR" w:eastAsia="pt-BR"/>
        </w:rPr>
        <w:t xml:space="preserve">cabe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com ele coincide. Normal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 xml:space="preserve">ela se encontra fora do circulo interior, ou pelo menos enrolada em tor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en-US" w:eastAsia="pt-BR"/>
        </w:rPr>
        <w:t xml:space="preserve">do ponto central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pt-BR" w:eastAsia="pt-BR"/>
        </w:rPr>
        <w:t xml:space="preserve">H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en-US" w:eastAsia="pt-BR"/>
        </w:rPr>
        <w:t xml:space="preserve">uma suspeita fundada de que no interior escu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pt-BR" w:eastAsia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en-US" w:eastAsia="pt-BR"/>
        </w:rPr>
        <w:t xml:space="preserve">se esconda a unidade buscada, o si-mesmo, mas a natureza (velada)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pt-BR" w:eastAsia="pt-BR"/>
        </w:rPr>
        <w:t>ctô-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 xml:space="preserve">nica feminina da paciente. Em um quadro posterior da mesma paciente,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>mandala explode e a serpente vem para fora.</w:t>
      </w:r>
    </w:p>
    <w:p>
      <w:pPr>
        <w:pStyle w:val="Normal"/>
        <w:shd w:fill="FFFFFF"/>
        <w:bidi w:val="0"/>
        <w:spacing w:before="562" w:after="0"/>
        <w:ind w:left="58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3"/>
          <w:w w:val="83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3"/>
          <w:w w:val="83"/>
          <w:sz w:val="28"/>
          <w:lang w:val="pt-BR"/>
        </w:rPr>
        <w:t>17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293" w:before="302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2"/>
          <w:w w:val="83"/>
          <w:sz w:val="28"/>
          <w:lang w:val="pt-BR"/>
        </w:rPr>
        <w:t>667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O quadro foi feito por uma jovem. Esta manda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>é "legítima" na me-</w:t>
      </w:r>
    </w:p>
    <w:p>
      <w:pPr>
        <w:pStyle w:val="Normal"/>
        <w:shd w:fill="FFFFFF"/>
        <w:bidi w:val="0"/>
        <w:spacing w:lineRule="exact" w:line="293" w:before="0" w:after="0"/>
        <w:ind w:left="58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dida em que a serpente </w:t>
      </w:r>
      <w:r>
        <w:rPr>
          <w:rFonts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>est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 xml:space="preserve">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enrolada em torno do ponto central de qua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en-US"/>
        </w:rPr>
        <w:t xml:space="preserve">raios. Ela move-se para fora: trata-se do despertar da kundalini, 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en-US" w:eastAsia="pt-BR"/>
        </w:rPr>
        <w:t>é, 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9" w:leader="none"/>
        </w:tabs>
        <w:bidi w:val="0"/>
        <w:spacing w:before="662" w:after="0"/>
        <w:ind w:left="106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/>
          <w:color w:val="000000"/>
          <w:spacing w:val="0"/>
          <w:w w:val="100"/>
          <w:lang w:val="en-US"/>
        </w:rPr>
        <w:t xml:space="preserve">Sacred Books of the East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VIII, p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>186.</w:t>
      </w:r>
    </w:p>
    <w:p>
      <w:pPr>
        <w:sectPr>
          <w:type w:val="nextPage"/>
          <w:pgSz w:w="11906" w:h="16838"/>
          <w:pgMar w:left="1827" w:right="189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349" w:leader="none"/>
        </w:tabs>
        <w:bidi w:val="0"/>
        <w:spacing w:before="125" w:after="0"/>
        <w:ind w:left="1066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>[Comcnt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ário à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image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3, 4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pt-BR"/>
        </w:rPr>
        <w:t>5.]</w:t>
      </w:r>
    </w:p>
    <w:p>
      <w:pPr>
        <w:pStyle w:val="Normal"/>
        <w:shd w:fill="FFFFFF"/>
        <w:bidi w:val="0"/>
        <w:spacing w:lineRule="exact" w:line="293" w:before="0" w:after="0"/>
        <w:ind w:left="5" w:right="581" w:hanging="0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>natureza ct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ônica toraa-se ativa, o que também é indicado pel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flech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que apontam para fora. Praticamente, isto significa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conscientiz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da natureza instintiva. A serpente personif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h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muito tempo 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>gân-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glios da coluna e da medula. Pontas dirigidas para fora podem significa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/>
        </w:rPr>
        <w:t xml:space="preserve">contrá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em outros casos, 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>é, a defesa externa do interior em perigo.</w:t>
      </w:r>
    </w:p>
    <w:p>
      <w:pPr>
        <w:pStyle w:val="Normal"/>
        <w:shd w:fill="FFFFFF"/>
        <w:bidi w:val="0"/>
        <w:spacing w:before="566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>18</w:t>
      </w:r>
    </w:p>
    <w:p>
      <w:pPr>
        <w:pStyle w:val="Normal"/>
        <w:shd w:fill="FFFFFF"/>
        <w:bidi w:val="0"/>
        <w:spacing w:lineRule="exact" w:line="326" w:before="274" w:after="0"/>
        <w:ind w:left="5" w:right="10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O quad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é de uma paciente mais idosa. Contrariamente ao anterior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668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este é "introvertido". A serpente enrola-se em torno do centro de qua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raios com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cabe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colocada no ponto central bran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(=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Shiva-bindu),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modo a parecer um halo. É como se se tratasse d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incub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>do pon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to central, isto é, do tema da serp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guardtã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>do tesouro. O centro é f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qüentemeníe caracterizado como o "tesou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 w:eastAsia="pt-BR"/>
        </w:rPr>
        <w:t>difícil de alcançar"    .</w:t>
      </w:r>
    </w:p>
    <w:p>
      <w:pPr>
        <w:pStyle w:val="Normal"/>
        <w:shd w:fill="FFFFFF"/>
        <w:bidi w:val="0"/>
        <w:spacing w:before="562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pt-BR"/>
        </w:rPr>
        <w:t>19</w:t>
      </w:r>
    </w:p>
    <w:p>
      <w:pPr>
        <w:pStyle w:val="Normal"/>
        <w:shd w:fill="FFFFFF"/>
        <w:bidi w:val="0"/>
        <w:spacing w:lineRule="exact" w:line="331" w:before="269" w:after="0"/>
        <w:ind w:left="5" w:right="0" w:firstLine="46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Mulher de meia idade. Os 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8"/>
          <w:lang w:val="pt-BR"/>
        </w:rPr>
        <w:t>c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/>
        </w:rPr>
        <w:t xml:space="preserve">írculos concêntricos exprim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"concen-  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/>
        </w:rPr>
        <w:t xml:space="preserve">669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tração"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Isto ain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é sublinhado pelos peixes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circumambuía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>em 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l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ao centro.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núme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quatro tern o significad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concentr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>"to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tal"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 w:eastAsia="pt-BR"/>
        </w:rPr>
        <w:t xml:space="preserve">dire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para a esquerda mostra presumivelmente o movimen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dire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ao inconsciente, portanto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"imersão"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>no mesmo.</w:t>
      </w:r>
    </w:p>
    <w:p>
      <w:pPr>
        <w:pStyle w:val="Normal"/>
        <w:shd w:fill="FFFFFF"/>
        <w:bidi w:val="0"/>
        <w:spacing w:before="557" w:after="0"/>
        <w:ind w:left="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>20</w:t>
      </w:r>
    </w:p>
    <w:p>
      <w:pPr>
        <w:pStyle w:val="Normal"/>
        <w:shd w:fill="FFFFFF"/>
        <w:bidi w:val="0"/>
        <w:spacing w:lineRule="exact" w:line="307" w:before="288" w:after="0"/>
        <w:ind w:left="0" w:right="0" w:firstLine="475"/>
        <w:jc w:val="left"/>
        <w:rPr>
          <w:lang w:eastAsia="pt-BR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eastAsia="pt-BR"/>
        </w:rPr>
        <w:t xml:space="preserve">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um paralelo à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 w:eastAsia="pt-BR"/>
        </w:rPr>
        <w:t xml:space="preserve">19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constituindo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 w:eastAsia="pt-BR"/>
        </w:rPr>
        <w:t xml:space="preserve">represent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do  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 w:eastAsia="pt-BR"/>
        </w:rPr>
        <w:t xml:space="preserve">670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tema do peixe que pude ver no teto da luxuosa tenda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 w:eastAsia="pt-BR"/>
        </w:rPr>
        <w:t xml:space="preserve">Marajá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>em Bena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res (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>esboço).</w:t>
      </w:r>
    </w:p>
    <w:p>
      <w:pPr>
        <w:pStyle w:val="Normal"/>
        <w:shd w:fill="FFFFFF"/>
        <w:bidi w:val="0"/>
        <w:spacing w:before="408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>21</w:t>
      </w:r>
    </w:p>
    <w:p>
      <w:pPr>
        <w:pStyle w:val="Normal"/>
        <w:shd w:fill="FFFFFF"/>
        <w:bidi w:val="0"/>
        <w:spacing w:lineRule="exact" w:line="307" w:before="283" w:after="0"/>
        <w:ind w:left="10" w:right="0" w:firstLine="461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8"/>
          <w:lang w:val="en-US"/>
        </w:rPr>
        <w:t xml:space="preserve">O peixe ocupa aqui o lugar da serpente (peixe e serpente 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8"/>
          <w:lang w:val="pt-BR"/>
        </w:rPr>
        <w:t>s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pt-BR"/>
        </w:rPr>
        <w:t xml:space="preserve">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en-US"/>
        </w:rPr>
        <w:t xml:space="preserve">ao mes-  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pt-BR"/>
        </w:rPr>
        <w:t xml:space="preserve">671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mo tempo atribut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simbólic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de Cristo e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demônio!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>No mar do in-</w:t>
      </w:r>
    </w:p>
    <w:p>
      <w:pPr>
        <w:sectPr>
          <w:type w:val="nextPage"/>
          <w:pgSz w:w="11906" w:h="16838"/>
          <w:pgMar w:left="1849" w:right="187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046" w:after="0"/>
        <w:ind w:left="49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17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Cf.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lang w:val="en-US"/>
        </w:rPr>
        <w:t xml:space="preserve">Simbolos da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lang w:val="pt-BR"/>
        </w:rPr>
        <w:t>transforma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lang w:val="pt-BR"/>
        </w:rPr>
        <w:t xml:space="preserve">çã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Scgun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Parte, cap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>7.</w:t>
      </w:r>
    </w:p>
    <w:p>
      <w:pPr>
        <w:pStyle w:val="Normal"/>
        <w:shd w:fill="FFFFFF"/>
        <w:bidi w:val="0"/>
        <w:spacing w:lineRule="exact" w:line="307" w:before="0" w:after="0"/>
        <w:ind w:left="571" w:right="14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consciente ele gera um redemoinho em cujo centra deve surgir a 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p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érol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O movimen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é também sinistrogiro. Um hino do </w:t>
      </w:r>
      <w:r>
        <w:rPr>
          <w:rFonts w:eastAsia="Times New Roman" w:ascii="Times New Roman" w:hAnsi="Times New Roman"/>
          <w:b w:val="false"/>
          <w:i/>
          <w:color w:val="000000"/>
          <w:spacing w:val="-6"/>
          <w:w w:val="100"/>
          <w:sz w:val="28"/>
          <w:lang w:val="en-US" w:eastAsia="pt-BR"/>
        </w:rPr>
        <w:t xml:space="preserve">Rigve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>diz:</w:t>
      </w:r>
    </w:p>
    <w:p>
      <w:pPr>
        <w:pStyle w:val="Normal"/>
        <w:shd w:fill="FFFFFF"/>
        <w:bidi w:val="0"/>
        <w:spacing w:lineRule="exact" w:line="278" w:before="134" w:after="0"/>
        <w:ind w:left="144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4"/>
          <w:lang w:val="en-US"/>
        </w:rPr>
        <w:t>Coberto de trevas estava o mundo,</w:t>
      </w:r>
    </w:p>
    <w:p>
      <w:pPr>
        <w:pStyle w:val="Normal"/>
        <w:shd w:fill="FFFFFF"/>
        <w:bidi w:val="0"/>
        <w:spacing w:lineRule="exact" w:line="278" w:before="0" w:after="0"/>
        <w:ind w:left="144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4"/>
          <w:lang w:val="en-US"/>
        </w:rPr>
        <w:t xml:space="preserve">Um oceano sem luz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4"/>
          <w:lang w:val="pt-BR"/>
        </w:rPr>
        <w:t xml:space="preserve">-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4"/>
          <w:lang w:val="en-US"/>
        </w:rPr>
        <w:t>perdido na noite;</w:t>
      </w:r>
    </w:p>
    <w:p>
      <w:pPr>
        <w:pStyle w:val="Normal"/>
        <w:shd w:fill="FFFFFF"/>
        <w:bidi w:val="0"/>
        <w:spacing w:lineRule="exact" w:line="278" w:before="0" w:after="0"/>
        <w:ind w:left="1445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4"/>
          <w:lang w:val="pt-BR"/>
        </w:rPr>
        <w:t>Ent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4"/>
          <w:lang w:val="pt-BR"/>
        </w:rPr>
        <w:t xml:space="preserve">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4"/>
          <w:lang w:val="en-US"/>
        </w:rPr>
        <w:t>o que na casca se ocultava</w:t>
      </w:r>
    </w:p>
    <w:p>
      <w:pPr>
        <w:pStyle w:val="Normal"/>
        <w:shd w:fill="FFFFFF"/>
        <w:bidi w:val="0"/>
        <w:spacing w:lineRule="exact" w:line="278" w:before="0" w:after="0"/>
        <w:ind w:left="0" w:right="173" w:hanging="0"/>
        <w:jc w:val="center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4"/>
          <w:lang w:val="en-US"/>
        </w:rPr>
        <w:t xml:space="preserve">Nasceu: o Uno mediante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4"/>
          <w:lang w:val="pt-BR"/>
        </w:rPr>
        <w:t>for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4"/>
          <w:lang w:val="pt-BR"/>
        </w:rPr>
        <w:t xml:space="preserve">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4"/>
          <w:lang w:val="en-US"/>
        </w:rPr>
        <w:t xml:space="preserve">e torment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4"/>
          <w:lang w:val="pt-BR"/>
        </w:rPr>
        <w:t>paixão.</w:t>
      </w:r>
    </w:p>
    <w:p>
      <w:pPr>
        <w:pStyle w:val="Normal"/>
        <w:shd w:fill="FFFFFF"/>
        <w:bidi w:val="0"/>
        <w:spacing w:lineRule="exact" w:line="278" w:before="130" w:after="0"/>
        <w:ind w:left="1445" w:right="3686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4"/>
          <w:lang w:val="en-US"/>
        </w:rPr>
        <w:t xml:space="preserve">Dele surgiu no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4"/>
          <w:lang w:val="pt-BR"/>
        </w:rPr>
        <w:t>in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4"/>
          <w:lang w:val="pt-BR"/>
        </w:rPr>
        <w:t xml:space="preserve">ício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4"/>
          <w:lang w:val="en-US"/>
        </w:rPr>
        <w:t xml:space="preserve">Amor: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4"/>
          <w:lang w:val="en-US"/>
        </w:rPr>
        <w:t xml:space="preserve">Germ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4"/>
          <w:lang w:val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4"/>
          <w:lang w:val="en-US"/>
        </w:rPr>
        <w:t>semente do saber..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07" w:before="86" w:after="0"/>
        <w:ind w:left="5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2"/>
          <w:w w:val="83"/>
          <w:sz w:val="28"/>
          <w:lang w:val="pt-BR"/>
        </w:rPr>
        <w:t>67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9"/>
          <w:w w:val="83"/>
          <w:sz w:val="28"/>
          <w:lang w:val="en-US"/>
        </w:rPr>
        <w:t xml:space="preserve">A serpente </w:t>
      </w:r>
      <w:r>
        <w:rPr>
          <w:rFonts w:ascii="Times New Roman" w:hAnsi="Times New Roman"/>
          <w:b w:val="false"/>
          <w:i w:val="false"/>
          <w:color w:val="000000"/>
          <w:spacing w:val="9"/>
          <w:w w:val="83"/>
          <w:sz w:val="28"/>
          <w:lang w:val="pt-BR"/>
        </w:rPr>
        <w:t>person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pt-BR"/>
        </w:rPr>
        <w:t xml:space="preserve">ífí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en-US"/>
        </w:rPr>
        <w:t>em geral o inconsciente, ao passo que o peixe</w:t>
      </w:r>
    </w:p>
    <w:p>
      <w:pPr>
        <w:pStyle w:val="Normal"/>
        <w:shd w:fill="FFFFFF"/>
        <w:bidi w:val="0"/>
        <w:spacing w:lineRule="exact" w:line="307" w:before="0" w:after="0"/>
        <w:ind w:left="566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representa um </w:t>
      </w:r>
      <w:r>
        <w:rPr>
          <w:rFonts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>conte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 xml:space="preserve">ú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do mesmo. T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 xml:space="preserve">diferença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embora sutis, devem ser levadas em conta 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 xml:space="preserve">interpret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>de uma mandala, pois os dois sim-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en-US"/>
        </w:rPr>
        <w:t xml:space="preserve">bolos correspondem provavelmente a duas etapas diversas do desenvol-vimento: a serpente representaria um estado mais primitivo e instintiv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en-US"/>
        </w:rPr>
        <w:t xml:space="preserve">do que o peixe, ao qual correspon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pt-BR"/>
        </w:rPr>
        <w:t xml:space="preserve">também historica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en-US"/>
        </w:rPr>
        <w:t>uma autori-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3"/>
          <w:sz w:val="28"/>
          <w:lang w:val="en-US"/>
        </w:rPr>
        <w:t xml:space="preserve">dade superi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3"/>
          <w:sz w:val="28"/>
          <w:lang w:val="en-US" w:eastAsia="pt-BR"/>
        </w:rPr>
        <w:t xml:space="preserve">à da serp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3"/>
          <w:sz w:val="28"/>
          <w:lang w:val="pt-BR" w:eastAsia="pt-BR"/>
        </w:rPr>
        <w:t>(símbolo ictílico!)</w:t>
      </w:r>
    </w:p>
    <w:p>
      <w:pPr>
        <w:pStyle w:val="Normal"/>
        <w:shd w:fill="FFFFFF"/>
        <w:bidi w:val="0"/>
        <w:spacing w:before="562" w:after="0"/>
        <w:ind w:left="57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1"/>
          <w:w w:val="83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1"/>
          <w:w w:val="83"/>
          <w:sz w:val="28"/>
          <w:lang w:val="pt-BR"/>
        </w:rPr>
        <w:t>22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07" w:before="298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3"/>
          <w:sz w:val="28"/>
          <w:lang w:val="pt-BR"/>
        </w:rPr>
        <w:t>67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1"/>
          <w:w w:val="83"/>
          <w:sz w:val="28"/>
          <w:lang w:val="en-US"/>
        </w:rPr>
        <w:t>Neste quadro de uma jovem, o peixe produziu um centro diferencia-</w:t>
      </w:r>
    </w:p>
    <w:p>
      <w:pPr>
        <w:pStyle w:val="Normal"/>
        <w:shd w:fill="FFFFFF"/>
        <w:bidi w:val="0"/>
        <w:spacing w:lineRule="exact" w:line="307" w:before="0" w:after="0"/>
        <w:ind w:left="562" w:right="14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do, no qual aparecem </w:t>
      </w:r>
      <w:r>
        <w:rPr>
          <w:rFonts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>m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 xml:space="preserve">ãe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filho diante d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 xml:space="preserve">árvore estilizada da vi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en-US" w:eastAsia="pt-BR"/>
        </w:rPr>
        <w:t xml:space="preserve">e do nascimento (paraiso). O peixe aqui se assemelha a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pt-BR" w:eastAsia="pt-BR"/>
        </w:rPr>
        <w:t xml:space="preserve">dragão; é po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um monstro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pt-BR" w:eastAsia="pt-BR"/>
        </w:rPr>
        <w:t xml:space="preserve">espéci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de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pt-BR" w:eastAsia="pt-BR"/>
        </w:rPr>
        <w:t xml:space="preserve">Leviatã,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3"/>
          <w:sz w:val="28"/>
          <w:lang w:val="en-US" w:eastAsia="pt-BR"/>
        </w:rPr>
        <w:t xml:space="preserve">qual originariamente era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en-US" w:eastAsia="pt-BR"/>
        </w:rPr>
        <w:t xml:space="preserve">serpente como indicam os textos de Ras Shamra. O movimento aqui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3"/>
          <w:sz w:val="28"/>
          <w:lang w:val="en-US" w:eastAsia="pt-BR"/>
        </w:rPr>
        <w:t>também sinistrogiro.</w:t>
      </w:r>
    </w:p>
    <w:p>
      <w:pPr>
        <w:pStyle w:val="Normal"/>
        <w:shd w:fill="FFFFFF"/>
        <w:bidi w:val="0"/>
        <w:spacing w:before="562" w:after="0"/>
        <w:ind w:left="56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1"/>
          <w:w w:val="83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1"/>
          <w:w w:val="83"/>
          <w:sz w:val="28"/>
          <w:lang w:val="pt-BR"/>
        </w:rPr>
        <w:t>23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07" w:before="288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3"/>
          <w:sz w:val="28"/>
          <w:lang w:val="pt-BR"/>
        </w:rPr>
        <w:t>674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2"/>
          <w:w w:val="83"/>
          <w:sz w:val="28"/>
          <w:lang w:val="en-US"/>
        </w:rPr>
        <w:t xml:space="preserve">A bola de ouro corresponde ao germe de ouro </w:t>
      </w:r>
      <w:r>
        <w:rPr>
          <w:rFonts w:ascii="Times New Roman" w:hAnsi="Times New Roman"/>
          <w:b w:val="false"/>
          <w:i/>
          <w:color w:val="000000"/>
          <w:spacing w:val="12"/>
          <w:w w:val="83"/>
          <w:sz w:val="28"/>
          <w:lang w:val="en-US"/>
        </w:rPr>
        <w:t xml:space="preserve">(hiranyagarbha). </w:t>
      </w:r>
      <w:r>
        <w:rPr>
          <w:rFonts w:ascii="Times New Roman" w:hAnsi="Times New Roman"/>
          <w:b w:val="false"/>
          <w:i w:val="false"/>
          <w:color w:val="000000"/>
          <w:spacing w:val="12"/>
          <w:w w:val="83"/>
          <w:sz w:val="28"/>
          <w:lang w:val="en-US"/>
        </w:rPr>
        <w:t>Ela</w:t>
      </w:r>
    </w:p>
    <w:p>
      <w:pPr>
        <w:pStyle w:val="Normal"/>
        <w:shd w:fill="FFFFFF"/>
        <w:bidi w:val="0"/>
        <w:spacing w:lineRule="exact" w:line="307" w:before="0" w:after="0"/>
        <w:ind w:left="557" w:right="14" w:hanging="0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9"/>
          <w:w w:val="83"/>
          <w:sz w:val="28"/>
          <w:lang w:val="pt-BR"/>
        </w:rPr>
        <w:t>est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pt-BR"/>
        </w:rPr>
        <w:t xml:space="preserve">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en-US"/>
        </w:rPr>
        <w:t xml:space="preserve">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pt-BR"/>
        </w:rPr>
        <w:t xml:space="preserve">rotação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en-US"/>
        </w:rPr>
        <w:t xml:space="preserve">a kundalini que enrosca em torno duplica-se. Isto ind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pt-BR"/>
        </w:rPr>
        <w:t xml:space="preserve">conscientiz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>na medida em que um conteudo, ao emergir do incons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en-US"/>
        </w:rPr>
        <w:t xml:space="preserve">ciente, em dado momento 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pt-BR"/>
        </w:rPr>
        <w:t xml:space="preserve">decompõ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en-US"/>
        </w:rPr>
        <w:t xml:space="preserve">em duas metad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pt-BR"/>
        </w:rPr>
        <w:t xml:space="preserve">idêntica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en-US"/>
        </w:rPr>
        <w:t xml:space="preserve">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/>
        </w:rPr>
        <w:t xml:space="preserve">das qu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 xml:space="preserve">é consciente e a outra, inconsciente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pt-BR" w:eastAsia="pt-BR"/>
        </w:rPr>
        <w:t xml:space="preserve">duplicação nã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3"/>
          <w:sz w:val="28"/>
          <w:lang w:val="en-US" w:eastAsia="pt-BR"/>
        </w:rPr>
        <w:t>opera-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en-US" w:eastAsia="pt-BR"/>
        </w:rPr>
        <w:t xml:space="preserve">da pe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pt-BR" w:eastAsia="pt-BR"/>
        </w:rPr>
        <w:t xml:space="preserve">consciênc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3"/>
          <w:sz w:val="28"/>
          <w:lang w:val="en-US" w:eastAsia="pt-BR"/>
        </w:rPr>
        <w:t>mas surge espontaneamente nos produtos do in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en-US" w:eastAsia="pt-BR"/>
        </w:rPr>
        <w:t xml:space="preserve">consciente. Outro indicio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pt-BR" w:eastAsia="pt-BR"/>
        </w:rPr>
        <w:t xml:space="preserve">conscientização é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3"/>
          <w:sz w:val="28"/>
          <w:lang w:val="en-US" w:eastAsia="pt-BR"/>
        </w:rPr>
        <w:t xml:space="preserve">movimento dextrogi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pt-BR" w:eastAsia="pt-BR"/>
        </w:rPr>
        <w:t xml:space="preserve">rotação, expresso 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en-US" w:eastAsia="pt-BR"/>
        </w:rPr>
        <w:t xml:space="preserve">de asas (tema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pt-BR" w:eastAsia="pt-BR"/>
        </w:rPr>
        <w:t xml:space="preserve">suástica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3"/>
          <w:sz w:val="28"/>
          <w:lang w:val="en-US" w:eastAsia="pt-BR"/>
        </w:rPr>
        <w:t>As estrelas carac-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en-US" w:eastAsia="pt-BR"/>
        </w:rPr>
        <w:t xml:space="preserve">terizam o ponto central da estrutu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pt-BR" w:eastAsia="pt-BR"/>
        </w:rPr>
        <w:t xml:space="preserve">cósmic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3"/>
          <w:sz w:val="28"/>
          <w:lang w:val="en-US" w:eastAsia="pt-BR"/>
        </w:rPr>
        <w:t>A mandala que tern quatro</w:t>
      </w:r>
    </w:p>
    <w:p>
      <w:pPr>
        <w:sectPr>
          <w:type w:val="nextPage"/>
          <w:pgSz w:w="11906" w:h="16838"/>
          <w:pgMar w:left="1822" w:right="192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56" w:after="0"/>
        <w:ind w:left="1037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18.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DEUSSEN, 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lang w:val="en-US"/>
        </w:rPr>
        <w:t xml:space="preserve">Die Ceheimleltre des Veda,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p.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>3.</w:t>
      </w:r>
    </w:p>
    <w:p>
      <w:pPr>
        <w:pStyle w:val="Normal"/>
        <w:shd w:fill="FFFFFF"/>
        <w:bidi w:val="0"/>
        <w:spacing w:lineRule="exact" w:line="307" w:before="0" w:after="0"/>
        <w:ind w:left="38" w:right="547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 xml:space="preserve">raios comporta-se como um corpo celeste. O 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26"/>
          <w:lang w:val="en-US"/>
        </w:rPr>
        <w:t xml:space="preserve">Shathapatha 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26"/>
          <w:lang w:val="pt-BR"/>
        </w:rPr>
        <w:t>- Br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6"/>
          <w:lang w:val="pt-BR"/>
        </w:rPr>
        <w:t xml:space="preserve">âhma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/>
        </w:rPr>
        <w:t xml:space="preserve">diz: "Ele olha para cima,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pt-BR"/>
        </w:rPr>
        <w:t xml:space="preserve">dire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/>
        </w:rPr>
        <w:t xml:space="preserve">ao Sol, pois es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>é a meta final, o 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fugio seguro. Assim pois ele vai rumo à meta final, a esse refugio: p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este motivo ele olha para cima,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dire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ao Sol.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(16.)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Ele olha pa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>cima, com as palavras: 'Tu és auto-existente, o melhor raio de luz!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 w:eastAsia="pt-BR"/>
        </w:rPr>
        <w:t xml:space="preserve">'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O sol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 xml:space="preserve">é realmente o melhor raio de luz, e por isso diz: 'Tu és auto-existente,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melhor raio de luz. És doador de luz: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dá-me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luz!', assim falo eu, dis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Yagnavalkya, 'pois é para essa meta qu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 w:eastAsia="pt-BR"/>
        </w:rPr>
        <w:t xml:space="preserve">brâman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deve tender, para s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 xml:space="preserve">iluminado por Brahma'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pt-BR" w:eastAsia="pt-BR"/>
        </w:rPr>
        <w:t xml:space="preserve">(17.) Ent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>ele se volta da esquerda para a direi-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>ta com as palavras 'Eu me movo, seguindo o percurso do Sol', tendo al-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 w:eastAsia="pt-BR"/>
        </w:rPr>
        <w:t xml:space="preserve">canç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 xml:space="preserve">essa meta final, es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 w:eastAsia="pt-BR"/>
        </w:rPr>
        <w:t xml:space="preserve">refúg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>seguro, ele se move agora, seguin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do o percurso daqueie (Sol)"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>.</w:t>
      </w:r>
    </w:p>
    <w:p>
      <w:pPr>
        <w:pStyle w:val="Normal"/>
        <w:shd w:fill="FFFFFF"/>
        <w:bidi w:val="0"/>
        <w:spacing w:lineRule="exact" w:line="307" w:before="82" w:after="0"/>
        <w:ind w:left="10" w:right="0" w:firstLine="456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Deste sol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>s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ão mencionad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sete raios. Um comentarista observa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675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 xml:space="preserve">quatro apontam para os quatro pontos cardeais; um para cima, outro para baixo; 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/>
        </w:rPr>
        <w:t xml:space="preserve">sétim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 xml:space="preserve">"o melhor" deles aponta para dentr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 w:eastAsia="pt-BR"/>
        </w:rPr>
        <w:t>É ao mesmo tem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po o disco do sol, chamado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6"/>
          <w:lang w:val="en-US" w:eastAsia="pt-BR"/>
        </w:rPr>
        <w:t xml:space="preserve">hiranyagarbha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6"/>
          <w:lang w:val="pt-BR" w:eastAsia="pt-BR"/>
        </w:rPr>
        <w:t xml:space="preserve">.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6"/>
          <w:lang w:val="en-US" w:eastAsia="pt-BR"/>
        </w:rPr>
        <w:t xml:space="preserve">Hiranyagarbh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é, segun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 xml:space="preserve">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pt-BR" w:eastAsia="pt-BR"/>
        </w:rPr>
        <w:t xml:space="preserve">comentá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 xml:space="preserve">de RAMANUJA aos </w:t>
      </w: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sz w:val="26"/>
          <w:lang w:val="en-US" w:eastAsia="pt-BR"/>
        </w:rPr>
        <w:t xml:space="preserve">Vedanta </w:t>
      </w: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sz w:val="26"/>
          <w:lang w:val="pt-BR" w:eastAsia="pt-BR"/>
        </w:rPr>
        <w:t xml:space="preserve">Sütr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 xml:space="preserve">(II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pt-BR" w:eastAsia="pt-BR"/>
        </w:rPr>
        <w:t xml:space="preserve">4,17)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>o Eu Supre</w:t>
        <w:softHyphen/>
        <w:t xml:space="preserve">mo, o "agregado coletivo de todas as almas individuais". Ele é o corpo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Brahma supremo e representa a alma coletiva.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relação à idé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si-mesmo como um composto de muitos, compare-se "Cada um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nós nã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um, mas muitos", e "Todos os just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um, aquele que obteve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 w:eastAsia="pt-BR"/>
        </w:rPr>
        <w:t xml:space="preserve">palma"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pt-BR" w:eastAsia="pt-BR"/>
        </w:rPr>
        <w:t>ORÍGENES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vertAlign w:val="superscript"/>
          <w:lang w:val="pt-BR" w:eastAsia="pt-BR"/>
        </w:rPr>
        <w:t>21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pt-BR" w:eastAsia="pt-BR"/>
        </w:rPr>
        <w:t>.</w:t>
      </w:r>
    </w:p>
    <w:p>
      <w:pPr>
        <w:pStyle w:val="Normal"/>
        <w:shd w:fill="FFFFFF"/>
        <w:bidi w:val="0"/>
        <w:spacing w:lineRule="exact" w:line="307" w:before="77" w:after="0"/>
        <w:ind w:left="5" w:right="5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 xml:space="preserve">A auto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é uma mulher de setenta anos, com do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artísticos.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pro-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676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 xml:space="preserve">cess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 w:eastAsia="pt-BR"/>
        </w:rPr>
        <w:t xml:space="preserve">individuação desencade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 xml:space="preserve">pelo tratamento, que esteve bloque-ado por muito tempo, mobilizou sua atividade criativa (o quad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 w:eastAsia="pt-BR"/>
        </w:rPr>
        <w:t xml:space="preserve">21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mesma fonte), dando oportunidade ao surgimento d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série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>de qua-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dros bem-sucedidos e de cores alegres, os quais exprim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>eloqüente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mente a intensidade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>vivênci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0" w:before="768" w:after="0"/>
        <w:ind w:left="0" w:right="384" w:firstLine="446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pt-BR"/>
        </w:rPr>
        <w:t>[1,9,3,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 xml:space="preserve">15s </w:t>
      </w:r>
      <w:r>
        <w:rPr>
          <w:rFonts w:ascii="Times New Roman" w:hAnsi="Times New Roman"/>
          <w:b w:val="false"/>
          <w:i/>
          <w:color w:val="000000"/>
          <w:spacing w:val="-4"/>
          <w:w w:val="100"/>
          <w:lang w:val="en-US"/>
        </w:rPr>
        <w:t xml:space="preserve">{Sacred Books of the East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 xml:space="preserve">XII, p.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pt-BR"/>
        </w:rPr>
        <w:t xml:space="preserve">271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s): "He then looks up to the sun, for that</w:t>
        <w:br/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lang w:val="en-US"/>
        </w:rPr>
        <w:t>is the final goal, that the safe resort. To that final goal, to that resort he thereby goes: for this reason</w:t>
        <w:br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he looks up to the sun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(16)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>He looks up, with the text... 'Self-existent art thou, the best ray of</w:t>
        <w:br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light'! The sun is indeed the best ray of light, and therefore he says, 'Self-existent art thou, the best</w:t>
        <w:br/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ray of light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vertAlign w:val="superscript"/>
          <w:lang w:val="en-US"/>
        </w:rPr>
        <w:t>7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en-US"/>
        </w:rPr>
        <w:t xml:space="preserve">. 'Light-bestowing art thou: give me light (varkas)'! 'so say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pt-BR"/>
        </w:rPr>
        <w:t xml:space="preserve">1',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said Yagnavalkya, 'for</w:t>
        <w:br/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en-US"/>
        </w:rPr>
        <w:t>at this indeed the Brahmana should strive, that he be brahmavarkasin' (iluminado por Brah-</w:t>
        <w:br/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ma)...(17). He then turns (from left to right), with the text... 'I move along the course of the sun',</w:t>
        <w:br/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lang w:val="en-US"/>
        </w:rPr>
        <w:t>having reached that final goal, that safe resort, he now moves along the course of that (sun)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before="139" w:after="0"/>
        <w:ind w:left="446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2"/>
          <w:w w:val="100"/>
          <w:sz w:val="18"/>
          <w:lang w:val="en-US"/>
        </w:rPr>
        <w:t>Op. cit.</w:t>
      </w:r>
    </w:p>
    <w:p>
      <w:pPr>
        <w:sectPr>
          <w:type w:val="nextPage"/>
          <w:pgSz w:w="11906" w:h="16838"/>
          <w:pgMar w:left="1875" w:right="19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0" w:before="120" w:after="0"/>
        <w:ind w:left="0" w:right="384" w:firstLine="44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["Unusquisquc nostrum non est unus, sed cst multi", c "Omncs justi unus est qui acci-</w:t>
        <w:br/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pit palmam" 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lang w:val="en-US"/>
        </w:rPr>
        <w:t xml:space="preserve">{In libros regnonim homiliae,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I,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>47).]</w:t>
      </w:r>
    </w:p>
    <w:p>
      <w:pPr>
        <w:pStyle w:val="Normal"/>
        <w:shd w:fill="FFFFFF"/>
        <w:bidi w:val="0"/>
        <w:spacing w:before="0" w:after="0"/>
        <w:ind w:left="58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2"/>
          <w:w w:val="84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2"/>
          <w:w w:val="84"/>
          <w:sz w:val="28"/>
          <w:lang w:val="pt-BR"/>
        </w:rPr>
        <w:t>24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12" w:before="298" w:after="0"/>
        <w:ind w:left="576" w:right="0" w:hanging="57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Trata-se da mesma autora. A </w:t>
      </w:r>
      <w:r>
        <w:rPr>
          <w:rFonts w:ascii="Times New Roman" w:hAnsi="Times New Roman"/>
          <w:b w:val="false"/>
          <w:i w:val="false"/>
          <w:color w:val="000000"/>
          <w:spacing w:val="13"/>
          <w:w w:val="84"/>
          <w:sz w:val="28"/>
          <w:lang w:val="pt-BR"/>
        </w:rPr>
        <w:t>contempla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/>
        </w:rPr>
        <w:t xml:space="preserve">ção, isto é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/>
        </w:rPr>
        <w:t>concentraçã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 xml:space="preserve">rumo ao centr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é praticada por ela mesma.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4"/>
          <w:sz w:val="28"/>
          <w:lang w:val="en-US" w:eastAsia="pt-BR"/>
        </w:rPr>
        <w:t xml:space="preserve">E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>tomou o lugar do peixe e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 w:eastAsia="pt-BR"/>
        </w:rPr>
        <w:t xml:space="preserve">da serpente. Uma imagem ideal dela mes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 w:eastAsia="pt-BR"/>
        </w:rPr>
        <w:t xml:space="preserve">dispôs-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 w:eastAsia="pt-BR"/>
        </w:rPr>
        <w:t>em torno do ov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>precioso. As pernas sao flexiveis (sereia!). A psicologia de uma imagem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 xml:space="preserve">como es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pt-BR" w:eastAsia="pt-BR"/>
        </w:rPr>
        <w:t xml:space="preserve">não é estranha à tradi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>da Igreja. O que no Oriente é Shiva e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Shakti, no Ocidente corresponde a </w:t>
      </w:r>
      <w:r>
        <w:rPr>
          <w:rFonts w:eastAsia="Times New Roman" w:ascii="Times New Roman" w:hAnsi="Times New Roman"/>
          <w:b w:val="false"/>
          <w:i/>
          <w:color w:val="000000"/>
          <w:spacing w:val="14"/>
          <w:w w:val="84"/>
          <w:sz w:val="28"/>
          <w:lang w:val="en-US" w:eastAsia="pt-BR"/>
        </w:rPr>
        <w:t xml:space="preserve">vir afemina circumdatu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>isto é, a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Cristo e sua noiva Igreja; compare-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 w:eastAsia="pt-BR"/>
        </w:rPr>
        <w:t xml:space="preserve">também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4"/>
          <w:sz w:val="28"/>
          <w:lang w:val="pt-BR" w:eastAsia="pt-BR"/>
        </w:rPr>
        <w:t>o Maítrâyana — Brâhma-</w:t>
        <w:br/>
      </w:r>
      <w:r>
        <w:rPr>
          <w:rFonts w:eastAsia="Times New Roman" w:ascii="Times New Roman" w:hAnsi="Times New Roman"/>
          <w:b w:val="false"/>
          <w:i/>
          <w:color w:val="000000"/>
          <w:spacing w:val="9"/>
          <w:w w:val="84"/>
          <w:sz w:val="28"/>
          <w:lang w:val="en-US" w:eastAsia="pt-BR"/>
        </w:rPr>
        <w:t xml:space="preserve">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pt-BR" w:eastAsia="pt-BR"/>
        </w:rPr>
        <w:t xml:space="preserve">- </w:t>
      </w:r>
      <w:r>
        <w:rPr>
          <w:rFonts w:eastAsia="Times New Roman" w:ascii="Times New Roman" w:hAnsi="Times New Roman"/>
          <w:b w:val="false"/>
          <w:i/>
          <w:color w:val="000000"/>
          <w:spacing w:val="9"/>
          <w:w w:val="84"/>
          <w:sz w:val="28"/>
          <w:lang w:val="en-US" w:eastAsia="pt-BR"/>
        </w:rPr>
        <w:t xml:space="preserve">Upanixade: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 xml:space="preserve">"Ele (o si-mesmo)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pt-BR" w:eastAsia="pt-BR"/>
        </w:rPr>
        <w:t xml:space="preserve">também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>o que aquece, o Sol, ocult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 w:eastAsia="pt-BR"/>
        </w:rPr>
        <w:t>pelo ovo dourado dos mil olhos, como um fogo por outro. Devemos me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ditar nele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 w:eastAsia="pt-BR"/>
        </w:rPr>
        <w:t xml:space="preserve">procurá-lo. Depo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>de despedir-se de todos os seres vivos, de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 w:eastAsia="pt-BR"/>
        </w:rPr>
        <w:t>pois de ir para a floresta, renunciando a todos os objetos sensuais, o ho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 w:eastAsia="pt-BR"/>
        </w:rPr>
        <w:t xml:space="preserve">m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 w:eastAsia="pt-BR"/>
        </w:rPr>
        <w:t xml:space="preserve">poderá perceber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 w:eastAsia="pt-BR"/>
        </w:rPr>
        <w:t xml:space="preserve">si-mesmo em seu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 w:eastAsia="pt-BR"/>
        </w:rPr>
        <w:t>próprio corpo"   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12" w:before="77" w:after="0"/>
        <w:ind w:left="576" w:right="0" w:hanging="57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1"/>
          <w:w w:val="84"/>
          <w:sz w:val="28"/>
          <w:lang w:val="en-US"/>
        </w:rPr>
        <w:t xml:space="preserve">Aqui </w:t>
      </w:r>
      <w:r>
        <w:rPr>
          <w:rFonts w:ascii="Times New Roman" w:hAnsi="Times New Roman"/>
          <w:b w:val="false"/>
          <w:i w:val="false"/>
          <w:color w:val="000000"/>
          <w:spacing w:val="11"/>
          <w:w w:val="84"/>
          <w:sz w:val="28"/>
          <w:lang w:val="pt-BR"/>
        </w:rPr>
        <w:t>tamb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pt-BR"/>
        </w:rPr>
        <w:t xml:space="preserve">ém é sugeri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/>
        </w:rPr>
        <w:t xml:space="preserve">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pt-BR"/>
        </w:rPr>
        <w:t xml:space="preserve">radiação provin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/>
        </w:rPr>
        <w:t>do meio, que ultra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en-US"/>
        </w:rPr>
        <w:t xml:space="preserve">passa o circulo protetor e atinge o distante. Isto expressa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pt-BR"/>
        </w:rPr>
        <w:t xml:space="preserve">idé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en-US"/>
        </w:rPr>
        <w:t>de um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/>
        </w:rPr>
        <w:t xml:space="preserve">efei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 w:eastAsia="pt-BR"/>
        </w:rPr>
        <w:t xml:space="preserve">à distância do estado introvertido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pt-BR" w:eastAsia="pt-BR"/>
        </w:rPr>
        <w:t xml:space="preserve">consciênci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 w:eastAsia="pt-BR"/>
        </w:rPr>
        <w:t>Poder-se-ia en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 w:eastAsia="pt-BR"/>
        </w:rPr>
        <w:t xml:space="preserve">tendê-lo tamb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como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 w:eastAsia="pt-BR"/>
        </w:rPr>
        <w:t xml:space="preserve">conex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>inconsciente com o mundo.</w:t>
      </w:r>
    </w:p>
    <w:p>
      <w:pPr>
        <w:pStyle w:val="Normal"/>
        <w:shd w:fill="FFFFFF"/>
        <w:bidi w:val="0"/>
        <w:spacing w:before="571" w:after="0"/>
        <w:ind w:left="58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pt-BR"/>
        </w:rPr>
        <w:t>25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07" w:before="302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2"/>
          <w:w w:val="84"/>
          <w:sz w:val="28"/>
          <w:lang w:val="pt-BR"/>
        </w:rPr>
        <w:t>679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 xml:space="preserve">De outra paciente de meia-ida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é esta imagem. Ela represen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 w:eastAsia="pt-BR"/>
        </w:rPr>
        <w:t>vári-</w:t>
      </w:r>
    </w:p>
    <w:p>
      <w:pPr>
        <w:pStyle w:val="Normal"/>
        <w:shd w:fill="FFFFFF"/>
        <w:bidi w:val="0"/>
        <w:spacing w:lineRule="exact" w:line="307" w:before="0" w:after="0"/>
        <w:ind w:left="571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as fases do principio de </w:t>
      </w:r>
      <w:r>
        <w:rPr>
          <w:rFonts w:ascii="Times New Roman" w:hAnsi="Times New Roman"/>
          <w:b w:val="false"/>
          <w:i w:val="false"/>
          <w:color w:val="000000"/>
          <w:spacing w:val="13"/>
          <w:w w:val="84"/>
          <w:sz w:val="28"/>
          <w:lang w:val="pt-BR"/>
        </w:rPr>
        <w:t>individua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/>
        </w:rPr>
        <w:t xml:space="preserve">çâo. Embaix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encontra-se enrosca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/>
        </w:rPr>
        <w:t xml:space="preserve">num emaranh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pt-BR"/>
        </w:rPr>
        <w:t xml:space="preserve">ctôni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/>
        </w:rPr>
        <w:t xml:space="preserve">de raiz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pt-BR"/>
        </w:rPr>
        <w:t xml:space="preserve">(= </w:t>
      </w:r>
      <w:r>
        <w:rPr>
          <w:rFonts w:eastAsia="Times New Roman" w:ascii="Times New Roman" w:hAnsi="Times New Roman"/>
          <w:b w:val="false"/>
          <w:i/>
          <w:color w:val="000000"/>
          <w:spacing w:val="11"/>
          <w:w w:val="84"/>
          <w:sz w:val="28"/>
          <w:lang w:val="pt-BR"/>
        </w:rPr>
        <w:t xml:space="preserve">mulãdhã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pt-BR"/>
        </w:rPr>
        <w:t xml:space="preserve">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/>
        </w:rPr>
        <w:t xml:space="preserve">ioga kundalini). 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/>
        </w:rPr>
        <w:t xml:space="preserve">centra, ela estuda um livro, cultiva su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pt-BR"/>
        </w:rPr>
        <w:t xml:space="preserve">inteligência multiplican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/>
        </w:rPr>
        <w:t xml:space="preserve">saber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/>
        </w:rPr>
        <w:t xml:space="preserve">consciênci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 xml:space="preserve">Em cima, ela recebe como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4"/>
          <w:sz w:val="28"/>
          <w:lang w:val="en-US"/>
        </w:rPr>
        <w:t xml:space="preserve">"renata"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/>
        </w:rPr>
        <w:t xml:space="preserve">iluminaç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>sob a for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/>
        </w:rPr>
        <w:t>ma de uma esfera celeste, que amplia e liberta a personalidade e cuja for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 xml:space="preserve">ma redonda representa de novo a mandala, em seu aspecto "Rein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4"/>
          <w:sz w:val="28"/>
          <w:lang w:val="en-US"/>
        </w:rPr>
        <w:t xml:space="preserve">Deus"; a mandala de baixo, em forma de rod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4"/>
          <w:sz w:val="28"/>
          <w:lang w:val="en-US" w:eastAsia="pt-BR"/>
        </w:rPr>
        <w:t xml:space="preserve">é de natureza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4"/>
          <w:sz w:val="28"/>
          <w:lang w:val="pt-BR" w:eastAsia="pt-BR"/>
        </w:rPr>
        <w:t xml:space="preserve">ctônic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4"/>
          <w:sz w:val="28"/>
          <w:lang w:val="en-US" w:eastAsia="pt-BR"/>
        </w:rPr>
        <w:t>Tra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>ta-se de um confronto da totalidade natural e espiritual. A mandala é in-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4"/>
          <w:sz w:val="28"/>
          <w:lang w:val="en-US" w:eastAsia="pt-BR"/>
        </w:rPr>
        <w:t xml:space="preserve">comum devido à sua estrutura de seis raios (seis picos de montanhas, se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 w:eastAsia="pt-BR"/>
        </w:rPr>
        <w:t xml:space="preserve">pássaros, três figuras humanas). Além diss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ela se encontra nitida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en-US" w:eastAsia="pt-BR"/>
        </w:rPr>
        <w:t xml:space="preserve">entre um alto e um baixo, que se repetem 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pt-BR" w:eastAsia="pt-BR"/>
        </w:rPr>
        <w:t xml:space="preserve">próp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en-US" w:eastAsia="pt-BR"/>
        </w:rPr>
        <w:t xml:space="preserve">mandala. A esfe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 xml:space="preserve">superior é clara e desce para uma estrutu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pt-BR" w:eastAsia="pt-BR"/>
        </w:rPr>
        <w:t xml:space="preserve">sená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>(de seis unidades), ou</w:t>
      </w:r>
    </w:p>
    <w:p>
      <w:pPr>
        <w:sectPr>
          <w:type w:val="nextPage"/>
          <w:pgSz w:w="11906" w:h="16838"/>
          <w:pgMar w:left="1822" w:right="18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5" w:before="624" w:after="0"/>
        <w:ind w:left="576" w:right="10" w:firstLine="475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22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[Homcm ccrcado pcla mulher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-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He (the Self) is also he who warms, the Sun, hidden by the thousand-eyed golden egg, as one fire by another. He is to be thought after, he is to be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lang w:val="en-US"/>
        </w:rPr>
        <w:t>sought after. Having said farewell to all living beings, having gone to the forest, and having re</w:t>
        <w:softHyphen/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en-US"/>
        </w:rPr>
        <w:t>nounced all sensuous objects, let man perceive the Self from his own body.</w:t>
      </w:r>
    </w:p>
    <w:p>
      <w:pPr>
        <w:pStyle w:val="Normal"/>
        <w:shd w:fill="FFFFFF"/>
        <w:bidi w:val="0"/>
        <w:spacing w:lineRule="exact" w:line="307" w:before="0" w:after="0"/>
        <w:ind w:left="0" w:right="576" w:hanging="0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seja, tern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ár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sendo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já transpô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o cimo da roda. Segundo uma antig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tradição,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numero seis signif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cri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e devir, uma vez que represen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uma </w:t>
      </w:r>
      <w:r>
        <w:rPr>
          <w:rFonts w:eastAsia="Times New Roman" w:ascii="Times New Roman" w:hAnsi="Times New Roman"/>
          <w:b w:val="false"/>
          <w:i/>
          <w:color w:val="000000"/>
          <w:spacing w:val="-9"/>
          <w:w w:val="100"/>
          <w:sz w:val="28"/>
          <w:lang w:val="en-US"/>
        </w:rPr>
        <w:t xml:space="preserve">coniunct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de dois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três (2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X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3)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(par e impa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=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feminino e masculi-no). FILO JUDEU chama o </w:t>
      </w:r>
      <w:r>
        <w:rPr>
          <w:rFonts w:eastAsia="Times New Roman" w:ascii="Times New Roman" w:hAnsi="Times New Roman"/>
          <w:b w:val="false"/>
          <w:i/>
          <w:color w:val="000000"/>
          <w:spacing w:val="-9"/>
          <w:w w:val="100"/>
          <w:sz w:val="28"/>
          <w:lang w:val="en-US"/>
        </w:rPr>
        <w:t xml:space="preserve">senariu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(6)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>de "numems generationi aptiss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en-US"/>
        </w:rPr>
        <w:t xml:space="preserve">mus" (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pt-BR"/>
        </w:rPr>
        <w:t xml:space="preserve">núme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en-US"/>
        </w:rPr>
        <w:t xml:space="preserve">mais apropriado para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pt-BR"/>
        </w:rPr>
        <w:t>geração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vertAlign w:val="superscript"/>
          <w:lang w:val="pt-BR"/>
        </w:rPr>
        <w:t>23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pt-BR"/>
        </w:rPr>
        <w:t xml:space="preserve">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en-US"/>
        </w:rPr>
        <w:t>Segundo uma concep-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ção antiga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número trê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representa a superficie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quarto, a altura, isto é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>a profundidade. O "quaternarius solidi naturam ostendit" (mostra a natu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za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sólido)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ao passo que 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trê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primeiros caracterizam ou produzem a </w:t>
      </w:r>
      <w:r>
        <w:rPr>
          <w:rFonts w:eastAsia="Times New Roman" w:ascii="Times New Roman" w:hAnsi="Times New Roman"/>
          <w:b w:val="false"/>
          <w:i/>
          <w:color w:val="000000"/>
          <w:spacing w:val="-9"/>
          <w:w w:val="100"/>
          <w:sz w:val="28"/>
          <w:lang w:val="en-US" w:eastAsia="pt-BR"/>
        </w:rPr>
        <w:t xml:space="preserve">intelligibil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incorpóre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núme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quatro aparece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pirâmide de trê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en-US" w:eastAsia="pt-BR"/>
        </w:rPr>
        <w:t xml:space="preserve">lados.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pt-BR" w:eastAsia="pt-BR"/>
        </w:rPr>
        <w:t xml:space="preserve">sená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en-US" w:eastAsia="pt-BR"/>
        </w:rPr>
        <w:t xml:space="preserve">(hexa) mostra que a mandala é constituída de duas triade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sendo que a superior se completa na quaternidade, no estado da </w:t>
      </w:r>
      <w:r>
        <w:rPr>
          <w:rFonts w:eastAsia="Times New Roman" w:ascii="Times New Roman" w:hAnsi="Times New Roman"/>
          <w:b w:val="false"/>
          <w:i/>
          <w:color w:val="000000"/>
          <w:spacing w:val="-10"/>
          <w:w w:val="100"/>
          <w:sz w:val="28"/>
          <w:lang w:val="en-US" w:eastAsia="pt-BR"/>
        </w:rPr>
        <w:t>aequabili-</w:t>
      </w:r>
      <w:r>
        <w:rPr>
          <w:rFonts w:eastAsia="Times New Roman" w:ascii="Times New Roman" w:hAnsi="Times New Roman"/>
          <w:b w:val="false"/>
          <w:i/>
          <w:color w:val="000000"/>
          <w:spacing w:val="-6"/>
          <w:w w:val="100"/>
          <w:sz w:val="28"/>
          <w:lang w:val="en-US" w:eastAsia="pt-BR"/>
        </w:rPr>
        <w:t xml:space="preserve">t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e </w:t>
      </w:r>
      <w:r>
        <w:rPr>
          <w:rFonts w:eastAsia="Times New Roman" w:ascii="Times New Roman" w:hAnsi="Times New Roman"/>
          <w:b w:val="false"/>
          <w:i/>
          <w:color w:val="000000"/>
          <w:spacing w:val="-6"/>
          <w:w w:val="100"/>
          <w:sz w:val="28"/>
          <w:lang w:val="en-US" w:eastAsia="pt-BR"/>
        </w:rPr>
        <w:t xml:space="preserve">iustit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como diz FILO. Embaixo nuvens escuras, ain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>não int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grada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ameaçam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>Este quadro demonstra o fato freqiiente de que a per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>sonalidade é carente de ampliação, tanto para cima como para baixo.</w:t>
      </w:r>
    </w:p>
    <w:p>
      <w:pPr>
        <w:pStyle w:val="Normal"/>
        <w:shd w:fill="FFFFFF"/>
        <w:bidi w:val="0"/>
        <w:spacing w:before="571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en-US"/>
        </w:rPr>
        <w:t xml:space="preserve">Imagens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 xml:space="preserve">26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en-US"/>
        </w:rPr>
        <w:t xml:space="preserve">e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>27</w:t>
      </w:r>
    </w:p>
    <w:p>
      <w:pPr>
        <w:pStyle w:val="Normal"/>
        <w:shd w:fill="FFFFFF"/>
        <w:bidi w:val="0"/>
        <w:spacing w:lineRule="exact" w:line="307" w:before="302" w:after="0"/>
        <w:ind w:left="5" w:right="0" w:firstLine="466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Estas mandalas 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>s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em parte atipicas. Ambas foram feitas pela mes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680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ma pessoa, uma mulher ainda jovem. No centra, encontra-se, como 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caso anterior, uma figura feminina, igualmente encerrada em uma esfe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de vidro ou numa bolha transparente. Parece que um </w:t>
      </w:r>
      <w:r>
        <w:rPr>
          <w:rFonts w:eastAsia="Times New Roman" w:ascii="Times New Roman" w:hAnsi="Times New Roman"/>
          <w:b w:val="false"/>
          <w:i/>
          <w:color w:val="000000"/>
          <w:spacing w:val="-9"/>
          <w:w w:val="100"/>
          <w:sz w:val="28"/>
          <w:lang w:val="en-US"/>
        </w:rPr>
        <w:t xml:space="preserve">homunculu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vias de surgir. (Compare-se com o </w:t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8"/>
          <w:lang w:val="en-US"/>
        </w:rPr>
        <w:t xml:space="preserve">homunculu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na retorta, de </w:t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8"/>
          <w:lang w:val="en-US"/>
        </w:rPr>
        <w:t xml:space="preserve">Faust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Se-gunda parte.) Em ambas as mandala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al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núme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quatro ou oit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h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um centro de cinco raios. Existe portanto um dilema entre o quatro 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cinco. Cin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>é o número do homem natural, na medida em que ele con-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siste de um tronco e cinco adendos. Por outro lado, o quatro signif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uma totalidade </w:t>
      </w:r>
      <w:r>
        <w:rPr>
          <w:rFonts w:eastAsia="Times New Roman" w:ascii="Times New Roman" w:hAnsi="Times New Roman"/>
          <w:b w:val="false"/>
          <w:i/>
          <w:color w:val="000000"/>
          <w:spacing w:val="-3"/>
          <w:w w:val="100"/>
          <w:sz w:val="28"/>
          <w:lang w:val="en-US" w:eastAsia="pt-BR"/>
        </w:rPr>
        <w:t xml:space="preserve">refleti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 xml:space="preserve">que descreve o homem ideal ("espirituar) 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formula como uma totalidade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oposi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ao pentagonal que descrev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hom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corpóreo.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significativo que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suástica simboliza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hom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"pensante""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ao passo que a estrela de cinco pontas simboliza o hom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materi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 w:eastAsia="pt-BR"/>
        </w:rPr>
        <w:t xml:space="preserve">corpóreo    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>O dilema de quatro e cinco corresponde ao dilem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8" w:leader="none"/>
        </w:tabs>
        <w:bidi w:val="0"/>
        <w:spacing w:before="624" w:after="0"/>
        <w:ind w:left="47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/>
          <w:color w:val="000000"/>
          <w:spacing w:val="2"/>
          <w:w w:val="100"/>
          <w:lang w:val="en-US"/>
        </w:rPr>
        <w:t xml:space="preserve">De opificio mundi,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p.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pt-BR"/>
        </w:rPr>
        <w:t>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8" w:leader="none"/>
        </w:tabs>
        <w:bidi w:val="0"/>
        <w:spacing w:before="125" w:after="0"/>
        <w:ind w:left="47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/>
          <w:color w:val="000000"/>
          <w:spacing w:val="0"/>
          <w:w w:val="100"/>
          <w:lang w:val="en-US"/>
        </w:rPr>
        <w:t xml:space="preserve">Op. cit.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p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>7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8" w:leader="none"/>
        </w:tabs>
        <w:bidi w:val="0"/>
        <w:spacing w:lineRule="exact" w:line="245" w:before="115" w:after="0"/>
        <w:ind w:left="5" w:right="384" w:firstLine="47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 xml:space="preserve">Ncstc caso c prcciso lcvar cm conta que a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pt-BR"/>
        </w:rPr>
        <w:t>su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pt-BR"/>
        </w:rPr>
        <w:t xml:space="preserve">ástica é dcstrogi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ou sinistrogira. A sinis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trogira rcprcscntaria no Tibet,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Bõn,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rcligi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da magia ncgra, cm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oposi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/>
        </w:rPr>
        <w:t>ao budismo.</w:t>
      </w:r>
    </w:p>
    <w:p>
      <w:pPr>
        <w:sectPr>
          <w:type w:val="nextPage"/>
          <w:pgSz w:w="11906" w:h="16838"/>
          <w:pgMar w:left="1841" w:right="184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768" w:leader="none"/>
        </w:tabs>
        <w:bidi w:val="0"/>
        <w:spacing w:lineRule="exact" w:line="245" w:before="110" w:after="0"/>
        <w:ind w:left="5" w:right="384" w:firstLine="47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O simboio da cstrc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en-US" w:eastAsia="pt-BR"/>
        </w:rPr>
        <w:t>é prefcrido tanto pela Russia, como pcla America. A primeira c</w:t>
        <w:br/>
        <w:t xml:space="preserve">vcrmclha, a outra, branca. Sobrc o significado destas cores cf.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lang w:val="en-US" w:eastAsia="pt-BR"/>
        </w:rPr>
        <w:t xml:space="preserve">Psicologia e alquim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en-US" w:eastAsia="pt-BR"/>
        </w:rPr>
        <w:t>[indice v.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 w:eastAsia="pt-BR"/>
        </w:rPr>
        <w:t>vcrbctc "cores"].</w:t>
      </w:r>
    </w:p>
    <w:p>
      <w:pPr>
        <w:pStyle w:val="Normal"/>
        <w:shd w:fill="FFFFFF"/>
        <w:bidi w:val="0"/>
        <w:spacing w:lineRule="exact" w:line="307" w:before="0" w:after="0"/>
        <w:ind w:left="571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7"/>
          <w:w w:val="84"/>
          <w:sz w:val="26"/>
          <w:lang w:val="en-US"/>
        </w:rPr>
        <w:t xml:space="preserve">do homem cultural e natural. Era este o problema da paciente. </w:t>
      </w:r>
      <w:r>
        <w:rPr>
          <w:rFonts w:ascii="Times New Roman" w:hAnsi="Times New Roman"/>
          <w:b w:val="false"/>
          <w:i w:val="false"/>
          <w:color w:val="000000"/>
          <w:spacing w:val="17"/>
          <w:w w:val="84"/>
          <w:sz w:val="26"/>
          <w:lang w:val="pt-BR"/>
        </w:rPr>
        <w:t xml:space="preserve">0 </w:t>
      </w:r>
      <w:r>
        <w:rPr>
          <w:rFonts w:ascii="Times New Roman" w:hAnsi="Times New Roman"/>
          <w:b w:val="false"/>
          <w:i w:val="false"/>
          <w:color w:val="000000"/>
          <w:spacing w:val="17"/>
          <w:w w:val="84"/>
          <w:sz w:val="26"/>
          <w:lang w:val="en-US"/>
        </w:rPr>
        <w:t xml:space="preserve">quadro </w:t>
      </w:r>
      <w:r>
        <w:rPr>
          <w:rFonts w:ascii="Times New Roman" w:hAnsi="Times New Roman"/>
          <w:b w:val="false"/>
          <w:i w:val="false"/>
          <w:color w:val="000000"/>
          <w:spacing w:val="15"/>
          <w:w w:val="84"/>
          <w:sz w:val="26"/>
          <w:lang w:val="pt-BR"/>
        </w:rPr>
        <w:t xml:space="preserve">26 </w:t>
      </w:r>
      <w:r>
        <w:rPr>
          <w:rFonts w:ascii="Times New Roman" w:hAnsi="Times New Roman"/>
          <w:b w:val="false"/>
          <w:i w:val="false"/>
          <w:color w:val="000000"/>
          <w:spacing w:val="15"/>
          <w:w w:val="84"/>
          <w:sz w:val="26"/>
          <w:lang w:val="en-US"/>
        </w:rPr>
        <w:t xml:space="preserve">aponta para o dilemanos quatro grupos de estrelas: dois deles </w:t>
      </w:r>
      <w:r>
        <w:rPr>
          <w:rFonts w:ascii="Times New Roman" w:hAnsi="Times New Roman"/>
          <w:b w:val="false"/>
          <w:i w:val="false"/>
          <w:color w:val="000000"/>
          <w:spacing w:val="15"/>
          <w:w w:val="84"/>
          <w:sz w:val="26"/>
          <w:lang w:val="pt-BR"/>
        </w:rPr>
        <w:t>cont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6"/>
          <w:lang w:val="pt-BR"/>
        </w:rPr>
        <w:t xml:space="preserve">ê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/>
        </w:rPr>
        <w:t xml:space="preserve">quatro estrelas e dois, cinco. Na orla mais externa das duas mandal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 w:eastAsia="pt-BR"/>
        </w:rPr>
        <w:t xml:space="preserve">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 w:eastAsia="pt-BR"/>
        </w:rPr>
        <w:t xml:space="preserve">representado "o fogo do desejo". N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pt-BR" w:eastAsia="pt-BR"/>
        </w:rPr>
        <w:t xml:space="preserve">26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 w:eastAsia="pt-BR"/>
        </w:rPr>
        <w:t>a orla externa é constituí-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6"/>
          <w:lang w:val="en-US" w:eastAsia="pt-BR"/>
        </w:rPr>
        <w:t>da por algo que parece um tecido (pegando fogo). Em contraste caracte-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6"/>
          <w:lang w:val="en-US" w:eastAsia="pt-BR"/>
        </w:rPr>
        <w:t xml:space="preserve">ristico com a mandala "radiante", estas duas (em especial 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6"/>
          <w:lang w:val="pt-BR" w:eastAsia="pt-BR"/>
        </w:rPr>
        <w:t xml:space="preserve">27)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 w:eastAsia="pt-BR"/>
        </w:rPr>
        <w:t xml:space="preserve">"ardem". Trata-se do desejo flamejante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pt-BR" w:eastAsia="pt-BR"/>
        </w:rPr>
        <w:t xml:space="preserve">comparável à sauda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 w:eastAsia="pt-BR"/>
        </w:rPr>
        <w:t>do ho-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en-US" w:eastAsia="pt-BR"/>
        </w:rPr>
        <w:t xml:space="preserve">munculo encerrado na retorta, em </w:t>
      </w:r>
      <w:r>
        <w:rPr>
          <w:rFonts w:eastAsia="Times New Roman" w:ascii="Times New Roman" w:hAnsi="Times New Roman"/>
          <w:b w:val="false"/>
          <w:i/>
          <w:color w:val="000000"/>
          <w:spacing w:val="14"/>
          <w:w w:val="84"/>
          <w:sz w:val="26"/>
          <w:lang w:val="en-US" w:eastAsia="pt-BR"/>
        </w:rPr>
        <w:t xml:space="preserve">Faust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en-US" w:eastAsia="pt-BR"/>
        </w:rPr>
        <w:t xml:space="preserve">Segunda parte, cuj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pt-BR" w:eastAsia="pt-BR"/>
        </w:rPr>
        <w:t xml:space="preserve">cápsu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en-US" w:eastAsia="pt-BR"/>
        </w:rPr>
        <w:t xml:space="preserve">de vidro 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pt-BR" w:eastAsia="pt-BR"/>
        </w:rPr>
        <w:t xml:space="preserve">despeda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en-US" w:eastAsia="pt-BR"/>
        </w:rPr>
        <w:t xml:space="preserve">no tron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pt-BR" w:eastAsia="pt-BR"/>
        </w:rPr>
        <w:t xml:space="preserve">Galatéi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en-US" w:eastAsia="pt-BR"/>
        </w:rPr>
        <w:t xml:space="preserve">Trata-se realmente de um desej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6"/>
          <w:lang w:val="pt-BR" w:eastAsia="pt-BR"/>
        </w:rPr>
        <w:t xml:space="preserve">erótic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6"/>
          <w:lang w:val="en-US" w:eastAsia="pt-BR"/>
        </w:rPr>
        <w:t xml:space="preserve">mas ao mesmo tempo de um </w:t>
      </w:r>
      <w:r>
        <w:rPr>
          <w:rFonts w:eastAsia="Times New Roman" w:ascii="Times New Roman" w:hAnsi="Times New Roman"/>
          <w:b w:val="false"/>
          <w:i/>
          <w:color w:val="000000"/>
          <w:spacing w:val="16"/>
          <w:w w:val="84"/>
          <w:sz w:val="26"/>
          <w:lang w:val="en-US" w:eastAsia="pt-BR"/>
        </w:rPr>
        <w:t xml:space="preserve">amorfati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6"/>
          <w:lang w:val="en-US" w:eastAsia="pt-BR"/>
        </w:rPr>
        <w:t xml:space="preserve">que arde a partir do m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20"/>
          <w:w w:val="84"/>
          <w:sz w:val="26"/>
          <w:lang w:val="en-US" w:eastAsia="pt-BR"/>
        </w:rPr>
        <w:t xml:space="preserve">intimo do si-mesmo, que quer dar forma ao destino e assim ajudar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6"/>
          <w:lang w:val="en-US" w:eastAsia="pt-BR"/>
        </w:rPr>
        <w:t xml:space="preserve">si-mesmo a realizar-se. Tal como o </w:t>
      </w:r>
      <w:r>
        <w:rPr>
          <w:rFonts w:eastAsia="Times New Roman" w:ascii="Times New Roman" w:hAnsi="Times New Roman"/>
          <w:b w:val="false"/>
          <w:i/>
          <w:color w:val="000000"/>
          <w:spacing w:val="17"/>
          <w:w w:val="84"/>
          <w:sz w:val="26"/>
          <w:lang w:val="en-US" w:eastAsia="pt-BR"/>
        </w:rPr>
        <w:t xml:space="preserve">homunculu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6"/>
          <w:lang w:val="en-US" w:eastAsia="pt-BR"/>
        </w:rPr>
        <w:t xml:space="preserve">em </w:t>
      </w:r>
      <w:r>
        <w:rPr>
          <w:rFonts w:eastAsia="Times New Roman" w:ascii="Times New Roman" w:hAnsi="Times New Roman"/>
          <w:b w:val="false"/>
          <w:i/>
          <w:color w:val="000000"/>
          <w:spacing w:val="17"/>
          <w:w w:val="84"/>
          <w:sz w:val="26"/>
          <w:lang w:val="en-US" w:eastAsia="pt-BR"/>
        </w:rPr>
        <w:t xml:space="preserve">Faust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6"/>
          <w:lang w:val="en-US" w:eastAsia="pt-BR"/>
        </w:rPr>
        <w:t>a figura en-cerrada no interior quer "vir a ser"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07" w:before="72" w:after="0"/>
        <w:ind w:left="5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2"/>
          <w:w w:val="84"/>
          <w:sz w:val="26"/>
          <w:lang w:val="pt-BR"/>
        </w:rPr>
        <w:t>68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6"/>
          <w:w w:val="84"/>
          <w:sz w:val="26"/>
          <w:lang w:val="en-US"/>
        </w:rPr>
        <w:t xml:space="preserve">A </w:t>
      </w:r>
      <w:r>
        <w:rPr>
          <w:rFonts w:ascii="Times New Roman" w:hAnsi="Times New Roman"/>
          <w:b w:val="false"/>
          <w:i w:val="false"/>
          <w:color w:val="000000"/>
          <w:spacing w:val="16"/>
          <w:w w:val="84"/>
          <w:sz w:val="26"/>
          <w:lang w:val="pt-BR"/>
        </w:rPr>
        <w:t>pr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6"/>
          <w:lang w:val="pt-BR"/>
        </w:rPr>
        <w:t xml:space="preserve">óp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6"/>
          <w:lang w:val="en-US"/>
        </w:rPr>
        <w:t xml:space="preserve">paciente sentiu o conflito, pois contou-me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6"/>
          <w:lang w:val="pt-BR"/>
        </w:rPr>
        <w:t>não conse-</w:t>
      </w:r>
    </w:p>
    <w:p>
      <w:pPr>
        <w:pStyle w:val="Normal"/>
        <w:shd w:fill="FFFFFF"/>
        <w:bidi w:val="0"/>
        <w:spacing w:lineRule="exact" w:line="307" w:before="0" w:after="0"/>
        <w:ind w:left="571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3"/>
          <w:w w:val="84"/>
          <w:sz w:val="26"/>
          <w:lang w:val="en-US"/>
        </w:rPr>
        <w:t xml:space="preserve">guia </w:t>
      </w:r>
      <w:r>
        <w:rPr>
          <w:rFonts w:ascii="Times New Roman" w:hAnsi="Times New Roman"/>
          <w:b w:val="false"/>
          <w:i w:val="false"/>
          <w:color w:val="000000"/>
          <w:spacing w:val="13"/>
          <w:w w:val="84"/>
          <w:sz w:val="26"/>
          <w:lang w:val="pt-BR"/>
        </w:rPr>
        <w:t>tranq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pt-BR"/>
        </w:rPr>
        <w:t xml:space="preserve">üilizar-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/>
        </w:rPr>
        <w:t xml:space="preserve">depois de pintar o quadro. Tinha cheg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 w:eastAsia="pt-BR"/>
        </w:rPr>
        <w:t xml:space="preserve">à metade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6"/>
          <w:lang w:val="en-US" w:eastAsia="pt-BR"/>
        </w:rPr>
        <w:t xml:space="preserve">sua vida, isto é, aos trinta e cinco anos, e estava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6"/>
          <w:lang w:val="pt-BR" w:eastAsia="pt-BR"/>
        </w:rPr>
        <w:t xml:space="preserve">dúvi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6"/>
          <w:lang w:val="en-US" w:eastAsia="pt-BR"/>
        </w:rPr>
        <w:t xml:space="preserve">se devia ter m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6"/>
          <w:lang w:val="en-US" w:eastAsia="pt-BR"/>
        </w:rPr>
        <w:t xml:space="preserve">um filho. Decidiu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6"/>
          <w:lang w:val="pt-BR" w:eastAsia="pt-BR"/>
        </w:rPr>
        <w:t xml:space="preserve">tê-lo. 0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6"/>
          <w:lang w:val="en-US" w:eastAsia="pt-BR"/>
        </w:rPr>
        <w:t xml:space="preserve">desti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6"/>
          <w:lang w:val="pt-BR" w:eastAsia="pt-BR"/>
        </w:rPr>
        <w:t xml:space="preserve">porém 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6"/>
          <w:lang w:val="en-US" w:eastAsia="pt-BR"/>
        </w:rPr>
        <w:t>o permitiu, porque o desen-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6"/>
          <w:lang w:val="en-US" w:eastAsia="pt-BR"/>
        </w:rPr>
        <w:t xml:space="preserve">volvimento de sua personalidade tendia para outro fim, isto é, para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6"/>
          <w:lang w:val="en-US" w:eastAsia="pt-BR"/>
        </w:rPr>
        <w:t xml:space="preserve">me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6"/>
          <w:lang w:val="pt-BR" w:eastAsia="pt-BR"/>
        </w:rPr>
        <w:t xml:space="preserve">não biológic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6"/>
          <w:lang w:val="en-US" w:eastAsia="pt-BR"/>
        </w:rPr>
        <w:t>mas cultural. O conflito resolveu-se nesse sentido.</w:t>
      </w:r>
    </w:p>
    <w:p>
      <w:pPr>
        <w:pStyle w:val="Normal"/>
        <w:shd w:fill="FFFFFF"/>
        <w:bidi w:val="0"/>
        <w:spacing w:before="562" w:after="0"/>
        <w:ind w:left="57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>28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6" w:before="278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17"/>
          <w:w w:val="84"/>
          <w:sz w:val="26"/>
          <w:lang w:val="pt-BR"/>
        </w:rPr>
        <w:t>68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8"/>
          <w:w w:val="84"/>
          <w:sz w:val="26"/>
          <w:lang w:val="en-US"/>
        </w:rPr>
        <w:t xml:space="preserve">Trata-se do quadro de um homem de meia idade. No centro </w:t>
      </w:r>
      <w:r>
        <w:rPr>
          <w:rFonts w:ascii="Times New Roman" w:hAnsi="Times New Roman"/>
          <w:b w:val="false"/>
          <w:i w:val="false"/>
          <w:color w:val="000000"/>
          <w:spacing w:val="18"/>
          <w:w w:val="84"/>
          <w:sz w:val="26"/>
          <w:lang w:val="pt-BR"/>
        </w:rPr>
        <w:t>h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pt-BR"/>
        </w:rPr>
        <w:t xml:space="preserve">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/>
        </w:rPr>
        <w:t>uma</w:t>
      </w:r>
    </w:p>
    <w:p>
      <w:pPr>
        <w:pStyle w:val="Normal"/>
        <w:shd w:fill="FFFFFF"/>
        <w:bidi w:val="0"/>
        <w:spacing w:lineRule="exact" w:line="326" w:before="0" w:after="0"/>
        <w:ind w:left="566" w:right="5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8"/>
          <w:w w:val="84"/>
          <w:sz w:val="26"/>
          <w:lang w:val="en-US"/>
        </w:rPr>
        <w:t xml:space="preserve">estrela. O </w:t>
      </w:r>
      <w:r>
        <w:rPr>
          <w:rFonts w:ascii="Times New Roman" w:hAnsi="Times New Roman"/>
          <w:b w:val="false"/>
          <w:i w:val="false"/>
          <w:color w:val="000000"/>
          <w:spacing w:val="18"/>
          <w:w w:val="84"/>
          <w:sz w:val="26"/>
          <w:lang w:val="pt-BR"/>
        </w:rPr>
        <w:t>c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pt-BR"/>
        </w:rPr>
        <w:t xml:space="preserve">éu é azul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/>
        </w:rPr>
        <w:t xml:space="preserve">com nuvens douradas. Nos quatro pontos carde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6"/>
          <w:lang w:val="en-US"/>
        </w:rPr>
        <w:t xml:space="preserve">vemos figuras humanas: em cima, um velho em atitude contemplativa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/>
        </w:rPr>
        <w:t xml:space="preserve">embaixo Loki ou Hefesto, com cabelo ruivo chamejante, segurando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en-US"/>
        </w:rPr>
        <w:t xml:space="preserve">templo 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pt-BR"/>
        </w:rPr>
        <w:t xml:space="preserve">mão. À direita e à esquerda h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en-US"/>
        </w:rPr>
        <w:t xml:space="preserve">duas figuras femininas, uma es-cura e outra clar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pt-BR"/>
        </w:rPr>
        <w:t xml:space="preserve">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en-US"/>
        </w:rPr>
        <w:t>indicados desse modo quatro aspectos da persona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/>
        </w:rPr>
        <w:t xml:space="preserve">lidade, 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 w:eastAsia="pt-BR"/>
        </w:rPr>
        <w:t xml:space="preserve">é, quatro figuras arquetipicas que pertencem por assim dizer à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 w:eastAsia="pt-BR"/>
        </w:rPr>
        <w:t>periferia do si-mesmo. As duas figuras femininas podem ser logo reco-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en-US" w:eastAsia="pt-BR"/>
        </w:rPr>
        <w:t xml:space="preserve">nhecidas como os dois aspectos da anima. O velho corresponde 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6"/>
          <w:lang w:val="pt-BR" w:eastAsia="pt-BR"/>
        </w:rPr>
        <w:t>arqué-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 w:eastAsia="pt-BR"/>
        </w:rPr>
        <w:t xml:space="preserve">tipo do sentido, ou seja,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pt-BR" w:eastAsia="pt-BR"/>
        </w:rPr>
        <w:t xml:space="preserve">espírito,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 w:eastAsia="pt-BR"/>
        </w:rPr>
        <w:t xml:space="preserve">a figu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pt-BR" w:eastAsia="pt-BR"/>
        </w:rPr>
        <w:t xml:space="preserve">ctônica escu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 w:eastAsia="pt-BR"/>
        </w:rPr>
        <w:t>no piano in</w:t>
        <w:softHyphen/>
        <w:t xml:space="preserve">ferior, ao oposto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pt-BR" w:eastAsia="pt-BR"/>
        </w:rPr>
        <w:t xml:space="preserve">sábi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 w:eastAsia="pt-BR"/>
        </w:rPr>
        <w:t xml:space="preserve">isto é, ao elemento luciferin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pt-BR" w:eastAsia="pt-BR"/>
        </w:rPr>
        <w:t xml:space="preserve">mágico (e à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6"/>
          <w:lang w:val="en-US" w:eastAsia="pt-BR"/>
        </w:rPr>
        <w:t>ve-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6"/>
          <w:lang w:val="en-US" w:eastAsia="pt-BR"/>
        </w:rPr>
        <w:t>zes destrutivo). Na alquimia trata-se de Hermes Trismegisto versus Mer-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pt-BR" w:eastAsia="pt-BR"/>
        </w:rPr>
        <w:t xml:space="preserve">cú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 w:eastAsia="pt-BR"/>
        </w:rPr>
        <w:t xml:space="preserve">como o "trickster" evasivo"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pt-BR" w:eastAsia="pt-BR"/>
        </w:rPr>
        <w:t xml:space="preserve">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 w:eastAsia="pt-BR"/>
        </w:rPr>
        <w:t xml:space="preserve">O primeiro circulo que cerca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pt-BR" w:eastAsia="pt-BR"/>
        </w:rPr>
        <w:t xml:space="preserve">céu contém estrutur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 w:eastAsia="pt-BR"/>
        </w:rPr>
        <w:t xml:space="preserve">vivas semelhantes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pt-BR" w:eastAsia="pt-BR"/>
        </w:rPr>
        <w:t xml:space="preserve">protozoário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6"/>
          <w:lang w:val="en-US" w:eastAsia="pt-BR"/>
        </w:rPr>
        <w:t>As dezesseis esfe-</w:t>
      </w:r>
    </w:p>
    <w:p>
      <w:pPr>
        <w:sectPr>
          <w:type w:val="nextPage"/>
          <w:pgSz w:w="11906" w:h="16838"/>
          <w:pgMar w:left="1805" w:right="197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509" w:after="0"/>
        <w:ind w:left="1027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27.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V. capitulos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8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c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9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dcste volume, bcm como </w:t>
      </w:r>
      <w:r>
        <w:rPr>
          <w:rFonts w:ascii="Times New Roman" w:hAnsi="Times New Roman"/>
          <w:b w:val="false"/>
          <w:i/>
          <w:color w:val="000000"/>
          <w:spacing w:val="2"/>
          <w:w w:val="100"/>
          <w:lang w:val="en-US"/>
        </w:rPr>
        <w:t xml:space="preserve">O espirito de </w:t>
      </w:r>
      <w:r>
        <w:rPr>
          <w:rFonts w:ascii="Times New Roman" w:hAnsi="Times New Roman"/>
          <w:b w:val="false"/>
          <w:i/>
          <w:color w:val="000000"/>
          <w:spacing w:val="2"/>
          <w:w w:val="100"/>
          <w:lang w:val="pt-BR"/>
        </w:rPr>
        <w:t>Merc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val="pt-BR"/>
        </w:rPr>
        <w:t>úno.]</w:t>
      </w:r>
    </w:p>
    <w:p>
      <w:pPr>
        <w:pStyle w:val="Normal"/>
        <w:shd w:fill="FFFFFF"/>
        <w:bidi w:val="0"/>
        <w:spacing w:lineRule="exact" w:line="331" w:before="0" w:after="0"/>
        <w:ind w:left="19" w:right="566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ras de quatro cores no 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>c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írculo contíguo provê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de um te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originá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olhos e representam portanto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consciência observadora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>diferenciado-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ra. Assi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/>
        </w:rPr>
        <w:t xml:space="preserve">tamb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>os ornamentos que se abrem para dentro do circulo s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guinte significam aparente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>receptáculos, cujo conteúdo é despeja-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do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dire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ao cen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Os ornamentos no circulo mais externo abrem-se inversamente para fora, a fim de receber algo do exterior. No process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individu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projeções originári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refluem para dentro, 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é, 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novamente integradas na personalidade. Em contraste com 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25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o "em cima" e o "embaixo", bem como o "masculino" e o "feminino"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aqui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est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integrados, como no </w:t>
      </w:r>
      <w:r>
        <w:rPr>
          <w:rFonts w:eastAsia="Times New Roman" w:ascii="Times New Roman" w:hAnsi="Times New Roman"/>
          <w:b w:val="false"/>
          <w:i/>
          <w:color w:val="000000"/>
          <w:spacing w:val="-5"/>
          <w:w w:val="100"/>
          <w:sz w:val="28"/>
          <w:lang w:val="en-US" w:eastAsia="pt-BR"/>
        </w:rPr>
        <w:t xml:space="preserve">hermaphroditu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>alquimico.</w:t>
      </w:r>
    </w:p>
    <w:p>
      <w:pPr>
        <w:pStyle w:val="Normal"/>
        <w:shd w:fill="FFFFFF"/>
        <w:bidi w:val="0"/>
        <w:spacing w:before="557" w:after="0"/>
        <w:ind w:left="24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>29</w:t>
      </w:r>
    </w:p>
    <w:p>
      <w:pPr>
        <w:pStyle w:val="Normal"/>
        <w:shd w:fill="FFFFFF"/>
        <w:bidi w:val="0"/>
        <w:spacing w:lineRule="exact" w:line="331" w:before="283" w:after="0"/>
        <w:ind w:left="14" w:right="0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Aqui o centro 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tamb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ém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simbolizado por uma estrela. Esta represen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683 tação muito freqüente corresponde às fíguras precedentes nas quais,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sol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no centro. O sol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também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uma estrela, um germe radioso no ocea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céu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O quadro mostra o aparecimento do si-mesmo como estrela,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partir do caos. A estrutura de quatro rai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é ressaltada pelas quatro core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>O significativo desta imagem é que a estrutura do si-mesmo é colocada</w:t>
      </w:r>
    </w:p>
    <w:p>
      <w:pPr>
        <w:pStyle w:val="Normal"/>
        <w:shd w:fill="FFFFFF"/>
        <w:bidi w:val="0"/>
        <w:spacing w:before="0" w:after="0"/>
        <w:ind w:left="3418" w:right="0" w:hanging="0"/>
        <w:jc w:val="left"/>
        <w:rPr>
          <w:lang w:val="pt-BR"/>
        </w:rPr>
      </w:pPr>
      <w:r>
        <w:rPr>
          <w:rFonts w:ascii="Times New Roman" w:hAnsi="Times New Roman"/>
          <w:b/>
          <w:i w:val="false"/>
          <w:color w:val="000000"/>
          <w:spacing w:val="-6"/>
          <w:w w:val="100"/>
          <w:sz w:val="18"/>
          <w:lang w:val="pt-BR"/>
        </w:rPr>
        <w:t>29</w:t>
      </w:r>
    </w:p>
    <w:p>
      <w:pPr>
        <w:pStyle w:val="Normal"/>
        <w:shd w:fill="FFFFFF"/>
        <w:bidi w:val="0"/>
        <w:spacing w:lineRule="exact" w:line="336" w:before="0" w:after="0"/>
        <w:ind w:left="14" w:right="518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como uma ordem frente ao caos    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. 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O aut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é o mesmo do quad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28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>(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produ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>em preto e branco).</w:t>
      </w:r>
    </w:p>
    <w:p>
      <w:pPr>
        <w:pStyle w:val="Normal"/>
        <w:shd w:fill="FFFFFF"/>
        <w:bidi w:val="0"/>
        <w:spacing w:before="557" w:after="0"/>
        <w:ind w:left="14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>30</w:t>
      </w:r>
    </w:p>
    <w:p>
      <w:pPr>
        <w:pStyle w:val="Normal"/>
        <w:shd w:fill="FFFFFF"/>
        <w:bidi w:val="0"/>
        <w:spacing w:lineRule="exact" w:line="331" w:before="283" w:after="0"/>
        <w:ind w:left="14" w:right="5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Esta mandala de uma paciente mais idosa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>est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novamente cindi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684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em um "em cima" e um "embaixo"; em cima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/>
        </w:rPr>
        <w:t xml:space="preserve">céu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embaixo o mar,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é indicado pelas linhas ondulantes douradas sobre um fiindo azul. Qua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asas circundam o centro para a esquerda, que é apenas marcado por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cor vermelho-aiaranjada. Os opost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também 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integrados neste caso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são talvez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a causa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rot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>do centro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8" w:leader="none"/>
        </w:tabs>
        <w:bidi w:val="0"/>
        <w:spacing w:lineRule="exact" w:line="245" w:before="1128" w:after="0"/>
        <w:ind w:left="0" w:right="384" w:firstLine="46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4"/>
          <w:w w:val="100"/>
          <w:lang w:val="en-US"/>
        </w:rPr>
        <w:t xml:space="preserve">Uma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lang w:val="pt-BR"/>
        </w:rPr>
        <w:t>id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lang w:val="pt-BR"/>
        </w:rPr>
        <w:t xml:space="preserve">é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lang w:val="en-US"/>
        </w:rPr>
        <w:t xml:space="preserve">semclhante encontra-sc na alquimia, 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lang w:val="en-US" w:eastAsia="pt-BR"/>
        </w:rPr>
        <w:t xml:space="preserve">é, na assim chamada </w:t>
      </w:r>
      <w:r>
        <w:rPr>
          <w:rFonts w:eastAsia="Times New Roman" w:ascii="Times New Roman" w:hAnsi="Times New Roman"/>
          <w:b w:val="false"/>
          <w:i/>
          <w:color w:val="000000"/>
          <w:spacing w:val="4"/>
          <w:w w:val="100"/>
          <w:lang w:val="en-US" w:eastAsia="pt-BR"/>
        </w:rPr>
        <w:t>Ripley-</w:t>
        <w:br/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lang w:val="en-US" w:eastAsia="pt-BR"/>
        </w:rPr>
        <w:t xml:space="preserve">Scrowl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 w:eastAsia="pt-BR"/>
        </w:rPr>
        <w:t xml:space="preserve">c suas variantcs (cf.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lang w:val="en-US" w:eastAsia="pt-BR"/>
        </w:rPr>
        <w:t xml:space="preserve">Psicologia e alquim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 w:eastAsia="pt-BR"/>
        </w:rPr>
        <w:t xml:space="preserve">p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pt-BR" w:eastAsia="pt-BR"/>
        </w:rPr>
        <w:t xml:space="preserve">524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 w:eastAsia="pt-BR"/>
        </w:rPr>
        <w:t xml:space="preserve">fig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pt-BR" w:eastAsia="pt-BR"/>
        </w:rPr>
        <w:t xml:space="preserve">257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 w:eastAsia="pt-BR"/>
        </w:rPr>
        <w:t xml:space="preserve">Ncla os deusc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pt-BR" w:eastAsia="pt-BR"/>
        </w:rPr>
        <w:t>pianctários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 w:eastAsia="pt-BR"/>
        </w:rPr>
        <w:t>misturam suas qualidades ao banho do renascimento.</w:t>
      </w:r>
    </w:p>
    <w:p>
      <w:pPr>
        <w:sectPr>
          <w:type w:val="nextPage"/>
          <w:pgSz w:w="11906" w:h="16838"/>
          <w:pgMar w:left="1820" w:right="188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768" w:leader="none"/>
        </w:tabs>
        <w:bidi w:val="0"/>
        <w:spacing w:before="115" w:after="0"/>
        <w:ind w:left="46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/>
          <w:color w:val="000000"/>
          <w:spacing w:val="2"/>
          <w:w w:val="100"/>
          <w:lang w:val="en-US"/>
        </w:rPr>
        <w:t xml:space="preserve">Sobre a psicologia da </w:t>
      </w:r>
      <w:r>
        <w:rPr>
          <w:rFonts w:ascii="Times New Roman" w:hAnsi="Times New Roman"/>
          <w:b w:val="false"/>
          <w:i/>
          <w:color w:val="000000"/>
          <w:spacing w:val="2"/>
          <w:w w:val="100"/>
          <w:lang w:val="pt-BR"/>
        </w:rPr>
        <w:t>medita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val="pt-BR"/>
        </w:rPr>
        <w:t xml:space="preserve">ção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val="en-US"/>
        </w:rPr>
        <w:t xml:space="preserve">orient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pt-BR"/>
        </w:rPr>
        <w:t>[parágr. 942].</w:t>
      </w:r>
    </w:p>
    <w:p>
      <w:pPr>
        <w:pStyle w:val="Normal"/>
        <w:shd w:fill="FFFFFF"/>
        <w:bidi w:val="0"/>
        <w:spacing w:before="0" w:after="0"/>
        <w:ind w:left="59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7"/>
          <w:w w:val="85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17"/>
          <w:w w:val="85"/>
          <w:sz w:val="28"/>
          <w:lang w:val="pt-BR"/>
        </w:rPr>
        <w:t>31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12" w:before="288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5"/>
          <w:sz w:val="28"/>
          <w:lang w:val="pt-BR"/>
        </w:rPr>
        <w:t>685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8"/>
          <w:w w:val="85"/>
          <w:sz w:val="28"/>
          <w:lang w:val="en-US"/>
        </w:rPr>
        <w:t xml:space="preserve">Uma mandala atipica baseada no </w:t>
      </w:r>
      <w:r>
        <w:rPr>
          <w:rFonts w:ascii="Times New Roman" w:hAnsi="Times New Roman"/>
          <w:b w:val="false"/>
          <w:i w:val="false"/>
          <w:color w:val="000000"/>
          <w:spacing w:val="8"/>
          <w:w w:val="85"/>
          <w:sz w:val="28"/>
          <w:lang w:val="pt-BR"/>
        </w:rPr>
        <w:t>n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pt-BR"/>
        </w:rPr>
        <w:t xml:space="preserve">úmero dois (díade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/>
        </w:rPr>
        <w:t>Uma lua dou-</w:t>
      </w:r>
    </w:p>
    <w:p>
      <w:pPr>
        <w:pStyle w:val="Normal"/>
        <w:shd w:fill="FFFFFF"/>
        <w:bidi w:val="0"/>
        <w:spacing w:lineRule="exact" w:line="312" w:before="0" w:after="0"/>
        <w:ind w:left="562" w:right="5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7"/>
          <w:w w:val="85"/>
          <w:sz w:val="28"/>
          <w:lang w:val="en-US"/>
        </w:rPr>
        <w:t xml:space="preserve">rada e outra prateada orlam a mandala em cima e embaixo. O interi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85"/>
          <w:sz w:val="28"/>
          <w:lang w:val="en-US" w:eastAsia="pt-BR"/>
        </w:rPr>
        <w:t xml:space="preserve">é 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 w:eastAsia="pt-BR"/>
        </w:rPr>
        <w:t xml:space="preserve">parte superior urn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pt-BR" w:eastAsia="pt-BR"/>
        </w:rPr>
        <w:t xml:space="preserve">céu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 w:eastAsia="pt-BR"/>
        </w:rPr>
        <w:t>azul e na inferior, algo parecido com um muro ne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en-US" w:eastAsia="pt-BR"/>
        </w:rPr>
        <w:t xml:space="preserve">gro com ameias. Sobre ele, do lado direito e externo, pousa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pt-BR" w:eastAsia="pt-BR"/>
        </w:rPr>
        <w:t xml:space="preserve">pav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en-US" w:eastAsia="pt-BR"/>
        </w:rPr>
        <w:t xml:space="preserve">com a cauda em leque e do lado esquer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pt-BR" w:eastAsia="pt-BR"/>
        </w:rPr>
        <w:t xml:space="preserve">h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en-US" w:eastAsia="pt-BR"/>
        </w:rPr>
        <w:t xml:space="preserve">um ovo, talvez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pt-BR" w:eastAsia="pt-BR"/>
        </w:rPr>
        <w:t xml:space="preserve">pavã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85"/>
          <w:sz w:val="28"/>
          <w:lang w:val="en-US" w:eastAsia="pt-BR"/>
        </w:rPr>
        <w:t xml:space="preserve">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 w:eastAsia="pt-BR"/>
        </w:rPr>
        <w:t xml:space="preserve">vista do papel significativo desempenhado pelo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pt-BR" w:eastAsia="pt-BR"/>
        </w:rPr>
        <w:t xml:space="preserve">pavão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 w:eastAsia="pt-BR"/>
        </w:rPr>
        <w:t xml:space="preserve">seu ovo, tanto 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en-US" w:eastAsia="pt-BR"/>
        </w:rPr>
        <w:t xml:space="preserve">alquimia quanto no gnosticismo, podemos esperar o milagre da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85"/>
          <w:sz w:val="28"/>
          <w:lang w:val="en-US" w:eastAsia="pt-BR"/>
        </w:rPr>
        <w:t xml:space="preserve">cauda </w:t>
      </w:r>
      <w:r>
        <w:rPr>
          <w:rFonts w:eastAsia="Times New Roman" w:ascii="Times New Roman" w:hAnsi="Times New Roman"/>
          <w:b w:val="false"/>
          <w:i/>
          <w:color w:val="000000"/>
          <w:spacing w:val="11"/>
          <w:w w:val="85"/>
          <w:sz w:val="28"/>
          <w:lang w:val="en-US" w:eastAsia="pt-BR"/>
        </w:rPr>
        <w:t xml:space="preserve">pavoni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 w:eastAsia="pt-BR"/>
        </w:rPr>
        <w:t xml:space="preserve">isto é, o aparecimento de "todas as cores", o desdobramento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pt-BR" w:eastAsia="pt-BR"/>
        </w:rPr>
        <w:t xml:space="preserve">conscientiz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 w:eastAsia="pt-BR"/>
        </w:rPr>
        <w:t xml:space="preserve">do todo, no momento em que tiver ruido o mu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pt-BR" w:eastAsia="pt-BR"/>
        </w:rPr>
        <w:t>divisó-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 w:eastAsia="pt-BR"/>
        </w:rPr>
        <w:t xml:space="preserve">rio e sombrio. (Compare-se com 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pt-BR" w:eastAsia="pt-BR"/>
        </w:rPr>
        <w:t xml:space="preserve">32.)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 w:eastAsia="pt-BR"/>
        </w:rPr>
        <w:t xml:space="preserve">A paciente presumia que o ovo poderia romper-se, dele saindo algo de novo, talvez uma serpente. Na alquimia,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pt-BR" w:eastAsia="pt-BR"/>
        </w:rPr>
        <w:t xml:space="preserve">pavão é sinôni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pt-BR" w:eastAsia="pt-BR"/>
        </w:rPr>
        <w:t xml:space="preserve">fênix.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 w:eastAsia="pt-BR"/>
        </w:rPr>
        <w:t xml:space="preserve">Uma variante da lenda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pt-BR" w:eastAsia="pt-BR"/>
        </w:rPr>
        <w:t>Fê-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 w:eastAsia="pt-BR"/>
        </w:rPr>
        <w:t xml:space="preserve">nix diz qu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pt-BR" w:eastAsia="pt-BR"/>
        </w:rPr>
        <w:t xml:space="preserve">pássaro Semen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 w:eastAsia="pt-BR"/>
        </w:rPr>
        <w:t>queima-se a si mesmo, um verme se for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5"/>
          <w:sz w:val="28"/>
          <w:lang w:val="en-US" w:eastAsia="pt-BR"/>
        </w:rPr>
        <w:t xml:space="preserve">ma de suas cinzas e dele surge de novo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5"/>
          <w:sz w:val="28"/>
          <w:lang w:val="pt-BR" w:eastAsia="pt-BR"/>
        </w:rPr>
        <w:t>pássaro.</w:t>
      </w:r>
    </w:p>
    <w:p>
      <w:pPr>
        <w:pStyle w:val="Normal"/>
        <w:shd w:fill="FFFFFF"/>
        <w:bidi w:val="0"/>
        <w:spacing w:before="576" w:after="0"/>
        <w:ind w:left="59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>32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2" w:before="298" w:after="0"/>
        <w:ind w:left="1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5"/>
          <w:sz w:val="28"/>
          <w:lang w:val="pt-BR"/>
        </w:rPr>
        <w:t>686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1"/>
          <w:w w:val="85"/>
          <w:sz w:val="28"/>
          <w:lang w:val="en-US"/>
        </w:rPr>
        <w:t xml:space="preserve">Est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 w:eastAsia="pt-BR"/>
        </w:rPr>
        <w:t xml:space="preserve">é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pt-BR" w:eastAsia="pt-BR"/>
        </w:rPr>
        <w:t xml:space="preserve">reproduçâ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 w:eastAsia="pt-BR"/>
        </w:rPr>
        <w:t xml:space="preserve">do </w:t>
      </w:r>
      <w:r>
        <w:rPr>
          <w:rFonts w:eastAsia="Times New Roman" w:ascii="Times New Roman" w:hAnsi="Times New Roman"/>
          <w:b w:val="false"/>
          <w:i/>
          <w:color w:val="000000"/>
          <w:spacing w:val="11"/>
          <w:w w:val="85"/>
          <w:sz w:val="28"/>
          <w:lang w:val="en-US" w:eastAsia="pt-BR"/>
        </w:rPr>
        <w:t>Codex Alchemicus Rhenovacen-</w:t>
      </w:r>
    </w:p>
    <w:p>
      <w:pPr>
        <w:pStyle w:val="Normal"/>
        <w:shd w:fill="FFFFFF"/>
        <w:bidi w:val="0"/>
        <w:spacing w:lineRule="exact" w:line="312" w:before="0" w:after="0"/>
        <w:ind w:left="586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/>
          <w:color w:val="000000"/>
          <w:spacing w:val="7"/>
          <w:w w:val="85"/>
          <w:sz w:val="28"/>
          <w:lang w:val="en-US"/>
        </w:rPr>
        <w:t xml:space="preserve">sis </w:t>
      </w:r>
      <w:r>
        <w:rPr>
          <w:rFonts w:ascii="Times New Roman" w:hAnsi="Times New Roman"/>
          <w:b w:val="false"/>
          <w:i w:val="false"/>
          <w:color w:val="000000"/>
          <w:spacing w:val="7"/>
          <w:w w:val="85"/>
          <w:sz w:val="28"/>
          <w:lang w:val="en-US"/>
        </w:rPr>
        <w:t xml:space="preserve">da Biblioteca Central de Zurique. O </w:t>
      </w:r>
      <w:r>
        <w:rPr>
          <w:rFonts w:ascii="Times New Roman" w:hAnsi="Times New Roman"/>
          <w:b w:val="false"/>
          <w:i w:val="false"/>
          <w:color w:val="000000"/>
          <w:spacing w:val="7"/>
          <w:w w:val="85"/>
          <w:sz w:val="28"/>
          <w:lang w:val="pt-BR"/>
        </w:rPr>
        <w:t>pav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85"/>
          <w:sz w:val="28"/>
          <w:lang w:val="pt-BR"/>
        </w:rPr>
        <w:t>ão substitui aqui o pássaro Fê-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/>
        </w:rPr>
        <w:t xml:space="preserve">nix, o renascido das cinzas.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pt-BR"/>
        </w:rPr>
        <w:t xml:space="preserve">representação semelha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/>
        </w:rPr>
        <w:t>pode ser en-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en-US"/>
        </w:rPr>
        <w:t xml:space="preserve">contrada num manuscrito do Museu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pt-BR"/>
        </w:rPr>
        <w:t xml:space="preserve">Britânic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en-US"/>
        </w:rPr>
        <w:t xml:space="preserve">mas nest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pt-BR"/>
        </w:rPr>
        <w:t xml:space="preserve">pavão 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/>
        </w:rPr>
        <w:t xml:space="preserve">encerrado num alambique de vidro, no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5"/>
          <w:sz w:val="28"/>
          <w:lang w:val="en-US"/>
        </w:rPr>
        <w:t xml:space="preserve">vas hermeticum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5"/>
          <w:sz w:val="28"/>
          <w:lang w:val="en-US"/>
        </w:rPr>
        <w:t xml:space="preserve">como o </w:t>
      </w:r>
      <w:r>
        <w:rPr>
          <w:rFonts w:eastAsia="Times New Roman" w:ascii="Times New Roman" w:hAnsi="Times New Roman"/>
          <w:b w:val="false"/>
          <w:i/>
          <w:color w:val="000000"/>
          <w:spacing w:val="10"/>
          <w:w w:val="85"/>
          <w:sz w:val="28"/>
          <w:lang w:val="en-US"/>
        </w:rPr>
        <w:t>homun-</w:t>
      </w:r>
      <w:r>
        <w:rPr>
          <w:rFonts w:eastAsia="Times New Roman" w:ascii="Times New Roman" w:hAnsi="Times New Roman"/>
          <w:b w:val="false"/>
          <w:i/>
          <w:color w:val="000000"/>
          <w:spacing w:val="11"/>
          <w:w w:val="85"/>
          <w:sz w:val="28"/>
          <w:lang w:val="en-US"/>
        </w:rPr>
        <w:t xml:space="preserve">culu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/>
        </w:rPr>
        <w:t xml:space="preserve">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pt-BR"/>
        </w:rPr>
        <w:t xml:space="preserve">pavã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en-US"/>
        </w:rPr>
        <w:t xml:space="preserve">um antigo simbolo do renascimento e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5"/>
          <w:sz w:val="28"/>
          <w:lang w:val="pt-BR"/>
        </w:rPr>
        <w:t xml:space="preserve">ressurrei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en-US"/>
        </w:rPr>
        <w:t xml:space="preserve">que encontramos 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pt-BR"/>
        </w:rPr>
        <w:t xml:space="preserve">freqüência também nos sarcófagos cristão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5"/>
          <w:sz w:val="28"/>
          <w:lang w:val="en-US"/>
        </w:rPr>
        <w:t xml:space="preserve">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/>
        </w:rPr>
        <w:t xml:space="preserve">vaso proximo ao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pt-BR"/>
        </w:rPr>
        <w:t xml:space="preserve">pavão aparec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/>
        </w:rPr>
        <w:t xml:space="preserve">as cores da </w:t>
      </w:r>
      <w:r>
        <w:rPr>
          <w:rFonts w:eastAsia="Times New Roman" w:ascii="Times New Roman" w:hAnsi="Times New Roman"/>
          <w:b w:val="false"/>
          <w:i/>
          <w:color w:val="000000"/>
          <w:spacing w:val="9"/>
          <w:w w:val="85"/>
          <w:sz w:val="28"/>
          <w:lang w:val="en-US"/>
        </w:rPr>
        <w:t xml:space="preserve">cauda pavon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/>
        </w:rPr>
        <w:t>como si-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/>
        </w:rPr>
        <w:t xml:space="preserve">nal de que o process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pt-BR"/>
        </w:rPr>
        <w:t xml:space="preserve">transform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85"/>
          <w:sz w:val="28"/>
          <w:lang w:val="en-US"/>
        </w:rPr>
        <w:t>se aproxima da meta. No proces-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/>
        </w:rPr>
        <w:t xml:space="preserve">so alquimico a </w:t>
      </w:r>
      <w:r>
        <w:rPr>
          <w:rFonts w:eastAsia="Times New Roman" w:ascii="Times New Roman" w:hAnsi="Times New Roman"/>
          <w:b w:val="false"/>
          <w:i/>
          <w:color w:val="000000"/>
          <w:spacing w:val="9"/>
          <w:w w:val="85"/>
          <w:sz w:val="28"/>
          <w:lang w:val="en-US"/>
        </w:rPr>
        <w:t xml:space="preserve">serpens mercuriali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en-US"/>
        </w:rPr>
        <w:t xml:space="preserve">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5"/>
          <w:sz w:val="28"/>
          <w:lang w:val="pt-BR"/>
        </w:rPr>
        <w:t xml:space="preserve">dragão, transformar-se-á na águ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5"/>
          <w:sz w:val="28"/>
          <w:lang w:val="en-US"/>
        </w:rPr>
        <w:t xml:space="preserve">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5"/>
          <w:sz w:val="28"/>
          <w:lang w:val="pt-BR"/>
        </w:rPr>
        <w:t xml:space="preserve">pav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5"/>
          <w:sz w:val="28"/>
          <w:lang w:val="en-US"/>
        </w:rPr>
        <w:t xml:space="preserve">no ganso de Hermes ou 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5"/>
          <w:sz w:val="28"/>
          <w:lang w:val="pt-BR"/>
        </w:rPr>
        <w:t>Fênix    .</w:t>
      </w:r>
    </w:p>
    <w:p>
      <w:pPr>
        <w:pStyle w:val="Normal"/>
        <w:shd w:fill="FFFFFF"/>
        <w:bidi w:val="0"/>
        <w:spacing w:before="566" w:after="0"/>
        <w:ind w:left="59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8"/>
          <w:w w:val="85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18"/>
          <w:w w:val="85"/>
          <w:sz w:val="28"/>
          <w:lang w:val="pt-BR"/>
        </w:rPr>
        <w:t>33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2" w:before="293" w:after="0"/>
        <w:ind w:left="5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5"/>
          <w:sz w:val="28"/>
          <w:lang w:val="pt-BR"/>
        </w:rPr>
        <w:t>687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20"/>
          <w:w w:val="85"/>
          <w:sz w:val="28"/>
          <w:lang w:val="en-US"/>
        </w:rPr>
        <w:t>Esta imagem foi desenhada por um menino de sete anos cujos</w:t>
      </w:r>
    </w:p>
    <w:p>
      <w:pPr>
        <w:pStyle w:val="Normal"/>
        <w:shd w:fill="FFFFFF"/>
        <w:bidi w:val="0"/>
        <w:spacing w:lineRule="exact" w:line="312" w:before="0" w:after="0"/>
        <w:ind w:left="59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9"/>
          <w:w w:val="85"/>
          <w:sz w:val="28"/>
          <w:lang w:val="en-US"/>
        </w:rPr>
        <w:t xml:space="preserve">pais eram </w:t>
      </w:r>
      <w:r>
        <w:rPr>
          <w:rFonts w:ascii="Times New Roman" w:hAnsi="Times New Roman"/>
          <w:b w:val="false"/>
          <w:i w:val="false"/>
          <w:color w:val="000000"/>
          <w:spacing w:val="19"/>
          <w:w w:val="85"/>
          <w:sz w:val="28"/>
          <w:lang w:val="pt-BR"/>
        </w:rPr>
        <w:t>problem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5"/>
          <w:sz w:val="28"/>
          <w:lang w:val="pt-BR"/>
        </w:rPr>
        <w:t xml:space="preserve">ático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5"/>
          <w:sz w:val="28"/>
          <w:lang w:val="en-US"/>
        </w:rPr>
        <w:t xml:space="preserve">Ele havia feito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5"/>
          <w:sz w:val="28"/>
          <w:lang w:val="pt-BR"/>
        </w:rPr>
        <w:t xml:space="preserve">séri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9"/>
          <w:w w:val="85"/>
          <w:sz w:val="28"/>
          <w:lang w:val="en-US"/>
        </w:rPr>
        <w:t xml:space="preserve">de desenhos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5"/>
          <w:sz w:val="28"/>
          <w:lang w:val="en-US"/>
        </w:rPr>
        <w:t>circulos cercando comeles suacama. Ele os chamava seus "amados"</w:t>
      </w:r>
    </w:p>
    <w:p>
      <w:pPr>
        <w:sectPr>
          <w:type w:val="nextPage"/>
          <w:pgSz w:w="11906" w:h="16838"/>
          <w:pgMar w:left="1831" w:right="18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576" w:after="0"/>
        <w:ind w:left="1056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30.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V. dcpois 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lang w:val="en-US"/>
        </w:rPr>
        <w:t xml:space="preserve">Psicologia e alquimia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>[par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ágr. 334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c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pt-BR"/>
        </w:rPr>
        <w:t>407].</w:t>
      </w:r>
    </w:p>
    <w:p>
      <w:pPr>
        <w:pStyle w:val="Normal"/>
        <w:shd w:fill="FFFFFF"/>
        <w:bidi w:val="0"/>
        <w:spacing w:lineRule="exact" w:line="312" w:before="0" w:after="0"/>
        <w:ind w:left="0" w:right="595" w:hanging="0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e n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dormia sem eles em torno. Isto indica que as image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"mágicas" t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nham para ele ainda o signific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originá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>e funcionavam como circu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>los encantados protetores.</w:t>
      </w:r>
    </w:p>
    <w:p>
      <w:pPr>
        <w:pStyle w:val="Normal"/>
        <w:shd w:fill="FFFFFF"/>
        <w:bidi w:val="0"/>
        <w:spacing w:before="576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>34</w:t>
      </w:r>
    </w:p>
    <w:p>
      <w:pPr>
        <w:pStyle w:val="Normal"/>
        <w:shd w:fill="FFFFFF"/>
        <w:bidi w:val="0"/>
        <w:spacing w:lineRule="exact" w:line="312" w:before="312" w:after="0"/>
        <w:ind w:left="5" w:right="5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Uma menina de onze anos, cujos pais estavam se divorciando, so-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688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freu, por algum tempo, grandes dificuldades e reviravoltas e desenhou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muitas imagens que revelam claramente a estrutura da mandala. Aqui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tamb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ém trata-se de círculos mágicos cuja função se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>a de deter as difi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culdades e adversidades do mundo exterior, impedindo-as de penetra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em se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espaço psíquic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Eles representarn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espécie de autoproteção.</w:t>
      </w:r>
    </w:p>
    <w:p>
      <w:pPr>
        <w:pStyle w:val="Normal"/>
        <w:shd w:fill="FFFFFF"/>
        <w:bidi w:val="0"/>
        <w:spacing w:lineRule="exact" w:line="312" w:before="82" w:after="0"/>
        <w:ind w:left="0" w:right="0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Talvez de um modo semelhante ao </w:t>
      </w:r>
      <w:r>
        <w:rPr>
          <w:rFonts w:ascii="Times New Roman" w:hAnsi="Times New Roman"/>
          <w:b w:val="false"/>
          <w:i/>
          <w:color w:val="000000"/>
          <w:spacing w:val="-7"/>
          <w:w w:val="100"/>
          <w:sz w:val="28"/>
          <w:lang w:val="en-US"/>
        </w:rPr>
        <w:t xml:space="preserve">kilkhor, 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a roda do mundo tibetana 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689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(fig.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3),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encontram-se de ambos os lados desta imagem algo parecido com chifres que, como sabemos, pertencem ao diabo ou a um de seus 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>s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ímbolos teriomórfico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A el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tamb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pertencem os do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traços oblíqu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dos olhos, nariz e boca. Isto significa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atrá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desta mandala o diab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escondido. Quer sejam 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"demônios"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uma imagem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força mág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escondida e portanto elimina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o que parece ser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propósi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>da manda</w:t>
        <w:softHyphen/>
        <w:t xml:space="preserve">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quer no caso de tratar-se da roda tibetana do mundo, este ulti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aprisionado nas garras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demôn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da morte. Nesta imagem 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demôn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os apenas espreitam pelas margens. O significado d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só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se revelou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mim em um outro caso: uma paciente com dotes artisticos realizou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tipica manda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tetrádic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que colou n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pedaç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de papel grosso. N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costas do papel desenhou um circulo cheio de desenhos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 xml:space="preserve">pervers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sexuais. Este aspecto de sombra da mandala representava 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tendênci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desordenadas e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 xml:space="preserve">desagrega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o "caos" que se escon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 xml:space="preserve">atrá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do si-mesmo e pode manifestar-se de modo perigoso, quando o process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individu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detém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ou quando o si-mes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se realiza, perma-necendo inconsciente. Este aspecto da psicologia foi representado pel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alquimist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do seu </w:t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8"/>
          <w:lang w:val="en-US"/>
        </w:rPr>
        <w:t xml:space="preserve">mercurius duplex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o qual por um l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>é o Her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mes mistagogo e psicopompo, e por outro lado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dragão venenoso,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>es-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 w:eastAsia="pt-BR"/>
        </w:rPr>
        <w:t>pirito do mal e o "trickster" (trapaceiro).</w:t>
      </w:r>
    </w:p>
    <w:p>
      <w:pPr>
        <w:pStyle w:val="Normal"/>
        <w:shd w:fill="FFFFFF"/>
        <w:bidi w:val="0"/>
        <w:spacing w:before="566" w:after="0"/>
        <w:ind w:left="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pt-BR"/>
        </w:rPr>
        <w:t>35</w:t>
      </w:r>
    </w:p>
    <w:p>
      <w:pPr>
        <w:sectPr>
          <w:type w:val="nextPage"/>
          <w:pgSz w:w="11906" w:h="16838"/>
          <w:pgMar w:left="1793" w:right="1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2" w:before="307" w:after="0"/>
        <w:ind w:left="5" w:right="0" w:firstLine="466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Desenho da mesma menina. Em torno do sol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h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um circulo com o  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690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tema dos olhos 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uróbor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>O motivo da polioftalmia ocorre muitas ve-</w:t>
      </w:r>
    </w:p>
    <w:p>
      <w:pPr>
        <w:pStyle w:val="Normal"/>
        <w:shd w:fill="FFFFFF"/>
        <w:bidi w:val="0"/>
        <w:spacing w:lineRule="exact" w:line="307" w:before="0" w:after="0"/>
        <w:ind w:left="600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zes em mandalas individuals. (Ver por exemplo os quadros 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17 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e 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5 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>no ca-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pitulo XI deste volume.) No </w:t>
      </w:r>
      <w:r>
        <w:rPr>
          <w:rFonts w:ascii="Times New Roman" w:hAnsi="Times New Roman"/>
          <w:b w:val="false"/>
          <w:i/>
          <w:color w:val="000000"/>
          <w:spacing w:val="-7"/>
          <w:w w:val="100"/>
          <w:sz w:val="28"/>
          <w:lang w:val="pt-BR"/>
        </w:rPr>
        <w:t>Maitr</w:t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8"/>
          <w:lang w:val="pt-BR"/>
        </w:rPr>
        <w:t xml:space="preserve">âyana-Brâhmana-Upanixa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ovo </w:t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8"/>
          <w:lang w:val="en-US"/>
        </w:rPr>
        <w:t xml:space="preserve">{hiranyagarbh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=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germe de ouro)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>é descrito como se possuísse "milha-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>res de olhos". Os olhos na mandala significam, por um lado, indubitavel-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mente,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consciênc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observadora e, por outro, podem ser atribuidos, em texto e imagens, à figura mitica de um </w:t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8"/>
          <w:lang w:val="en-US" w:eastAsia="pt-BR"/>
        </w:rPr>
        <w:t xml:space="preserve">anthrop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do qual procede o ver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en-US" w:eastAsia="pt-BR"/>
        </w:rPr>
        <w:t xml:space="preserve">Isto me parece indicar o fascinio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pt-BR" w:eastAsia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en-US" w:eastAsia="pt-BR"/>
        </w:rPr>
        <w:t xml:space="preserve">de um olha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pt-BR" w:eastAsia="pt-BR"/>
        </w:rPr>
        <w:t xml:space="preserve">mágico cha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en-US" w:eastAsia="pt-BR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aten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consciência (cf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fig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 xml:space="preserve">38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 w:eastAsia="pt-BR"/>
        </w:rPr>
        <w:t>39).</w:t>
      </w:r>
    </w:p>
    <w:p>
      <w:pPr>
        <w:pStyle w:val="Normal"/>
        <w:shd w:fill="FFFFFF"/>
        <w:bidi w:val="0"/>
        <w:spacing w:before="566" w:after="0"/>
        <w:ind w:left="59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pt-BR"/>
        </w:rPr>
        <w:t>36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07" w:before="298" w:after="0"/>
        <w:ind w:left="14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1"/>
          <w:sz w:val="28"/>
          <w:lang w:val="pt-BR"/>
        </w:rPr>
        <w:t>69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6"/>
          <w:w w:val="81"/>
          <w:sz w:val="28"/>
          <w:lang w:val="pt-BR"/>
        </w:rPr>
        <w:t>Representa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pt-BR"/>
        </w:rPr>
        <w:t xml:space="preserve">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/>
        </w:rPr>
        <w:t>de uma cidade medieval, com muralhas e fossos de</w:t>
      </w:r>
    </w:p>
    <w:p>
      <w:pPr>
        <w:pStyle w:val="Normal"/>
        <w:shd w:fill="FFFFFF"/>
        <w:bidi w:val="0"/>
        <w:spacing w:lineRule="exact" w:line="307" w:before="0" w:after="0"/>
        <w:ind w:left="581" w:right="10" w:hanging="0"/>
        <w:jc w:val="both"/>
        <w:rPr>
          <w:lang w:eastAsia="pt-BR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eastAsia="pt-BR"/>
        </w:rPr>
        <w:t xml:space="preserve">água, ornamentos e igrejas numa disposi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en-US" w:eastAsia="pt-BR"/>
        </w:rPr>
        <w:t>de quatro raios. A cidade in-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tern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pt-BR" w:eastAsia="pt-BR"/>
        </w:rPr>
        <w:t xml:space="preserve">também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cercada de muros e fossos, semelhante à cidade imperial em Pequim. Toda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pt-BR" w:eastAsia="pt-BR"/>
        </w:rPr>
        <w:t xml:space="preserve">constru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abre-se aqui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pt-BR" w:eastAsia="pt-BR"/>
        </w:rPr>
        <w:t xml:space="preserve">direção 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centra, repre-sentado por um castelo com teto de ouro. Este é cercado também por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en-US" w:eastAsia="pt-BR"/>
        </w:rPr>
        <w:t xml:space="preserve">fosso de água.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pt-BR" w:eastAsia="pt-BR"/>
        </w:rPr>
        <w:t xml:space="preserve">ch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en-US" w:eastAsia="pt-BR"/>
        </w:rPr>
        <w:t xml:space="preserve">em torno do castelo é coberto de ladrilhos pretos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1"/>
          <w:sz w:val="28"/>
          <w:lang w:val="en-US" w:eastAsia="pt-BR"/>
        </w:rPr>
        <w:t xml:space="preserve">brancos. Eles representam os opostos que assim 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1"/>
          <w:sz w:val="28"/>
          <w:lang w:val="pt-BR" w:eastAsia="pt-BR"/>
        </w:rPr>
        <w:t xml:space="preserve">reúnem. Es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1"/>
          <w:sz w:val="28"/>
          <w:lang w:val="en-US" w:eastAsia="pt-BR"/>
        </w:rPr>
        <w:t>manda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la foi feita por um homem de idade madura (cf. image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pt-BR" w:eastAsia="pt-BR"/>
        </w:rPr>
        <w:t xml:space="preserve">28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pt-BR" w:eastAsia="pt-BR"/>
        </w:rPr>
        <w:t xml:space="preserve">29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T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pt-BR" w:eastAsia="pt-BR"/>
        </w:rPr>
        <w:t xml:space="preserve">nã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estranha na simbolog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pt-BR" w:eastAsia="pt-BR"/>
        </w:rPr>
        <w:t xml:space="preserve">cristã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A Jerusalem celeste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81"/>
          <w:sz w:val="28"/>
          <w:lang w:val="en-US" w:eastAsia="pt-BR"/>
        </w:rPr>
        <w:t>doApo-</w:t>
      </w:r>
      <w:r>
        <w:rPr>
          <w:rFonts w:eastAsia="Times New Roman" w:ascii="Times New Roman" w:hAnsi="Times New Roman"/>
          <w:b w:val="false"/>
          <w:i/>
          <w:color w:val="000000"/>
          <w:spacing w:val="12"/>
          <w:w w:val="81"/>
          <w:sz w:val="28"/>
          <w:lang w:val="en-US" w:eastAsia="pt-BR"/>
        </w:rPr>
        <w:t xml:space="preserve">calip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en-US" w:eastAsia="pt-BR"/>
        </w:rPr>
        <w:t xml:space="preserve">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pt-BR" w:eastAsia="pt-BR"/>
        </w:rPr>
        <w:t xml:space="preserve">São Joao é conheci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en-US" w:eastAsia="pt-BR"/>
        </w:rPr>
        <w:t xml:space="preserve">por todos. No mundo d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1"/>
          <w:sz w:val="28"/>
          <w:lang w:val="pt-BR" w:eastAsia="pt-BR"/>
        </w:rPr>
        <w:t xml:space="preserve">idéias indian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encontramos a cidade de Brahma no monte Meru, montanha do mund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1"/>
          <w:sz w:val="28"/>
          <w:lang w:val="en-US" w:eastAsia="pt-BR"/>
        </w:rPr>
        <w:t xml:space="preserve">Podemos ler na </w:t>
      </w:r>
      <w:r>
        <w:rPr>
          <w:rFonts w:eastAsia="Times New Roman" w:ascii="Times New Roman" w:hAnsi="Times New Roman"/>
          <w:b w:val="false"/>
          <w:i/>
          <w:color w:val="000000"/>
          <w:spacing w:val="17"/>
          <w:w w:val="81"/>
          <w:sz w:val="28"/>
          <w:lang w:val="en-US" w:eastAsia="pt-BR"/>
        </w:rPr>
        <w:t xml:space="preserve">Flor de ou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1"/>
          <w:sz w:val="28"/>
          <w:lang w:val="pt-BR" w:eastAsia="pt-BR"/>
        </w:rPr>
        <w:t xml:space="preserve">: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1"/>
          <w:sz w:val="28"/>
          <w:lang w:val="en-US" w:eastAsia="pt-BR"/>
        </w:rPr>
        <w:t xml:space="preserve">"O livro do Castelo amarelo diz: '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campo de uma polegada quadrada da casa de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pt-BR" w:eastAsia="pt-BR"/>
        </w:rPr>
        <w:t xml:space="preserve">pé quadr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podem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1"/>
          <w:sz w:val="28"/>
          <w:lang w:val="en-US" w:eastAsia="pt-BR"/>
        </w:rPr>
        <w:t xml:space="preserve">ordenar a vida'. A casa de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1"/>
          <w:sz w:val="28"/>
          <w:lang w:val="pt-BR" w:eastAsia="pt-BR"/>
        </w:rPr>
        <w:t xml:space="preserve">p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1"/>
          <w:sz w:val="28"/>
          <w:lang w:val="en-US" w:eastAsia="pt-BR"/>
        </w:rPr>
        <w:t xml:space="preserve">quadrado é a face. Na face o campo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polegada quadrada o que poderia ser senao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pt-BR" w:eastAsia="pt-BR"/>
        </w:rPr>
        <w:t xml:space="preserve">cor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celeste? No meio da polegada quadrada mora a gloria. Na sala purpura da cidade de ja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1"/>
          <w:sz w:val="28"/>
          <w:lang w:val="en-US" w:eastAsia="pt-BR"/>
        </w:rPr>
        <w:t xml:space="preserve">mora o deus do vazio supremo e da vida". Os taoistas chamam este cent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1"/>
          <w:sz w:val="28"/>
          <w:lang w:val="en-US" w:eastAsia="pt-BR"/>
        </w:rPr>
        <w:t>de "terra dos antepassados ou Castelo amarelo".</w:t>
      </w:r>
    </w:p>
    <w:p>
      <w:pPr>
        <w:pStyle w:val="Normal"/>
        <w:shd w:fill="FFFFFF"/>
        <w:bidi w:val="0"/>
        <w:spacing w:before="557" w:after="0"/>
        <w:ind w:left="57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6"/>
          <w:w w:val="81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6"/>
          <w:w w:val="81"/>
          <w:sz w:val="28"/>
          <w:lang w:val="pt-BR"/>
        </w:rPr>
        <w:t>37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07" w:before="293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18"/>
          <w:w w:val="81"/>
          <w:sz w:val="28"/>
          <w:lang w:val="pt-BR"/>
        </w:rPr>
        <w:t>69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3"/>
          <w:w w:val="81"/>
          <w:sz w:val="28"/>
          <w:lang w:val="en-US"/>
        </w:rPr>
        <w:t xml:space="preserve">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é da mesma desenhista das image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pt-BR" w:eastAsia="pt-BR"/>
        </w:rPr>
        <w:t xml:space="preserve">11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 xml:space="preserve">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pt-BR" w:eastAsia="pt-BR"/>
        </w:rPr>
        <w:t xml:space="preserve">30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1"/>
          <w:sz w:val="28"/>
          <w:lang w:val="en-US" w:eastAsia="pt-BR"/>
        </w:rPr>
        <w:t>Aqui o lugar</w:t>
      </w:r>
    </w:p>
    <w:p>
      <w:pPr>
        <w:pStyle w:val="Normal"/>
        <w:shd w:fill="FFFFFF"/>
        <w:bidi w:val="0"/>
        <w:spacing w:lineRule="exact" w:line="307" w:before="0" w:after="0"/>
        <w:ind w:left="57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5"/>
          <w:w w:val="81"/>
          <w:sz w:val="28"/>
          <w:lang w:val="en-US"/>
        </w:rPr>
        <w:t xml:space="preserve">do germ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 xml:space="preserve">é representado como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pt-BR" w:eastAsia="pt-BR"/>
        </w:rPr>
        <w:t xml:space="preserve">recém-nascido envolvi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1"/>
          <w:sz w:val="28"/>
          <w:lang w:val="en-US" w:eastAsia="pt-BR"/>
        </w:rPr>
        <w:t>numa esfe-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ra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pt-BR" w:eastAsia="pt-BR"/>
        </w:rPr>
        <w:t xml:space="preserve">rotaçã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As quatro "asas" tern as quatro cor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pt-BR" w:eastAsia="pt-BR"/>
        </w:rPr>
        <w:t xml:space="preserve">básica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en-US" w:eastAsia="pt-BR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1"/>
          <w:sz w:val="28"/>
          <w:lang w:val="pt-BR" w:eastAsia="pt-BR"/>
        </w:rPr>
        <w:t>crianç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9" w:leader="none"/>
        </w:tabs>
        <w:bidi w:val="0"/>
        <w:spacing w:before="576" w:after="0"/>
        <w:ind w:left="103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/>
          <w:color w:val="000000"/>
          <w:spacing w:val="1"/>
          <w:w w:val="100"/>
          <w:lang w:val="en-US"/>
        </w:rPr>
        <w:t xml:space="preserve">[SacredBooks,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XV, VI,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8,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p.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>311.]</w:t>
      </w:r>
    </w:p>
    <w:p>
      <w:pPr>
        <w:sectPr>
          <w:type w:val="nextPage"/>
          <w:pgSz w:w="11906" w:h="16838"/>
          <w:pgMar w:left="1827" w:right="190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349" w:leader="none"/>
        </w:tabs>
        <w:bidi w:val="0"/>
        <w:spacing w:before="115" w:after="0"/>
        <w:ind w:left="1032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Scgunda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>edi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 xml:space="preserve">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en-US"/>
        </w:rPr>
        <w:t xml:space="preserve">p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>102.</w:t>
      </w:r>
    </w:p>
    <w:p>
      <w:pPr>
        <w:pStyle w:val="Normal"/>
        <w:shd w:fill="FFFFFF"/>
        <w:bidi w:val="0"/>
        <w:spacing w:lineRule="exact" w:line="307" w:before="0" w:after="0"/>
        <w:ind w:left="0" w:right="499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corresponde ao </w:t>
      </w:r>
      <w:r>
        <w:rPr>
          <w:rFonts w:ascii="Times New Roman" w:hAnsi="Times New Roman"/>
          <w:b w:val="false"/>
          <w:i/>
          <w:color w:val="000000"/>
          <w:spacing w:val="-7"/>
          <w:w w:val="100"/>
          <w:sz w:val="28"/>
          <w:lang w:val="en-US"/>
        </w:rPr>
        <w:t xml:space="preserve">hiranyagarbha 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e ao </w:t>
      </w:r>
      <w:r>
        <w:rPr>
          <w:rFonts w:ascii="Times New Roman" w:hAnsi="Times New Roman"/>
          <w:b w:val="false"/>
          <w:i/>
          <w:color w:val="000000"/>
          <w:spacing w:val="-7"/>
          <w:w w:val="100"/>
          <w:sz w:val="28"/>
          <w:lang w:val="en-US"/>
        </w:rPr>
        <w:t xml:space="preserve">homunculus 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>dos alquimistas. O mi-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tologema desta 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>"crian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ça divina"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baseia-se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idéias des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>tipo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vertAlign w:val="superscript"/>
          <w:lang w:val="en-US"/>
        </w:rPr>
        <w:t>33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>.</w:t>
      </w:r>
    </w:p>
    <w:p>
      <w:pPr>
        <w:pStyle w:val="Normal"/>
        <w:shd w:fill="FFFFFF"/>
        <w:bidi w:val="0"/>
        <w:spacing w:before="557" w:after="0"/>
        <w:ind w:left="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pt-BR"/>
        </w:rPr>
        <w:t>38</w:t>
      </w:r>
    </w:p>
    <w:p>
      <w:pPr>
        <w:pStyle w:val="Normal"/>
        <w:shd w:fill="FFFFFF"/>
        <w:bidi w:val="0"/>
        <w:spacing w:lineRule="exact" w:line="331" w:before="283" w:after="0"/>
        <w:ind w:left="0" w:right="0" w:firstLine="466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Mandala em 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rota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ção, cuja autora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a mesma paciente das image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21 693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23. É notável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a estmtu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quaternár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das asas de ouro em confronto 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tríade dos cães, corren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>em torno do centro. Eles voltam a parte trase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>ra para este, indicando com isso que o centro para eles se encontra no in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consciente. A manda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contém 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de modo incom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um motiv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triád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co sinistrogiro, enquanto as asas se movem para a direita. 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 xml:space="preserve">não é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modo algum ocasional. 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cã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representam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consciênc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perseguin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o inconsciente mediante o faro e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intuição;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as asas mostram o movimen-to do inconsciente 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direção à consciênc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de acordo com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situ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paciente naquele tempo. Era como se 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cã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estivessem fascinados pel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centro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não podia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ver. Eles parecem representar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fascinaç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da mente consciente. A imagem incorpora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proporção </w:t>
      </w:r>
      <w:r>
        <w:rPr>
          <w:rFonts w:eastAsia="Times New Roman" w:ascii="Times New Roman" w:hAnsi="Times New Roman"/>
          <w:b w:val="false"/>
          <w:i/>
          <w:color w:val="000000"/>
          <w:spacing w:val="-5"/>
          <w:w w:val="100"/>
          <w:sz w:val="28"/>
          <w:lang w:val="pt-BR"/>
        </w:rPr>
        <w:t xml:space="preserve">sesquitert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(3:4).</w:t>
      </w:r>
    </w:p>
    <w:p>
      <w:pPr>
        <w:pStyle w:val="Normal"/>
        <w:shd w:fill="FFFFFF"/>
        <w:bidi w:val="0"/>
        <w:spacing w:before="566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>39</w:t>
      </w:r>
    </w:p>
    <w:p>
      <w:pPr>
        <w:pStyle w:val="Normal"/>
        <w:shd w:fill="FFFFFF"/>
        <w:bidi w:val="0"/>
        <w:spacing w:lineRule="exact" w:line="312" w:before="293" w:after="0"/>
        <w:ind w:left="0" w:right="0" w:firstLine="47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O mesmo motivo anterior, mas representado por lebres. Trata-se de        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694 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uma janela 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g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ót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na catedral de Paderborn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Não h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>um centro reconhec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vel, se bem que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rotaçao pressupõe sua existência.</w:t>
      </w:r>
    </w:p>
    <w:p>
      <w:pPr>
        <w:pStyle w:val="Normal"/>
        <w:shd w:fill="FFFFFF"/>
        <w:bidi w:val="0"/>
        <w:spacing w:before="566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8"/>
          <w:lang w:val="pt-BR"/>
        </w:rPr>
        <w:t>40</w:t>
      </w:r>
    </w:p>
    <w:p>
      <w:pPr>
        <w:pStyle w:val="Normal"/>
        <w:shd w:fill="FFFFFF"/>
        <w:bidi w:val="0"/>
        <w:spacing w:lineRule="exact" w:line="307" w:before="298" w:after="0"/>
        <w:ind w:left="0" w:right="10" w:firstLine="47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Quadro de uma paciente mais jovem. Ele representa igualmente a 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695 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>propor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ção </w:t>
      </w:r>
      <w:r>
        <w:rPr>
          <w:rFonts w:eastAsia="Times New Roman" w:ascii="Times New Roman" w:hAnsi="Times New Roman"/>
          <w:b w:val="false"/>
          <w:i/>
          <w:color w:val="000000"/>
          <w:spacing w:val="-9"/>
          <w:w w:val="100"/>
          <w:sz w:val="28"/>
          <w:lang w:val="en-US"/>
        </w:rPr>
        <w:t xml:space="preserve">sesquitertia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e por isso aquele dilema com o qu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>começa o 77-</w:t>
      </w:r>
      <w:r>
        <w:rPr>
          <w:rFonts w:eastAsia="Times New Roman" w:ascii="Times New Roman" w:hAnsi="Times New Roman"/>
          <w:b w:val="false"/>
          <w:i/>
          <w:color w:val="000000"/>
          <w:spacing w:val="-10"/>
          <w:w w:val="100"/>
          <w:sz w:val="28"/>
          <w:lang w:val="en-US"/>
        </w:rPr>
        <w:t xml:space="preserve">me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/>
        </w:rPr>
        <w:t xml:space="preserve">PLAT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e o qual, como e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/>
        </w:rPr>
        <w:t xml:space="preserve">já disse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>desempenha um papel cons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derável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na alquimia: </w:t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8"/>
          <w:lang w:val="en-US"/>
        </w:rPr>
        <w:t xml:space="preserve">o axioma de Mari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Remeto o leitor a respeito d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à </w:t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8"/>
          <w:lang w:val="en-US" w:eastAsia="pt-BR"/>
        </w:rPr>
        <w:t xml:space="preserve">"Simbologia do Espirito </w:t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8"/>
          <w:lang w:val="pt-BR" w:eastAsia="pt-BR"/>
        </w:rPr>
        <w:t xml:space="preserve">"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e especialmente ao me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comentári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quando falo do "Timeu", em </w:t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8"/>
          <w:lang w:val="en-US" w:eastAsia="pt-BR"/>
        </w:rPr>
        <w:t xml:space="preserve">Tentativa de uma </w:t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8"/>
          <w:lang w:val="pt-BR" w:eastAsia="pt-BR"/>
        </w:rPr>
        <w:t xml:space="preserve">interpretaçãopsicológica </w:t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8"/>
          <w:lang w:val="en-US" w:eastAsia="pt-BR"/>
        </w:rPr>
        <w:t>do dog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8"/>
          <w:lang w:val="en-US" w:eastAsia="pt-BR"/>
        </w:rPr>
        <w:t xml:space="preserve">ma da Trindade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(cf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 w:eastAsia="pt-BR"/>
        </w:rPr>
        <w:t xml:space="preserve">tamb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com o texto d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pt-BR" w:eastAsia="pt-BR"/>
        </w:rPr>
        <w:t>3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8" w:leader="none"/>
        </w:tabs>
        <w:bidi w:val="0"/>
        <w:spacing w:before="701" w:after="0"/>
        <w:ind w:left="47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>Capitulo VI deste volume.</w:t>
      </w:r>
    </w:p>
    <w:p>
      <w:pPr>
        <w:sectPr>
          <w:type w:val="nextPage"/>
          <w:pgSz w:w="11906" w:h="16838"/>
          <w:pgMar w:left="1851" w:right="18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778" w:leader="none"/>
        </w:tabs>
        <w:bidi w:val="0"/>
        <w:spacing w:before="125" w:after="0"/>
        <w:ind w:left="47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pt-BR"/>
        </w:rPr>
        <w:t>[par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pt-BR"/>
        </w:rPr>
        <w:t>ágr. 184.]</w:t>
      </w:r>
    </w:p>
    <w:p>
      <w:pPr>
        <w:pStyle w:val="Normal"/>
        <w:shd w:fill="FFFFFF"/>
        <w:bidi w:val="0"/>
        <w:spacing w:before="0" w:after="0"/>
        <w:ind w:left="58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0"/>
          <w:w w:val="84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0"/>
          <w:w w:val="84"/>
          <w:sz w:val="28"/>
          <w:lang w:val="pt-BR"/>
        </w:rPr>
        <w:t>41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 w:before="288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0"/>
          <w:w w:val="84"/>
          <w:sz w:val="28"/>
          <w:lang w:val="pt-BR"/>
        </w:rPr>
        <w:t>696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Est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 w:eastAsia="pt-BR"/>
        </w:rPr>
        <w:t xml:space="preserve">é de uma paciente jovem 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 w:eastAsia="pt-BR"/>
        </w:rPr>
        <w:t>predisposição esquizói-</w:t>
      </w:r>
    </w:p>
    <w:p>
      <w:pPr>
        <w:pStyle w:val="Normal"/>
        <w:shd w:fill="FFFFFF"/>
        <w:bidi w:val="0"/>
        <w:spacing w:lineRule="exact" w:line="317" w:before="0" w:after="0"/>
        <w:ind w:left="586" w:right="1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 xml:space="preserve">de. O momento </w:t>
      </w:r>
      <w:r>
        <w:rPr>
          <w:rFonts w:ascii="Times New Roman" w:hAnsi="Times New Roman"/>
          <w:b w:val="false"/>
          <w:i w:val="false"/>
          <w:color w:val="000000"/>
          <w:spacing w:val="15"/>
          <w:w w:val="84"/>
          <w:sz w:val="28"/>
          <w:lang w:val="pt-BR"/>
        </w:rPr>
        <w:t>patol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/>
        </w:rPr>
        <w:t xml:space="preserve">ógi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>manifesta-se quando as "linhas quebradas" aparentemente cindem o centre As formas agudas, pontudas destas li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nhas quebradas significam impuisos maus, agressivos e destrutivos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 xml:space="preserve">poderiam impedir a desej ada sintese da personalidade. Parec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/>
        </w:rPr>
        <w:t xml:space="preserve">por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 xml:space="preserve">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/>
        </w:rPr>
        <w:t xml:space="preserve">a estrutura regular que cerca a mandala estaria apta a restringir a apar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/>
        </w:rPr>
        <w:t xml:space="preserve">tendênciaperigosaparaadissoci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/>
        </w:rPr>
        <w:t xml:space="preserve">interna. Este foi o caso, no decurs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>do tratamento e no desenvolvimento posterior da paciente.</w:t>
      </w:r>
    </w:p>
    <w:p>
      <w:pPr>
        <w:pStyle w:val="Normal"/>
        <w:shd w:fill="FFFFFF"/>
        <w:bidi w:val="0"/>
        <w:spacing w:before="576" w:after="0"/>
        <w:ind w:left="59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1"/>
          <w:w w:val="84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1"/>
          <w:w w:val="84"/>
          <w:sz w:val="28"/>
          <w:lang w:val="pt-BR"/>
        </w:rPr>
        <w:t>42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298" w:before="317" w:after="0"/>
        <w:ind w:left="5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2"/>
          <w:w w:val="84"/>
          <w:sz w:val="28"/>
          <w:lang w:val="pt-BR"/>
        </w:rPr>
        <w:t>697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>Mandala neuroticamente perturbada. Foi desenhada por uma jovem</w:t>
      </w:r>
    </w:p>
    <w:p>
      <w:pPr>
        <w:pStyle w:val="Normal"/>
        <w:shd w:fill="FFFFFF"/>
        <w:bidi w:val="0"/>
        <w:spacing w:lineRule="exact" w:line="298" w:before="0" w:after="0"/>
        <w:ind w:left="586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 xml:space="preserve">paciente solteira num periodo de extrema </w:t>
      </w:r>
      <w:r>
        <w:rPr>
          <w:rFonts w:ascii="Times New Roman" w:hAnsi="Times New Roman"/>
          <w:b w:val="false"/>
          <w:i w:val="false"/>
          <w:color w:val="000000"/>
          <w:spacing w:val="15"/>
          <w:w w:val="84"/>
          <w:sz w:val="28"/>
          <w:lang w:val="pt-BR"/>
        </w:rPr>
        <w:t>perturba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/>
        </w:rPr>
        <w:t xml:space="preserve">ção: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 xml:space="preserve">achava-se n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/>
        </w:rPr>
        <w:t xml:space="preserve">dilema entre dois homens. A margem mais exteraa mostra quatro cor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/>
        </w:rPr>
        <w:t xml:space="preserve">diferentes. O cent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>é duplicado de um modo estranho; o sol aparece à di-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reita cercado de vei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 w:eastAsia="pt-BR"/>
        </w:rPr>
        <w:t xml:space="preserve">sangüíneas móvei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enquanto ao fundo num camp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escuro, irrompe fog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 w:eastAsia="pt-BR"/>
        </w:rPr>
        <w:t xml:space="preserve">atrá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de uma estrela azul. Esta tern cinco raios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 w:eastAsia="pt-BR"/>
        </w:rPr>
        <w:t xml:space="preserve">lembra o pentagrama simbolizando o homem: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 w:eastAsia="pt-BR"/>
        </w:rPr>
        <w:t xml:space="preserve">braços, pernas e cabe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 xml:space="preserve">com o mesmo valor. A estrela de cinco pontas significa,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pt-BR" w:eastAsia="pt-BR"/>
        </w:rPr>
        <w:t xml:space="preserve">já vimos,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homem natural, terreno e inconsciente (cf. image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 w:eastAsia="pt-BR"/>
        </w:rPr>
        <w:t xml:space="preserve">26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 w:eastAsia="pt-BR"/>
        </w:rPr>
        <w:t xml:space="preserve">27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>A cor da es</w:t>
        <w:softHyphen/>
        <w:t xml:space="preserve">trela é azul e portanto fria. O sol que irrompe é amarelo e vermelho, por-tanto cores quentes.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 w:eastAsia="pt-BR"/>
        </w:rPr>
        <w:t xml:space="preserve">própr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sol (que aqui se assemelha a uma gema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 w:eastAsia="pt-BR"/>
        </w:rPr>
        <w:t xml:space="preserve">ovo podre) significa em ger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pt-BR" w:eastAsia="pt-BR"/>
        </w:rPr>
        <w:t xml:space="preserve">consciência ou iluminação e compreensã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en-US" w:eastAsia="pt-BR"/>
        </w:rPr>
        <w:t xml:space="preserve">A respeito da mandala poderiamos dizer que pouco a pouco uma luz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4"/>
          <w:sz w:val="28"/>
          <w:lang w:val="pt-BR" w:eastAsia="pt-BR"/>
        </w:rPr>
        <w:t xml:space="preserve">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en-US" w:eastAsia="pt-BR"/>
        </w:rPr>
        <w:t xml:space="preserve">despontando na paciente; ela estaria despertando de um est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pt-BR" w:eastAsia="pt-BR"/>
        </w:rPr>
        <w:t xml:space="preserve">até ent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inconsciente que correspondia a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 w:eastAsia="pt-BR"/>
        </w:rPr>
        <w:t xml:space="preserve">existência meramente biológica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en-US" w:eastAsia="pt-BR"/>
        </w:rPr>
        <w:t xml:space="preserve">racional. (O racionalis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pt-BR" w:eastAsia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en-US" w:eastAsia="pt-BR"/>
        </w:rPr>
        <w:t xml:space="preserve">garante de forma alguma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pt-BR" w:eastAsia="pt-BR"/>
        </w:rPr>
        <w:t xml:space="preserve">consciênc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 w:eastAsia="pt-BR"/>
        </w:rPr>
        <w:t xml:space="preserve">superior, m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 w:eastAsia="pt-BR"/>
        </w:rPr>
        <w:t xml:space="preserve">tão-só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 w:eastAsia="pt-BR"/>
        </w:rPr>
        <w:t>unilateral!) O novo estado se caracteriza pelo ver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melho do sentimento e pelo amarelo (ouro)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 w:eastAsia="pt-BR"/>
        </w:rPr>
        <w:t xml:space="preserve">intuiçã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>Trata-se por con-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seguinte de um deslocamento do centro da personalidade para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 w:eastAsia="pt-BR"/>
        </w:rPr>
        <w:t xml:space="preserve">regi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 xml:space="preserve">mais quente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pt-BR" w:eastAsia="pt-BR"/>
        </w:rPr>
        <w:t xml:space="preserve">cor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 xml:space="preserve">e do sentimento, e pe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pt-BR" w:eastAsia="pt-BR"/>
        </w:rPr>
        <w:t xml:space="preserve">incíu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pt-BR" w:eastAsia="pt-BR"/>
        </w:rPr>
        <w:t xml:space="preserve">intui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84"/>
          <w:sz w:val="28"/>
          <w:lang w:val="en-US" w:eastAsia="pt-BR"/>
        </w:rPr>
        <w:t xml:space="preserve">surg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 w:eastAsia="pt-BR"/>
        </w:rPr>
        <w:t xml:space="preserve">a modo de um pressentimento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 w:eastAsia="pt-BR"/>
        </w:rPr>
        <w:t xml:space="preserve">apreensão irracion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 w:eastAsia="pt-BR"/>
        </w:rPr>
        <w:t>da totalidade.</w:t>
      </w:r>
    </w:p>
    <w:p>
      <w:pPr>
        <w:pStyle w:val="Normal"/>
        <w:shd w:fill="FFFFFF"/>
        <w:bidi w:val="0"/>
        <w:spacing w:before="581" w:after="0"/>
        <w:ind w:left="59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0"/>
          <w:w w:val="84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0"/>
          <w:w w:val="84"/>
          <w:sz w:val="28"/>
          <w:lang w:val="pt-BR"/>
        </w:rPr>
        <w:t>43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before="288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4"/>
          <w:sz w:val="28"/>
          <w:lang w:val="pt-BR"/>
        </w:rPr>
        <w:t>698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 xml:space="preserve">Este quad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 w:eastAsia="pt-BR"/>
        </w:rPr>
        <w:t xml:space="preserve">é de uma mulher de meia-idade, a qual, sem s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 w:eastAsia="pt-BR"/>
        </w:rPr>
        <w:t>neuróti-</w:t>
      </w:r>
    </w:p>
    <w:p>
      <w:pPr>
        <w:sectPr>
          <w:type w:val="nextPage"/>
          <w:pgSz w:w="11906" w:h="16838"/>
          <w:pgMar w:left="1803" w:right="17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58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1"/>
          <w:w w:val="84"/>
          <w:sz w:val="28"/>
          <w:lang w:val="en-US"/>
        </w:rPr>
        <w:t>ca, trabalhava no sentido de seu desenvolvimento espiritual, utilizando a</w:t>
      </w:r>
    </w:p>
    <w:p>
      <w:pPr>
        <w:pStyle w:val="Normal"/>
        <w:shd w:fill="FFFFFF"/>
        <w:bidi w:val="0"/>
        <w:spacing w:lineRule="exact" w:line="307" w:before="0" w:after="0"/>
        <w:ind w:left="0" w:right="586" w:hanging="0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>"imagina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ção ativa"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pa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este fim. Destas tentativas surgi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>a representa-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çao 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nascimento d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nov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>visão, ou consciência (olho) das profun-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 w:eastAsia="pt-BR"/>
        </w:rPr>
        <w:t xml:space="preserve">dez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 w:eastAsia="pt-BR"/>
        </w:rPr>
        <w:t xml:space="preserve">inconsci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(mar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 w:eastAsia="pt-BR"/>
        </w:rPr>
        <w:t xml:space="preserve">O olho tem aqui o signific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 w:eastAsia="pt-BR"/>
        </w:rPr>
        <w:t>si-mesmo.</w:t>
      </w:r>
    </w:p>
    <w:p>
      <w:pPr>
        <w:pStyle w:val="Normal"/>
        <w:shd w:fill="FFFFFF"/>
        <w:bidi w:val="0"/>
        <w:spacing w:before="566" w:after="0"/>
        <w:ind w:left="5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>Imagem 44</w:t>
      </w:r>
    </w:p>
    <w:p>
      <w:pPr>
        <w:pStyle w:val="Normal"/>
        <w:shd w:fill="FFFFFF"/>
        <w:bidi w:val="0"/>
        <w:spacing w:lineRule="exact" w:line="312" w:before="293" w:after="0"/>
        <w:ind w:left="0" w:right="0" w:firstLine="475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Es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é uma representação que se encontra num mosaico de piso ro-        699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man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em Mokhnin (Tunisia)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>onde a fotografei. Trata-se de um exped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ente apotropai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contra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>mau olhado.</w:t>
      </w:r>
    </w:p>
    <w:p>
      <w:pPr>
        <w:pStyle w:val="Normal"/>
        <w:shd w:fill="FFFFFF"/>
        <w:bidi w:val="0"/>
        <w:spacing w:before="566" w:after="0"/>
        <w:ind w:left="14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>Imagem 45</w:t>
      </w:r>
    </w:p>
    <w:p>
      <w:pPr>
        <w:pStyle w:val="Normal"/>
        <w:shd w:fill="FFFFFF"/>
        <w:bidi w:val="0"/>
        <w:spacing w:lineRule="exact" w:line="307" w:before="293" w:after="0"/>
        <w:ind w:left="10" w:right="0" w:firstLine="466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Mandala d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índios navajo. Eles confeccionam tais mandal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700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areia colorida, num trabalho demorado e difícil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>para fms curativos. Tra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ta-se de uma parte do ritual do chamado Canto da Montanha </w:t>
      </w:r>
      <w:r>
        <w:rPr>
          <w:rFonts w:eastAsia="Times New Roman" w:ascii="Times New Roman" w:hAnsi="Times New Roman"/>
          <w:b w:val="false"/>
          <w:i/>
          <w:color w:val="000000"/>
          <w:spacing w:val="-6"/>
          <w:w w:val="100"/>
          <w:sz w:val="28"/>
          <w:lang w:val="en-US"/>
        </w:rPr>
        <w:t xml:space="preserve">(Mountain </w:t>
      </w: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8"/>
          <w:lang w:val="en-US"/>
        </w:rPr>
        <w:t xml:space="preserve">Chant)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o qu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é entoado para o doente. Em torno do centro estende-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num amplo arco o corpo da deusa do arco-iris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cabeça quadra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>carac-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teriza a divindade feminina, e a redonda, a masculina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disposi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d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quatro pares de deuses n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braç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da cruz suger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>suástica dextrog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ra. A este movimento correspond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tamb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as quatro divindades mas-culinas que fecham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>suástica.</w:t>
      </w:r>
    </w:p>
    <w:p>
      <w:pPr>
        <w:pStyle w:val="Normal"/>
        <w:shd w:fill="FFFFFF"/>
        <w:bidi w:val="0"/>
        <w:spacing w:before="562" w:after="0"/>
        <w:ind w:left="14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>46</w:t>
      </w:r>
    </w:p>
    <w:p>
      <w:pPr>
        <w:pStyle w:val="Normal"/>
        <w:shd w:fill="FFFFFF"/>
        <w:bidi w:val="0"/>
        <w:spacing w:lineRule="exact" w:line="307" w:before="293" w:after="0"/>
        <w:ind w:left="10" w:right="0" w:firstLine="47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Esta imagem representa outra pintura em areia dos navajos. Ela per-        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8"/>
          <w:lang w:val="pt-BR"/>
        </w:rPr>
        <w:t>70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8"/>
          <w:lang w:val="en-US"/>
        </w:rPr>
        <w:t xml:space="preserve">1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tenc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à cerimônia do </w:t>
      </w: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8"/>
          <w:lang w:val="en-US" w:eastAsia="pt-BR"/>
        </w:rPr>
        <w:t xml:space="preserve">Male Shooting Chant </w:t>
      </w: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8"/>
          <w:lang w:val="pt-BR" w:eastAsia="pt-BR"/>
        </w:rPr>
        <w:t xml:space="preserve">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8"/>
          <w:lang w:val="en-US" w:eastAsia="pt-BR"/>
        </w:rPr>
        <w:t xml:space="preserve">Os quatro pontos carde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s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representados por quat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cabeç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>com chifres, nas quatro cores cor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>respondentes aos pontos cardeais.</w:t>
      </w:r>
    </w:p>
    <w:p>
      <w:pPr>
        <w:pStyle w:val="Normal"/>
        <w:shd w:fill="FFFFFF"/>
        <w:bidi w:val="0"/>
        <w:spacing w:before="562" w:after="0"/>
        <w:ind w:left="24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>47</w:t>
      </w:r>
    </w:p>
    <w:p>
      <w:pPr>
        <w:pStyle w:val="Normal"/>
        <w:shd w:fill="FFFFFF"/>
        <w:bidi w:val="0"/>
        <w:spacing w:lineRule="exact" w:line="307" w:before="283" w:after="0"/>
        <w:ind w:left="19" w:right="0" w:firstLine="461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>Ofere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ç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aqui, a titul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compara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represent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mã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do  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702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 xml:space="preserve">cé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>dos egipcios, que, tal como a deusa do arco-iris, se inclina sobre a</w:t>
      </w:r>
    </w:p>
    <w:p>
      <w:pPr>
        <w:sectPr>
          <w:type w:val="nextPage"/>
          <w:pgSz w:w="11906" w:h="16838"/>
          <w:pgMar w:left="1858" w:right="18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5" w:before="533" w:after="0"/>
        <w:ind w:left="14" w:right="571" w:firstLine="466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35.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[Canto de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pt-BR"/>
        </w:rPr>
        <w:t>ca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dos homens.]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pt-BR"/>
        </w:rPr>
        <w:t xml:space="preserve">Agradeç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os dois desenhos a Mrs. MARGARET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/>
        </w:rPr>
        <w:t xml:space="preserve">SCHEVILL. 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pt-BR"/>
        </w:rPr>
        <w:t xml:space="preserve">45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/>
        </w:rPr>
        <w:t xml:space="preserve">c uma variante da pintura em areia publicada in: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lang w:val="en-US"/>
        </w:rPr>
        <w:t>Psicologia e alqui-</w:t>
      </w: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lang w:val="en-US"/>
        </w:rPr>
        <w:t xml:space="preserve">mia [Tig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pt-BR"/>
        </w:rPr>
        <w:t xml:space="preserve">110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en-US"/>
        </w:rPr>
        <w:t xml:space="preserve">p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pt-BR"/>
        </w:rPr>
        <w:t>234].</w:t>
      </w:r>
    </w:p>
    <w:p>
      <w:pPr>
        <w:pStyle w:val="Normal"/>
        <w:shd w:fill="FFFFFF"/>
        <w:bidi w:val="0"/>
        <w:spacing w:lineRule="exact" w:line="307" w:before="0" w:after="0"/>
        <w:ind w:left="586" w:right="5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 xml:space="preserve">"terra" com o horizonte circular. Por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  <w:lang w:val="pt-BR"/>
        </w:rPr>
        <w:t>tr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pt-BR"/>
        </w:rPr>
        <w:t xml:space="preserve">á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6"/>
          <w:lang w:val="en-US"/>
        </w:rPr>
        <w:t>da mandala encontra-se (presu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mivelmente) o deus do ar, parecido com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 xml:space="preserve">demônio (imagens 3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e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 xml:space="preserve">34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Embaixo, 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braç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ador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do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sz w:val="26"/>
          <w:lang w:val="en-US"/>
        </w:rPr>
        <w:t xml:space="preserve">K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com o tema do olho, seguram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mandala que poderia significar a totalidade da "terra"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>.</w:t>
      </w:r>
    </w:p>
    <w:p>
      <w:pPr>
        <w:pStyle w:val="Normal"/>
        <w:shd w:fill="FFFFFF"/>
        <w:bidi w:val="0"/>
        <w:spacing w:before="557" w:after="0"/>
        <w:ind w:left="58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8"/>
          <w:lang w:val="pt-BR"/>
        </w:rPr>
        <w:t>4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07" w:before="293" w:after="0"/>
        <w:ind w:left="571" w:right="0" w:hanging="562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2"/>
          <w:w w:val="87"/>
          <w:sz w:val="26"/>
          <w:lang w:val="en-US"/>
        </w:rPr>
        <w:t xml:space="preserve">Esta imagem </w:t>
      </w:r>
      <w:r>
        <w:rPr>
          <w:rFonts w:ascii="Times New Roman" w:hAnsi="Times New Roman"/>
          <w:b w:val="false"/>
          <w:i w:val="false"/>
          <w:color w:val="000000"/>
          <w:spacing w:val="22"/>
          <w:w w:val="87"/>
          <w:sz w:val="26"/>
          <w:lang w:val="pt-BR"/>
        </w:rPr>
        <w:t>prov</w:t>
      </w:r>
      <w:r>
        <w:rPr>
          <w:rFonts w:eastAsia="Times New Roman" w:ascii="Times New Roman" w:hAnsi="Times New Roman"/>
          <w:b w:val="false"/>
          <w:i w:val="false"/>
          <w:color w:val="000000"/>
          <w:spacing w:val="22"/>
          <w:w w:val="87"/>
          <w:sz w:val="26"/>
          <w:lang w:val="pt-BR"/>
        </w:rPr>
        <w:t xml:space="preserve">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22"/>
          <w:w w:val="87"/>
          <w:sz w:val="26"/>
          <w:lang w:val="en-US"/>
        </w:rPr>
        <w:t>de urn manuscrito de HILDEGARD VON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7"/>
          <w:sz w:val="26"/>
          <w:lang w:val="en-US"/>
        </w:rPr>
        <w:t>BINGEN. Representa a terra cercada pelo oceano, pelo reino do ar e pel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/>
        </w:rPr>
        <w:t xml:space="preserve">céu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/>
        </w:rPr>
        <w:t xml:space="preserve">estrelado. No centro, a esfera terrestre propriamente di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 w:eastAsia="pt-BR"/>
        </w:rPr>
        <w:t>é dividida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6"/>
          <w:lang w:val="en-US" w:eastAsia="pt-BR"/>
        </w:rPr>
        <w:t>em quatro paries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6"/>
          <w:vertAlign w:val="superscript"/>
          <w:lang w:val="en-US" w:eastAsia="pt-BR"/>
        </w:rPr>
        <w:t>37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6"/>
          <w:lang w:val="en-US" w:eastAsia="pt-BR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07" w:before="67" w:after="0"/>
        <w:ind w:left="571" w:right="0" w:hanging="562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1"/>
          <w:w w:val="87"/>
          <w:sz w:val="26"/>
          <w:lang w:val="en-US"/>
        </w:rPr>
        <w:t xml:space="preserve">JACOB </w:t>
      </w:r>
      <w:r>
        <w:rPr>
          <w:rFonts w:ascii="Times New Roman" w:hAnsi="Times New Roman"/>
          <w:b w:val="false"/>
          <w:i w:val="false"/>
          <w:color w:val="000000"/>
          <w:spacing w:val="21"/>
          <w:w w:val="87"/>
          <w:sz w:val="26"/>
          <w:lang w:val="pt-BR"/>
        </w:rPr>
        <w:t>B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7"/>
          <w:sz w:val="26"/>
          <w:lang w:val="pt-BR"/>
        </w:rPr>
        <w:t xml:space="preserve">ÒHME </w:t>
      </w:r>
      <w:r>
        <w:rPr>
          <w:rFonts w:eastAsia="Times New Roman" w:ascii="Times New Roman" w:hAnsi="Times New Roman"/>
          <w:b w:val="false"/>
          <w:i w:val="false"/>
          <w:color w:val="000000"/>
          <w:spacing w:val="21"/>
          <w:w w:val="87"/>
          <w:sz w:val="26"/>
          <w:lang w:val="en-US"/>
        </w:rPr>
        <w:t xml:space="preserve">apresentou uma mandala em seu livro </w:t>
      </w:r>
      <w:r>
        <w:rPr>
          <w:rFonts w:eastAsia="Times New Roman" w:ascii="Times New Roman" w:hAnsi="Times New Roman"/>
          <w:b w:val="false"/>
          <w:i/>
          <w:color w:val="000000"/>
          <w:spacing w:val="21"/>
          <w:w w:val="87"/>
          <w:sz w:val="26"/>
          <w:lang w:val="en-US"/>
        </w:rPr>
        <w:t>Viertzig</w:t>
        <w:br/>
      </w:r>
      <w:r>
        <w:rPr>
          <w:rFonts w:eastAsia="Times New Roman" w:ascii="Times New Roman" w:hAnsi="Times New Roman"/>
          <w:b w:val="false"/>
          <w:i/>
          <w:color w:val="000000"/>
          <w:spacing w:val="12"/>
          <w:w w:val="87"/>
          <w:sz w:val="26"/>
          <w:lang w:val="en-US"/>
        </w:rPr>
        <w:t xml:space="preserve">Fragen von der Seel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/>
        </w:rPr>
        <w:t xml:space="preserve">(quad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pt-BR"/>
        </w:rPr>
        <w:t xml:space="preserve">3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/>
        </w:rPr>
        <w:t>no capitulo precedente deste volume). 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pt-BR"/>
        </w:rPr>
        <w:t xml:space="preserve">círculo cont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/>
        </w:rPr>
        <w:t xml:space="preserve">um semicirculo claro e outro escuro que s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pt-BR"/>
        </w:rPr>
        <w:t xml:space="preserve">d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/>
        </w:rPr>
        <w:t>as costas.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/>
        </w:rPr>
        <w:t xml:space="preserve">Representam opost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pt-BR"/>
        </w:rPr>
        <w:t xml:space="preserve">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/>
        </w:rPr>
        <w:t xml:space="preserve">unificados. Por este motivo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pt-BR"/>
        </w:rPr>
        <w:t xml:space="preserve">cor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/>
        </w:rPr>
        <w:t>que se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/>
        </w:rPr>
        <w:t xml:space="preserve">encontra entre ambos dev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/>
        </w:rPr>
        <w:t xml:space="preserve">unificá-lo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/>
        </w:rPr>
        <w:t xml:space="preserve">Est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/>
        </w:rPr>
        <w:t>representação é incomum,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en-US"/>
        </w:rPr>
        <w:t xml:space="preserve">mas expressa adequadamente o conflito mor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7"/>
          <w:sz w:val="26"/>
          <w:lang w:val="pt-BR"/>
        </w:rPr>
        <w:t>insolúvel na visão cristã.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/>
        </w:rPr>
        <w:t xml:space="preserve">"A al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 w:eastAsia="pt-BR"/>
        </w:rPr>
        <w:t xml:space="preserve">é um olh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pt-BR" w:eastAsia="pt-BR"/>
        </w:rPr>
        <w:t xml:space="preserve">/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 w:eastAsia="pt-BR"/>
        </w:rPr>
        <w:t xml:space="preserve">no abismo eterno: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pt-BR" w:eastAsia="pt-BR"/>
        </w:rPr>
        <w:t xml:space="preserve">metáfo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 w:eastAsia="pt-BR"/>
        </w:rPr>
        <w:t>da eternidade: uma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6"/>
          <w:lang w:val="en-US" w:eastAsia="pt-BR"/>
        </w:rPr>
        <w:t>figura perfeita e retrato do primeiro Principio, e como Deus Pai de acord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 w:eastAsia="pt-BR"/>
        </w:rPr>
        <w:t xml:space="preserve">com sua pessoa (se assemelha) à eterna Natureza. Su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pt-BR" w:eastAsia="pt-BR"/>
        </w:rPr>
        <w:t xml:space="preserve">essência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 w:eastAsia="pt-BR"/>
        </w:rPr>
        <w:t>subs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pt-BR" w:eastAsia="pt-BR"/>
        </w:rPr>
        <w:t xml:space="preserve">tância (onde 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 w:eastAsia="pt-BR"/>
        </w:rPr>
        <w:t>puro em si mesmo) é em primeiro lugar a roda da natu</w:t>
        <w:softHyphen/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en-US" w:eastAsia="pt-BR"/>
        </w:rPr>
        <w:t xml:space="preserve">rez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pt-BR" w:eastAsia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en-US" w:eastAsia="pt-BR"/>
        </w:rPr>
        <w:t>com as quatro primeiras formas". Em outro texto do mesmo trata-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 w:eastAsia="pt-BR"/>
        </w:rPr>
        <w:t xml:space="preserve">d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pt-BR" w:eastAsia="pt-BR"/>
        </w:rPr>
        <w:t xml:space="preserve">BÕHM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 w:eastAsia="pt-BR"/>
        </w:rPr>
        <w:t xml:space="preserve">diz: "A natureza das almas com su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pt-BR" w:eastAsia="pt-BR"/>
        </w:rPr>
        <w:t xml:space="preserve">/ 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en-US" w:eastAsia="pt-BR"/>
        </w:rPr>
        <w:t xml:space="preserve">na ter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7"/>
          <w:sz w:val="26"/>
          <w:lang w:val="pt-BR" w:eastAsia="pt-BR"/>
        </w:rPr>
        <w:t>/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7"/>
          <w:sz w:val="26"/>
          <w:lang w:val="en-US" w:eastAsia="pt-BR"/>
        </w:rPr>
        <w:t xml:space="preserve">em uma bela flor". Ou: a alma é "um olho de fogo", "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7"/>
          <w:sz w:val="26"/>
          <w:lang w:val="pt-BR" w:eastAsia="pt-BR"/>
        </w:rPr>
        <w:t xml:space="preserve">prov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1"/>
          <w:w w:val="87"/>
          <w:sz w:val="26"/>
          <w:lang w:val="en-US" w:eastAsia="pt-BR"/>
        </w:rPr>
        <w:t>do eter</w:t>
        <w:softHyphen/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7"/>
          <w:sz w:val="26"/>
          <w:lang w:val="en-US" w:eastAsia="pt-BR"/>
        </w:rPr>
        <w:t xml:space="preserve">no centro da natureza",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7"/>
          <w:sz w:val="26"/>
          <w:lang w:val="pt-BR" w:eastAsia="pt-BR"/>
        </w:rPr>
        <w:t xml:space="preserve">"metáfo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7"/>
          <w:sz w:val="26"/>
          <w:lang w:val="en-US" w:eastAsia="pt-BR"/>
        </w:rPr>
        <w:t>do primeiro Principio". Com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6"/>
          <w:lang w:val="en-US" w:eastAsia="pt-BR"/>
        </w:rPr>
        <w:t xml:space="preserve">olho ela "recebe a luz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6"/>
          <w:lang w:val="pt-BR" w:eastAsia="pt-BR"/>
        </w:rPr>
        <w:t xml:space="preserve">/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7"/>
          <w:sz w:val="26"/>
          <w:lang w:val="en-US" w:eastAsia="pt-BR"/>
        </w:rPr>
        <w:t>do mesmo modo que a Lua a (recebe) do brilho d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7"/>
          <w:sz w:val="26"/>
          <w:lang w:val="en-US" w:eastAsia="pt-BR"/>
        </w:rPr>
        <w:t>Sol,... pois a vida da alma origina-se no fogo". Em outra passagem: "A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alma assemelha-se a uma esfera de fog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pt-BR" w:eastAsia="pt-BR"/>
        </w:rPr>
        <w:t xml:space="preserve">/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en-US" w:eastAsia="pt-BR"/>
        </w:rPr>
        <w:t xml:space="preserve">ou a um olho de fogo"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7"/>
          <w:sz w:val="26"/>
          <w:lang w:val="pt-BR" w:eastAsia="pt-BR"/>
        </w:rPr>
        <w:t>.</w:t>
      </w:r>
    </w:p>
    <w:p>
      <w:pPr>
        <w:pStyle w:val="Normal"/>
        <w:shd w:fill="FFFFFF"/>
        <w:bidi w:val="0"/>
        <w:spacing w:before="571" w:after="0"/>
        <w:ind w:left="58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3"/>
          <w:w w:val="87"/>
          <w:sz w:val="26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23"/>
          <w:w w:val="87"/>
          <w:sz w:val="26"/>
          <w:lang w:val="pt-BR"/>
        </w:rPr>
        <w:t xml:space="preserve">49 </w:t>
      </w:r>
      <w:r>
        <w:rPr>
          <w:rFonts w:ascii="Times New Roman" w:hAnsi="Times New Roman"/>
          <w:b w:val="false"/>
          <w:i w:val="false"/>
          <w:color w:val="000000"/>
          <w:spacing w:val="23"/>
          <w:w w:val="87"/>
          <w:sz w:val="26"/>
          <w:lang w:val="en-US"/>
        </w:rPr>
        <w:t xml:space="preserve">e </w:t>
      </w:r>
      <w:r>
        <w:rPr>
          <w:rFonts w:ascii="Times New Roman" w:hAnsi="Times New Roman"/>
          <w:b w:val="false"/>
          <w:i w:val="false"/>
          <w:color w:val="000000"/>
          <w:spacing w:val="23"/>
          <w:w w:val="87"/>
          <w:sz w:val="26"/>
          <w:lang w:val="pt-BR"/>
        </w:rPr>
        <w:t>50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before="298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2"/>
          <w:w w:val="87"/>
          <w:sz w:val="26"/>
          <w:lang w:val="pt-BR"/>
        </w:rPr>
        <w:t>705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3"/>
          <w:w w:val="87"/>
          <w:sz w:val="26"/>
          <w:lang w:val="en-US"/>
        </w:rPr>
        <w:t xml:space="preserve">A imagem </w:t>
      </w:r>
      <w:r>
        <w:rPr>
          <w:rFonts w:ascii="Times New Roman" w:hAnsi="Times New Roman"/>
          <w:b w:val="false"/>
          <w:i w:val="false"/>
          <w:color w:val="000000"/>
          <w:spacing w:val="13"/>
          <w:w w:val="87"/>
          <w:sz w:val="26"/>
          <w:lang w:val="pt-BR"/>
        </w:rPr>
        <w:t xml:space="preserve">49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pt-BR"/>
        </w:rPr>
        <w:t xml:space="preserve">é particular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7"/>
          <w:sz w:val="26"/>
          <w:lang w:val="en-US"/>
        </w:rPr>
        <w:t>interessante, na medida em que nela</w:t>
      </w:r>
    </w:p>
    <w:p>
      <w:pPr>
        <w:pStyle w:val="Normal"/>
        <w:shd w:fill="FFFFFF"/>
        <w:bidi w:val="0"/>
        <w:spacing w:before="10" w:after="0"/>
        <w:ind w:left="57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6"/>
          <w:w w:val="87"/>
          <w:sz w:val="26"/>
          <w:lang w:val="en-US"/>
        </w:rPr>
        <w:t xml:space="preserve">se reconhece com nitidez em que </w:t>
      </w:r>
      <w:r>
        <w:rPr>
          <w:rFonts w:ascii="Times New Roman" w:hAnsi="Times New Roman"/>
          <w:b w:val="false"/>
          <w:i w:val="false"/>
          <w:color w:val="000000"/>
          <w:spacing w:val="16"/>
          <w:w w:val="87"/>
          <w:sz w:val="26"/>
          <w:lang w:val="pt-BR"/>
        </w:rPr>
        <w:t>rela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pt-BR"/>
        </w:rPr>
        <w:t xml:space="preserve">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7"/>
          <w:sz w:val="26"/>
          <w:lang w:val="en-US"/>
        </w:rPr>
        <w:t>se encontra com seu autor. A</w:t>
      </w:r>
    </w:p>
    <w:p>
      <w:pPr>
        <w:pStyle w:val="Normal"/>
        <w:shd w:fill="FFFFFF"/>
        <w:bidi w:val="0"/>
        <w:spacing w:lineRule="exact" w:line="245" w:before="494" w:after="0"/>
        <w:ind w:left="566" w:right="0" w:firstLine="466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lang w:val="pt-BR"/>
        </w:rPr>
        <w:t>36.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lang w:val="en-US"/>
        </w:rPr>
        <w:t xml:space="preserve">0 desenho ve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lang w:val="en-US" w:eastAsia="pt-BR"/>
        </w:rPr>
        <w:t>às minhas mãos do British Museum, Londres. O rclcvo do mesmo pa-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 w:eastAsia="pt-BR"/>
        </w:rPr>
        <w:t>rccc encontrar-sc cm Nova Iorquc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9" w:leader="none"/>
        </w:tabs>
        <w:bidi w:val="0"/>
        <w:spacing w:before="120" w:after="0"/>
        <w:ind w:left="1027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Lucca, Biblioteca governativa. Cod.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1942,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fol.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>37.</w:t>
      </w:r>
    </w:p>
    <w:p>
      <w:pPr>
        <w:sectPr>
          <w:type w:val="nextPage"/>
          <w:pgSz w:w="11906" w:h="16838"/>
          <w:pgMar w:left="1864" w:right="191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339" w:leader="none"/>
        </w:tabs>
        <w:bidi w:val="0"/>
        <w:spacing w:before="120" w:after="0"/>
        <w:ind w:left="1027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 xml:space="preserve">[(Das umbgewandte Augc), O olho voltado para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pt-BR"/>
        </w:rPr>
        <w:t>tr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pt-BR"/>
        </w:rPr>
        <w:t xml:space="preserve">á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>p. 161s.]</w:t>
      </w:r>
    </w:p>
    <w:p>
      <w:pPr>
        <w:pStyle w:val="Normal"/>
        <w:shd w:fill="FFFFFF"/>
        <w:bidi w:val="0"/>
        <w:spacing w:lineRule="exact" w:line="307" w:before="0" w:after="0"/>
        <w:ind w:left="14" w:right="552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desenhista (a mesma da imagem 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pt-BR"/>
        </w:rPr>
        <w:t xml:space="preserve">42) 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tern um problema com a sombra. A 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figura feminina no quadro representa sua sombra, seu lado escuro 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ct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ôn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co. Encontra-se diante de uma roda de quatro raios, formando com a mesma uma mandala de oito raios. De su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cabe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saem quatro serpen-t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as quais expressam a naturez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tetrád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pt-BR"/>
        </w:rPr>
        <w:t xml:space="preserve">consciência;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/>
        </w:rPr>
        <w:t xml:space="preserve">fazem-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porém 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concordando com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caráter demoníac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do quadr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>num sentido mau e nefasto, na medida em que representam pensamentos maus e des-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trutivos. A figura inteir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/>
        </w:rPr>
        <w:t xml:space="preserve">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/>
        </w:rPr>
        <w:t xml:space="preserve">envolta em chamas, que emitem uma luz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/>
        </w:rPr>
        <w:t xml:space="preserve">ofuscante. El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é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espéci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demôn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do fogo, </w:t>
      </w:r>
      <w:r>
        <w:rPr>
          <w:rFonts w:eastAsia="Times New Roman" w:ascii="Times New Roman" w:hAnsi="Times New Roman"/>
          <w:b w:val="false"/>
          <w:i/>
          <w:color w:val="000000"/>
          <w:spacing w:val="-9"/>
          <w:w w:val="100"/>
          <w:sz w:val="28"/>
          <w:lang w:val="en-US" w:eastAsia="pt-BR"/>
        </w:rPr>
        <w:t xml:space="preserve">la salamandre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idé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medieval de um elfo do fogo. O fogo expressa um intenso process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transformaçã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Por isso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matéria-pri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a ser transformada na alquimia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8"/>
          <w:lang w:val="en-US" w:eastAsia="pt-BR"/>
        </w:rPr>
        <w:t xml:space="preserve">representada por uma salamandra no fogo, tal como mostra 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50 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A ponta da espada ou da flecha exprim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"direção"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>em sentido figu-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en-US" w:eastAsia="pt-BR"/>
        </w:rPr>
        <w:t xml:space="preserve">rado. Ela aponta para cima, a partir do meio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pt-BR" w:eastAsia="pt-BR"/>
        </w:rPr>
        <w:t xml:space="preserve">cabeça. Tudo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1"/>
          <w:w w:val="100"/>
          <w:sz w:val="28"/>
          <w:lang w:val="en-US" w:eastAsia="pt-BR"/>
        </w:rPr>
        <w:t xml:space="preserve">que o fog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 xml:space="preserve">consome ascende ao trono dos deuses.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 w:eastAsia="pt-BR"/>
        </w:rPr>
        <w:t xml:space="preserve">dragão ar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 w:eastAsia="pt-BR"/>
        </w:rPr>
        <w:t>no fogo, é volatil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>zado. Do tonnento do fogo gera-se a üuminação. O quadro deixa entre-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 xml:space="preserve">ver algo do desenrolar no pano de fundo do processo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 w:eastAsia="pt-BR"/>
        </w:rPr>
        <w:t xml:space="preserve">transformaçã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 xml:space="preserve">Descreve obviamente um estado de tonnento, o qual lembra por um l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Crucifix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e, por outro, Ixion preso na rod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pt-BR" w:eastAsia="pt-BR"/>
        </w:rPr>
        <w:t xml:space="preserve">Vê-se ent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8"/>
          <w:lang w:val="en-US" w:eastAsia="pt-BR"/>
        </w:rPr>
        <w:t xml:space="preserve">com clarez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que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 w:eastAsia="pt-BR"/>
        </w:rPr>
        <w:t xml:space="preserve">individua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isto é,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 w:eastAsia="pt-BR"/>
        </w:rPr>
        <w:t xml:space="preserve">realizaç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da totalida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 w:eastAsia="pt-BR"/>
        </w:rPr>
        <w:t xml:space="preserve">nã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nem 'summ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 w:eastAsia="pt-BR"/>
        </w:rPr>
        <w:t>bonum', nem 'summum desideratum', mas o processo doloroso daunif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pt-BR" w:eastAsia="pt-BR"/>
        </w:rPr>
        <w:t xml:space="preserve">c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9"/>
          <w:w w:val="100"/>
          <w:sz w:val="28"/>
          <w:lang w:val="en-US" w:eastAsia="pt-BR"/>
        </w:rPr>
        <w:t>dos opostos. Este é o significado da cruz no circulo. Por este moti-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vo, a cruz tem um efeito apotropaico, pois quando apresentada a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 w:eastAsia="pt-BR"/>
        </w:rPr>
        <w:t>maléfí-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 xml:space="preserve">co, mostra-lhe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pt-BR" w:eastAsia="pt-BR"/>
        </w:rPr>
        <w:t xml:space="preserve">já está incluí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0"/>
          <w:w w:val="100"/>
          <w:sz w:val="28"/>
          <w:lang w:val="en-US" w:eastAsia="pt-BR"/>
        </w:rPr>
        <w:t>e por isso perdeu seu efeito destrutivo.</w:t>
      </w:r>
    </w:p>
    <w:p>
      <w:pPr>
        <w:pStyle w:val="Normal"/>
        <w:shd w:fill="FFFFFF"/>
        <w:bidi w:val="0"/>
        <w:spacing w:before="557" w:after="0"/>
        <w:ind w:left="14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en-US"/>
        </w:rPr>
        <w:t xml:space="preserve">Imagem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8"/>
          <w:lang w:val="pt-BR"/>
        </w:rPr>
        <w:t>51</w:t>
      </w:r>
    </w:p>
    <w:p>
      <w:pPr>
        <w:pStyle w:val="Normal"/>
        <w:shd w:fill="FFFFFF"/>
        <w:bidi w:val="0"/>
        <w:spacing w:lineRule="exact" w:line="307" w:before="302" w:after="0"/>
        <w:ind w:left="5" w:right="0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A partir de uma 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problem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ática semelha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uma paciente de dezesse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706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anos fez este quadro: u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demôni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de fogo subiu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da noi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at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uma estrela, onde atado a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 xml:space="preserve">situação caót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passou para um estado firme e ordenado. A estrela sugere a totalidade transcendente.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pt-BR"/>
        </w:rPr>
        <w:t>demônio corres-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 xml:space="preserve">ponde ao animus o qual, como a anima, estabelec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8"/>
          <w:lang w:val="pt-BR"/>
        </w:rPr>
        <w:t xml:space="preserve">relaçao entr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8"/>
          <w:w w:val="100"/>
          <w:sz w:val="28"/>
          <w:lang w:val="en-US"/>
        </w:rPr>
        <w:t xml:space="preserve">consciente e o inconsciente. A imagem evoca um simbolismo antigo, p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en-US"/>
        </w:rPr>
        <w:t xml:space="preserve">exemplo o de PLUTARCO     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pt-BR"/>
        </w:rPr>
        <w:t xml:space="preserve">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en-US"/>
        </w:rPr>
        <w:t xml:space="preserve">para este a al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pt-BR"/>
        </w:rPr>
        <w:t xml:space="preserve">está só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00"/>
          <w:sz w:val="28"/>
          <w:lang w:val="en-US"/>
        </w:rPr>
        <w:t>parcialmente no cor-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8" w:leader="none"/>
        </w:tabs>
        <w:bidi w:val="0"/>
        <w:spacing w:lineRule="exact" w:line="245" w:before="533" w:after="0"/>
        <w:ind w:left="0" w:right="384" w:firstLine="461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 xml:space="preserve">Cf. as quatro scrpcntes na mctadc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pt-BR"/>
        </w:rPr>
        <w:t>ct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pt-BR"/>
        </w:rPr>
        <w:t xml:space="preserve">ôn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en-US"/>
        </w:rPr>
        <w:t xml:space="preserve">(sombria) da mandala n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pt-BR"/>
        </w:rPr>
        <w:t xml:space="preserve">9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no artigo</w:t>
        <w:br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lang w:val="en-US"/>
        </w:rPr>
        <w:t>que preccdeu cstc volum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8" w:leader="none"/>
        </w:tabs>
        <w:bidi w:val="0"/>
        <w:spacing w:before="120" w:after="0"/>
        <w:ind w:left="46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 xml:space="preserve">Fig. Xextraida das figures dcLAMBSPRINCKde </w:t>
      </w:r>
      <w:r>
        <w:rPr>
          <w:rFonts w:ascii="Times New Roman" w:hAnsi="Times New Roman"/>
          <w:b w:val="false"/>
          <w:i/>
          <w:color w:val="000000"/>
          <w:spacing w:val="-4"/>
          <w:w w:val="100"/>
          <w:lang w:val="en-US"/>
        </w:rPr>
        <w:t xml:space="preserve">\611noMusaeumhermeticum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 xml:space="preserve">[p. 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pt-BR"/>
        </w:rPr>
        <w:t>361].</w:t>
      </w:r>
    </w:p>
    <w:p>
      <w:pPr>
        <w:sectPr>
          <w:type w:val="nextPage"/>
          <w:pgSz w:w="11906" w:h="16838"/>
          <w:pgMar w:left="1853" w:right="18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758" w:leader="none"/>
        </w:tabs>
        <w:bidi w:val="0"/>
        <w:spacing w:before="125" w:after="0"/>
        <w:ind w:left="46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/>
          <w:color w:val="000000"/>
          <w:spacing w:val="2"/>
          <w:w w:val="100"/>
          <w:lang w:val="en-US"/>
        </w:rPr>
        <w:t xml:space="preserve">De genio Socratis,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cap. XXII </w:t>
      </w:r>
      <w:r>
        <w:rPr>
          <w:rFonts w:ascii="Times New Roman" w:hAnsi="Times New Roman"/>
          <w:b w:val="false"/>
          <w:i/>
          <w:color w:val="000000"/>
          <w:spacing w:val="2"/>
          <w:w w:val="100"/>
          <w:lang w:val="pt-BR"/>
        </w:rPr>
        <w:t>{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val="pt-BR"/>
        </w:rPr>
        <w:t xml:space="preserve">Überden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val="en-US"/>
        </w:rPr>
        <w:t xml:space="preserve">Damon des Sob-ate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en-US"/>
        </w:rPr>
        <w:t xml:space="preserve">p.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pt-BR"/>
        </w:rPr>
        <w:t>195].</w:t>
      </w:r>
    </w:p>
    <w:p>
      <w:pPr>
        <w:pStyle w:val="Normal"/>
        <w:shd w:fill="FFFFFF"/>
        <w:bidi w:val="0"/>
        <w:spacing w:lineRule="exact" w:line="317" w:before="0" w:after="0"/>
        <w:ind w:left="58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8"/>
          <w:lang w:val="en-US"/>
        </w:rPr>
        <w:t>po, por outra parte, paira sobre o humano como uma estrela, que simboli-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za seu </w:t>
      </w:r>
      <w:r>
        <w:rPr>
          <w:rFonts w:ascii="Times New Roman" w:hAnsi="Times New Roman"/>
          <w:b w:val="false"/>
          <w:i/>
          <w:color w:val="000000"/>
          <w:spacing w:val="-2"/>
          <w:w w:val="100"/>
          <w:sz w:val="28"/>
          <w:lang w:val="en-US"/>
        </w:rPr>
        <w:t xml:space="preserve">genius.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 xml:space="preserve">Encontramos a mesma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>concep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pt-BR"/>
        </w:rPr>
        <w:t xml:space="preserve">ção entre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8"/>
          <w:lang w:val="en-US"/>
        </w:rPr>
        <w:t>os alquimistas.</w:t>
      </w:r>
    </w:p>
    <w:p>
      <w:pPr>
        <w:pStyle w:val="Normal"/>
        <w:shd w:fill="FFFFFF"/>
        <w:bidi w:val="0"/>
        <w:spacing w:before="590" w:after="0"/>
        <w:ind w:left="58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8"/>
          <w:lang w:val="en-US"/>
        </w:rPr>
        <w:t xml:space="preserve">lmagem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8"/>
          <w:lang w:val="pt-BR"/>
        </w:rPr>
        <w:t>52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17" w:before="298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4"/>
          <w:sz w:val="28"/>
          <w:lang w:val="pt-BR"/>
        </w:rPr>
        <w:t>707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4"/>
          <w:w w:val="84"/>
          <w:sz w:val="28"/>
          <w:lang w:val="en-US"/>
        </w:rPr>
        <w:t xml:space="preserve">Est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é da mesma paciente que fez a 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 w:eastAsia="pt-BR"/>
        </w:rPr>
        <w:t xml:space="preserve">51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>Ela repre-</w:t>
      </w:r>
    </w:p>
    <w:p>
      <w:pPr>
        <w:pStyle w:val="Normal"/>
        <w:shd w:fill="FFFFFF"/>
        <w:bidi w:val="0"/>
        <w:spacing w:lineRule="exact" w:line="317" w:before="5" w:after="0"/>
        <w:ind w:left="566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2"/>
          <w:w w:val="84"/>
          <w:sz w:val="28"/>
          <w:lang w:val="en-US"/>
        </w:rPr>
        <w:t xml:space="preserve">senta chamas </w:t>
      </w:r>
      <w:r>
        <w:rPr>
          <w:rFonts w:ascii="Times New Roman" w:hAnsi="Times New Roman"/>
          <w:b w:val="false"/>
          <w:i w:val="false"/>
          <w:color w:val="000000"/>
          <w:spacing w:val="12"/>
          <w:w w:val="84"/>
          <w:sz w:val="28"/>
          <w:lang w:val="pt-BR"/>
        </w:rPr>
        <w:t>atrav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pt-BR"/>
        </w:rPr>
        <w:t xml:space="preserve">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en-US"/>
        </w:rPr>
        <w:t>das quais uma alma sobe, flutuando. O mesmo mo-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8"/>
          <w:lang w:val="en-US"/>
        </w:rPr>
        <w:t xml:space="preserve">tiv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8"/>
          <w:lang w:val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8"/>
          <w:lang w:val="en-US"/>
        </w:rPr>
        <w:t xml:space="preserve">e com o mesmo significa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8"/>
          <w:lang w:val="pt-BR"/>
        </w:rPr>
        <w:t xml:space="preserve">-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8"/>
          <w:lang w:val="en-US"/>
        </w:rPr>
        <w:t xml:space="preserve">se encontra no </w:t>
      </w:r>
      <w:r>
        <w:rPr>
          <w:rFonts w:eastAsia="Times New Roman" w:ascii="Times New Roman" w:hAnsi="Times New Roman"/>
          <w:b w:val="false"/>
          <w:i/>
          <w:color w:val="000000"/>
          <w:spacing w:val="17"/>
          <w:w w:val="84"/>
          <w:sz w:val="28"/>
          <w:lang w:val="en-US"/>
        </w:rPr>
        <w:t xml:space="preserve">Codex Alchemicus </w:t>
      </w:r>
      <w:r>
        <w:rPr>
          <w:rFonts w:eastAsia="Times New Roman" w:ascii="Times New Roman" w:hAnsi="Times New Roman"/>
          <w:b w:val="false"/>
          <w:i/>
          <w:color w:val="000000"/>
          <w:spacing w:val="16"/>
          <w:w w:val="84"/>
          <w:sz w:val="28"/>
          <w:lang w:val="en-US"/>
        </w:rPr>
        <w:t xml:space="preserve">Rhenovacens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8"/>
          <w:lang w:val="pt-BR"/>
        </w:rPr>
        <w:t xml:space="preserve">(sécul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8"/>
          <w:lang w:val="en-US"/>
        </w:rPr>
        <w:t xml:space="preserve">XV) na Biblioteca Central de Zurique (image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pt-BR"/>
        </w:rPr>
        <w:t xml:space="preserve">54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en-US"/>
        </w:rPr>
        <w:t xml:space="preserve">As almas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pt-BR"/>
        </w:rPr>
        <w:t xml:space="preserve">matéria-prima calcina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2"/>
          <w:w w:val="84"/>
          <w:sz w:val="28"/>
          <w:lang w:val="en-US"/>
        </w:rPr>
        <w:t>no fogo escapam (como vapo-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res) sob a forma de criancas </w:t>
      </w:r>
      <w:r>
        <w:rPr>
          <w:rFonts w:eastAsia="Times New Roman" w:ascii="Times New Roman" w:hAnsi="Times New Roman"/>
          <w:b w:val="false"/>
          <w:i/>
          <w:color w:val="000000"/>
          <w:spacing w:val="13"/>
          <w:w w:val="84"/>
          <w:sz w:val="28"/>
          <w:lang w:val="en-US"/>
        </w:rPr>
        <w:t xml:space="preserve">(homunculi)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No fogo encontra-se 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/>
        </w:rPr>
        <w:t xml:space="preserve">dragâ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8"/>
          <w:lang w:val="en-US"/>
        </w:rPr>
        <w:t xml:space="preserve">ao transformar-se, sob a for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8"/>
          <w:lang w:val="pt-BR"/>
        </w:rPr>
        <w:t xml:space="preserve">ctôni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8"/>
          <w:lang w:val="en-US"/>
        </w:rPr>
        <w:t xml:space="preserve">da </w:t>
      </w:r>
      <w:r>
        <w:rPr>
          <w:rFonts w:eastAsia="Times New Roman" w:ascii="Times New Roman" w:hAnsi="Times New Roman"/>
          <w:b w:val="false"/>
          <w:i/>
          <w:color w:val="000000"/>
          <w:spacing w:val="16"/>
          <w:w w:val="84"/>
          <w:sz w:val="28"/>
          <w:lang w:val="en-US"/>
        </w:rPr>
        <w:t>anima mundi.</w:t>
      </w:r>
    </w:p>
    <w:p>
      <w:pPr>
        <w:pStyle w:val="Normal"/>
        <w:shd w:fill="FFFFFF"/>
        <w:bidi w:val="0"/>
        <w:spacing w:before="586" w:after="0"/>
        <w:ind w:left="58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2"/>
          <w:w w:val="84"/>
          <w:sz w:val="28"/>
          <w:lang w:val="en-US"/>
        </w:rPr>
        <w:t xml:space="preserve">Imagens </w:t>
      </w:r>
      <w:r>
        <w:rPr>
          <w:rFonts w:ascii="Times New Roman" w:hAnsi="Times New Roman"/>
          <w:b w:val="false"/>
          <w:i w:val="false"/>
          <w:color w:val="000000"/>
          <w:spacing w:val="22"/>
          <w:w w:val="84"/>
          <w:sz w:val="28"/>
          <w:lang w:val="pt-BR"/>
        </w:rPr>
        <w:t xml:space="preserve">53 </w:t>
      </w:r>
      <w:r>
        <w:rPr>
          <w:rFonts w:ascii="Times New Roman" w:hAnsi="Times New Roman"/>
          <w:b w:val="false"/>
          <w:i w:val="false"/>
          <w:color w:val="000000"/>
          <w:spacing w:val="22"/>
          <w:w w:val="84"/>
          <w:sz w:val="28"/>
          <w:lang w:val="en-US"/>
        </w:rPr>
        <w:t xml:space="preserve">e </w:t>
      </w:r>
      <w:r>
        <w:rPr>
          <w:rFonts w:ascii="Times New Roman" w:hAnsi="Times New Roman"/>
          <w:b w:val="false"/>
          <w:i w:val="false"/>
          <w:color w:val="000000"/>
          <w:spacing w:val="22"/>
          <w:w w:val="84"/>
          <w:sz w:val="28"/>
          <w:lang w:val="pt-BR"/>
        </w:rPr>
        <w:t>54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41" w:before="283" w:after="0"/>
        <w:ind w:left="0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4"/>
          <w:sz w:val="28"/>
          <w:lang w:val="pt-BR"/>
        </w:rPr>
        <w:t>708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1"/>
          <w:w w:val="84"/>
          <w:sz w:val="28"/>
          <w:lang w:val="en-US"/>
        </w:rPr>
        <w:t>Devo observar neste ponto que nem a paciente tinha qualquer conhe-</w:t>
      </w:r>
    </w:p>
    <w:p>
      <w:pPr>
        <w:pStyle w:val="Normal"/>
        <w:shd w:fill="FFFFFF"/>
        <w:bidi w:val="0"/>
        <w:spacing w:lineRule="exact" w:line="341" w:before="0" w:after="0"/>
        <w:ind w:left="581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 xml:space="preserve">cimento da alquimia, e nem eu mesmo conhecia ness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 w:eastAsia="pt-BR"/>
        </w:rPr>
        <w:t xml:space="preserve">época o materi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 w:eastAsia="pt-BR"/>
        </w:rPr>
        <w:t xml:space="preserve">imagistico alquimico.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 w:eastAsia="pt-BR"/>
        </w:rPr>
        <w:t xml:space="preserve">semelhanç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 w:eastAsia="pt-BR"/>
        </w:rPr>
        <w:t xml:space="preserve">entre estas duas imagens, p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 w:eastAsia="pt-BR"/>
        </w:rPr>
        <w:t>notá-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veis que sejam, nada tern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 w:eastAsia="pt-BR"/>
        </w:rPr>
        <w:t xml:space="preserve">extraordinári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>uma vez que o grande pro-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8"/>
          <w:lang w:val="en-US" w:eastAsia="pt-BR"/>
        </w:rPr>
        <w:t xml:space="preserve">blema no que concerne à alquim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8"/>
          <w:lang w:val="pt-BR" w:eastAsia="pt-BR"/>
        </w:rPr>
        <w:t xml:space="preserve">fílosófica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8"/>
          <w:w w:val="84"/>
          <w:sz w:val="28"/>
          <w:lang w:val="en-US" w:eastAsia="pt-BR"/>
        </w:rPr>
        <w:t xml:space="preserve">o mesmo que subjaz à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 w:eastAsia="pt-BR"/>
        </w:rPr>
        <w:t xml:space="preserve">psicologia do inconsciente, isto é, o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 w:eastAsia="pt-BR"/>
        </w:rPr>
        <w:t xml:space="preserve">individuaç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 w:eastAsia="pt-BR"/>
        </w:rPr>
        <w:t xml:space="preserve">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 w:eastAsia="pt-BR"/>
        </w:rPr>
        <w:t xml:space="preserve">integr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 w:eastAsia="pt-BR"/>
        </w:rPr>
        <w:t xml:space="preserve">do si-mesmo. Causas semelhantes tern efeitos semelhantes, e 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 w:eastAsia="pt-BR"/>
        </w:rPr>
        <w:t xml:space="preserve">situac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8"/>
          <w:lang w:val="pt-BR" w:eastAsia="pt-BR"/>
        </w:rPr>
        <w:t xml:space="preserve">psicológic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8"/>
          <w:lang w:val="en-US" w:eastAsia="pt-BR"/>
        </w:rPr>
        <w:t xml:space="preserve">semelhantes servem-se do mesmo simbolismo, o qual po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sua vez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 w:eastAsia="pt-BR"/>
        </w:rPr>
        <w:t xml:space="preserve">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a seu lado nos fundamentos arquetipicos, com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 w:eastAsia="pt-BR"/>
        </w:rPr>
        <w:t xml:space="preserve">j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 w:eastAsia="pt-BR"/>
        </w:rPr>
        <w:t xml:space="preserve">indiquei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 w:eastAsia="pt-BR"/>
        </w:rPr>
        <w:t>no caso da alquimia.</w:t>
      </w:r>
    </w:p>
    <w:p>
      <w:pPr>
        <w:pStyle w:val="Normal"/>
        <w:shd w:fill="FFFFFF"/>
        <w:bidi w:val="0"/>
        <w:spacing w:before="792" w:after="0"/>
        <w:ind w:left="3878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20"/>
          <w:w w:val="84"/>
          <w:sz w:val="28"/>
          <w:lang w:val="pt-BR"/>
        </w:rPr>
        <w:t>Conclus</w:t>
      </w:r>
      <w:r>
        <w:rPr>
          <w:rFonts w:eastAsia="Times New Roman" w:ascii="Times New Roman" w:hAnsi="Times New Roman"/>
          <w:b w:val="false"/>
          <w:i w:val="false"/>
          <w:color w:val="000000"/>
          <w:spacing w:val="20"/>
          <w:w w:val="84"/>
          <w:sz w:val="28"/>
          <w:lang w:val="pt-BR"/>
        </w:rPr>
        <w:t>ão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2" w:before="533" w:after="0"/>
        <w:ind w:left="5" w:right="0" w:hanging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-23"/>
          <w:w w:val="84"/>
          <w:sz w:val="28"/>
          <w:lang w:val="pt-BR"/>
        </w:rPr>
        <w:t>709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  <w:lang w:val="pt-BR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4"/>
          <w:w w:val="84"/>
          <w:sz w:val="28"/>
          <w:lang w:val="en-US"/>
        </w:rPr>
        <w:t xml:space="preserve">Espero ter conseguido dar ao leitor alguma </w:t>
      </w:r>
      <w:r>
        <w:rPr>
          <w:rFonts w:ascii="Times New Roman" w:hAnsi="Times New Roman"/>
          <w:b w:val="false"/>
          <w:i w:val="false"/>
          <w:color w:val="000000"/>
          <w:spacing w:val="14"/>
          <w:w w:val="84"/>
          <w:sz w:val="28"/>
          <w:lang w:val="pt-BR"/>
        </w:rPr>
        <w:t>id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pt-BR"/>
        </w:rPr>
        <w:t xml:space="preserve">é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4"/>
          <w:w w:val="84"/>
          <w:sz w:val="28"/>
          <w:lang w:val="en-US"/>
        </w:rPr>
        <w:t>do simbolismo da</w:t>
      </w:r>
    </w:p>
    <w:p>
      <w:pPr>
        <w:sectPr>
          <w:type w:val="nextPage"/>
          <w:pgSz w:w="11906" w:h="16838"/>
          <w:pgMar w:left="1772" w:right="176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2" w:before="0" w:after="0"/>
        <w:ind w:left="586" w:right="5" w:hanging="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 xml:space="preserve">mandala, </w:t>
      </w:r>
      <w:r>
        <w:rPr>
          <w:rFonts w:ascii="Times New Roman" w:hAnsi="Times New Roman"/>
          <w:b w:val="false"/>
          <w:i w:val="false"/>
          <w:color w:val="000000"/>
          <w:spacing w:val="15"/>
          <w:w w:val="84"/>
          <w:sz w:val="28"/>
          <w:lang w:val="pt-BR"/>
        </w:rPr>
        <w:t>atrav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/>
        </w:rPr>
        <w:t xml:space="preserve">és dest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 xml:space="preserve">imagens. Naturalmen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pt-BR"/>
        </w:rPr>
        <w:t xml:space="preserve">não pretend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 xml:space="preserve">dar 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 xml:space="preserve">ess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/>
        </w:rPr>
        <w:t xml:space="preserve">explicaçÕes mai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 xml:space="preserve">do que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pt-BR"/>
        </w:rPr>
        <w:t xml:space="preserve">orientação acerc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84"/>
          <w:sz w:val="28"/>
          <w:lang w:val="en-US"/>
        </w:rPr>
        <w:t>do material empiri-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co,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/>
        </w:rPr>
        <w:t xml:space="preserve">est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abase dest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pt-BR"/>
        </w:rPr>
        <w:t xml:space="preserve">investigações. Apresentei </w:t>
      </w:r>
      <w:r>
        <w:rPr>
          <w:rFonts w:eastAsia="Times New Roman" w:ascii="Times New Roman" w:hAnsi="Times New Roman"/>
          <w:b w:val="false"/>
          <w:i w:val="false"/>
          <w:color w:val="000000"/>
          <w:spacing w:val="13"/>
          <w:w w:val="84"/>
          <w:sz w:val="28"/>
          <w:lang w:val="en-US"/>
        </w:rPr>
        <w:t xml:space="preserve">alguns paralelos qu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8"/>
          <w:lang w:val="en-US"/>
        </w:rPr>
        <w:t xml:space="preserve">podem indicar o caminho para outr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6"/>
          <w:w w:val="84"/>
          <w:sz w:val="28"/>
          <w:lang w:val="pt-BR"/>
        </w:rPr>
        <w:t xml:space="preserve">comparações histórico-étnicas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8"/>
          <w:lang w:val="en-US"/>
        </w:rPr>
        <w:t xml:space="preserve">mas renunciei a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8"/>
          <w:lang w:val="pt-BR"/>
        </w:rPr>
        <w:t xml:space="preserve">exposi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7"/>
          <w:w w:val="84"/>
          <w:sz w:val="28"/>
          <w:lang w:val="en-US"/>
        </w:rPr>
        <w:t xml:space="preserve">mais completa e pormenorizada neste </w:t>
      </w:r>
      <w:r>
        <w:rPr>
          <w:rFonts w:eastAsia="Times New Roman" w:ascii="Times New Roman" w:hAnsi="Times New Roman"/>
          <w:b w:val="false"/>
          <w:i w:val="false"/>
          <w:color w:val="000000"/>
          <w:spacing w:val="15"/>
          <w:w w:val="84"/>
          <w:sz w:val="28"/>
          <w:lang w:val="en-US"/>
        </w:rPr>
        <w:t>contexto, porque isso me levaria longe demais.</w:t>
      </w:r>
    </w:p>
    <w:p>
      <w:pPr>
        <w:pStyle w:val="Normal"/>
        <w:shd w:fill="FFFFFF"/>
        <w:bidi w:val="0"/>
        <w:spacing w:lineRule="exact" w:line="307" w:before="0" w:after="0"/>
        <w:ind w:left="0" w:right="0" w:firstLine="47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O significado funcional das mandalas dispensa muitas palavras.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>J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 xml:space="preserve">á 710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 xml:space="preserve">tratei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/>
        </w:rPr>
        <w:t xml:space="preserve">vári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 xml:space="preserve">vezes desse tema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/>
        </w:rPr>
        <w:t xml:space="preserve">Além disso é possível intui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>com urn pou-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co de sensibilidade o sentido mais profundo que o autor tenta expressar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/>
        </w:rPr>
        <w:t xml:space="preserve">atravé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>dessas imagens, muitas vezes pintadas com o maior amor, embo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ra com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 xml:space="preserve">mã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desajeitadas. Trata-se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sz w:val="26"/>
          <w:lang w:val="en-US"/>
        </w:rPr>
        <w:t xml:space="preserve">deyantr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no sentido indiano, is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é,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 xml:space="preserve">de instruments 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pt-BR" w:eastAsia="pt-BR"/>
        </w:rPr>
        <w:t xml:space="preserve">medit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6"/>
          <w:lang w:val="en-US" w:eastAsia="pt-BR"/>
        </w:rPr>
        <w:t>para mergulhar em si mesmo, de concen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tração e realiz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experiênc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interior, tal como expus n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>Comentá-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rio à </w:t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sz w:val="26"/>
          <w:lang w:val="en-US" w:eastAsia="pt-BR"/>
        </w:rPr>
        <w:t xml:space="preserve">Flor de Ouro.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Ao mesmo tempo, as </w:t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sz w:val="26"/>
          <w:lang w:val="en-US" w:eastAsia="pt-BR"/>
        </w:rPr>
        <w:t xml:space="preserve">yantr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>servem ao estabeleci-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>mento da ordem interior, encontrando-se por isso freqiientemente em se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 xml:space="preserve">ries de imagens; aparecem logo depois de estad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 w:eastAsia="pt-BR"/>
        </w:rPr>
        <w:t>caóticos, desordena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dos, conflitivos ligados ao medo. Expressam por conseguinte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idéi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refugio seguro, 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reconciliaç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>interior e da totalidade.</w:t>
      </w:r>
    </w:p>
    <w:p>
      <w:pPr>
        <w:pStyle w:val="Normal"/>
        <w:shd w:fill="FFFFFF"/>
        <w:bidi w:val="0"/>
        <w:spacing w:lineRule="exact" w:line="307" w:before="77" w:after="0"/>
        <w:ind w:left="10" w:right="19" w:firstLine="461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Poderia mostrar um numero muito maior de imagens, das mais di-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 xml:space="preserve">711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versas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>regi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õ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>do mundo e o que surpreenderia seria ver como esses sim-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bolos partem do mesmo fundamento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básico já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observado nas mandalas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>individuais. Em vista do fato de que em todos os casos aqui demonstra-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d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há novos fenômen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independentes de qualquer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influência, som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obrigados a constatar que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al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 xml:space="preserve">d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consciência, deve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>existir uma disposi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ção inconsciente universalmente disseminada, uma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 w:eastAsia="pt-BR"/>
        </w:rPr>
        <w:t xml:space="preserve">disposiçâo capaz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 w:eastAsia="pt-BR"/>
        </w:rPr>
        <w:t xml:space="preserve">de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>produzir em todos os tempos e lugares os mesmos simbolos, ou pelo me-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nos, muito semelhantes entre si. Uma vez que ess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disposição é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em geral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 xml:space="preserve">inconsciente para o individuo, eu a designei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sz w:val="26"/>
          <w:lang w:val="en-US" w:eastAsia="pt-BR"/>
        </w:rPr>
        <w:t xml:space="preserve">inconsciente coletiv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en-US" w:eastAsia="pt-BR"/>
        </w:rPr>
        <w:t>postu-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lando como o fundamento dos produt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 xml:space="preserve">simbólic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 w:eastAsia="pt-BR"/>
        </w:rPr>
        <w:t xml:space="preserve">do mesmo a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pt-BR" w:eastAsia="pt-BR"/>
        </w:rPr>
        <w:t>existên-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cia de imagens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originárias: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 xml:space="preserve">os </w:t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sz w:val="26"/>
          <w:lang w:val="pt-BR" w:eastAsia="pt-BR"/>
        </w:rPr>
        <w:t xml:space="preserve">arquétipos.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Não é necessário acrescentar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 xml:space="preserve">que a identidade d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 w:eastAsia="pt-BR"/>
        </w:rPr>
        <w:t xml:space="preserve">conteúdos inconscientes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en-US" w:eastAsia="pt-BR"/>
        </w:rPr>
        <w:t xml:space="preserve">individuais se expressa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 w:eastAsia="pt-BR"/>
        </w:rPr>
        <w:t>através dos conteúdos dos paralelos étnicos, não só na configuração ima-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 w:eastAsia="pt-BR"/>
        </w:rPr>
        <w:t xml:space="preserve">gística, como também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 w:eastAsia="pt-BR"/>
        </w:rPr>
        <w:t>no sentido.</w:t>
      </w:r>
    </w:p>
    <w:p>
      <w:pPr>
        <w:sectPr>
          <w:type w:val="nextPage"/>
          <w:pgSz w:w="11906" w:h="16838"/>
          <w:pgMar w:left="1888" w:right="181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07" w:before="77" w:after="0"/>
        <w:ind w:left="10" w:right="5" w:firstLine="461"/>
        <w:jc w:val="both"/>
        <w:rPr>
          <w:lang w:val="pt-BR"/>
        </w:rPr>
      </w:pP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O conhecimento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en-US"/>
        </w:rPr>
        <w:t xml:space="preserve">da origem comum do simbolismo inconsciente-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712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>mente pr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6"/>
          <w:lang w:val="pt-BR"/>
        </w:rPr>
        <w:t xml:space="preserve">é-formado se havia perdido por completo para nós. Para trazê-l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pt-BR"/>
        </w:rPr>
        <w:t xml:space="preserve">de volta à luz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en-US"/>
        </w:rPr>
        <w:t xml:space="preserve">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6"/>
          <w:lang w:val="pt-BR"/>
        </w:rPr>
        <w:t>dia devemos ler antigos textos e investigar culturas arcai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>cas, a fím de poder compreender aquilo que os nossos pacientes nos tra-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6"/>
          <w:lang w:val="pt-BR"/>
        </w:rPr>
        <w:t xml:space="preserve">zem hoje para o esclarecimento de sua evolução psíquica. Penetrando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6"/>
          <w:lang w:val="en-US"/>
        </w:rPr>
        <w:t>mais profundamente nas camadas interiores da alma, deparamos com es-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pt-BR"/>
        </w:rPr>
        <w:t xml:space="preserve">tratos históricos que não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6"/>
          <w:lang w:val="en-US"/>
        </w:rPr>
        <w:t xml:space="preserve">constituent letra morta, mas continuam vivos e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 xml:space="preserve">atuantes em todo ser humano; ultrapassam nossa possibilidade de apre-ensão,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en-US"/>
        </w:rPr>
        <w:t xml:space="preserve">no estado atual de nossos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6"/>
          <w:lang w:val="pt-BR"/>
        </w:rPr>
        <w:t>conhecimentos.</w:t>
      </w:r>
    </w:p>
    <w:p>
      <w:pPr>
        <w:pStyle w:val="Normal"/>
        <w:bidi w:val="0"/>
        <w:spacing w:before="0" w:after="0"/>
        <w:ind w:left="1037" w:right="103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523490" cy="3852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2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2"/>
          <w:w w:val="100"/>
          <w:sz w:val="26"/>
          <w:lang w:val="pt-BR"/>
        </w:rPr>
        <w:t>1</w:t>
      </w:r>
    </w:p>
    <w:p>
      <w:pPr>
        <w:pStyle w:val="Normal"/>
        <w:bidi w:val="0"/>
        <w:spacing w:before="552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840480" cy="334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30" w:right="29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3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3"/>
          <w:w w:val="100"/>
          <w:sz w:val="26"/>
          <w:lang w:val="pt-BR"/>
        </w:rPr>
        <w:t>2</w:t>
      </w:r>
    </w:p>
    <w:p>
      <w:pPr>
        <w:pStyle w:val="Normal"/>
        <w:bidi w:val="0"/>
        <w:spacing w:before="0" w:after="0"/>
        <w:ind w:left="10" w:right="1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865120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5" w:hanging="0"/>
        <w:jc w:val="center"/>
        <w:rPr>
          <w:lang w:val="en-US"/>
        </w:rPr>
      </w:pPr>
      <w:r>
        <w:rPr>
          <w:b/>
          <w:i w:val="false"/>
          <w:color w:val="000000"/>
          <w:spacing w:val="2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2"/>
          <w:w w:val="100"/>
          <w:sz w:val="26"/>
          <w:lang w:val="pt-BR"/>
        </w:rPr>
        <w:t>3</w:t>
      </w:r>
    </w:p>
    <w:p>
      <w:pPr>
        <w:pStyle w:val="Normal"/>
        <w:bidi w:val="0"/>
        <w:spacing w:before="547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882900" cy="3218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88" w:right="36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3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3"/>
          <w:w w:val="100"/>
          <w:sz w:val="26"/>
          <w:lang w:val="pt-BR"/>
        </w:rPr>
        <w:t>4</w:t>
      </w:r>
    </w:p>
    <w:p>
      <w:pPr>
        <w:pStyle w:val="Normal"/>
        <w:bidi w:val="0"/>
        <w:spacing w:before="0" w:after="0"/>
        <w:ind w:left="19" w:right="1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31795" cy="30175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3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3"/>
          <w:w w:val="100"/>
          <w:sz w:val="26"/>
          <w:lang w:val="pt-BR"/>
        </w:rPr>
        <w:t>5</w:t>
      </w:r>
    </w:p>
    <w:p>
      <w:pPr>
        <w:pStyle w:val="Normal"/>
        <w:bidi w:val="0"/>
        <w:spacing w:before="835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50210" cy="4035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31" w:right="36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3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3"/>
          <w:w w:val="100"/>
          <w:sz w:val="26"/>
          <w:lang w:val="pt-BR"/>
        </w:rPr>
        <w:t>6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035300" cy="30721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5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2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2"/>
          <w:w w:val="100"/>
          <w:sz w:val="26"/>
          <w:lang w:val="pt-BR"/>
        </w:rPr>
        <w:t>7</w:t>
      </w:r>
    </w:p>
    <w:p>
      <w:pPr>
        <w:pStyle w:val="Normal"/>
        <w:bidi w:val="0"/>
        <w:spacing w:before="1118" w:after="0"/>
        <w:ind w:left="58" w:right="4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68625" cy="30111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564" w:right="35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3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3"/>
          <w:w w:val="100"/>
          <w:sz w:val="26"/>
          <w:lang w:val="pt-BR"/>
        </w:rPr>
        <w:t>8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07665" cy="29565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" w:after="0"/>
        <w:ind w:left="14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10</w:t>
      </w:r>
    </w:p>
    <w:p>
      <w:pPr>
        <w:pStyle w:val="Normal"/>
        <w:bidi w:val="0"/>
        <w:spacing w:before="1114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07665" cy="3035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60" w:right="36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3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3"/>
          <w:w w:val="100"/>
          <w:sz w:val="26"/>
          <w:lang w:val="pt-BR"/>
        </w:rPr>
        <w:t>11</w:t>
      </w:r>
    </w:p>
    <w:p>
      <w:pPr>
        <w:pStyle w:val="Normal"/>
        <w:bidi w:val="0"/>
        <w:spacing w:before="0" w:after="0"/>
        <w:ind w:left="67" w:right="5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31795" cy="29806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9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12</w:t>
      </w:r>
    </w:p>
    <w:p>
      <w:pPr>
        <w:pStyle w:val="Normal"/>
        <w:bidi w:val="0"/>
        <w:spacing w:before="542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011170" cy="40900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579" w:right="358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13</w:t>
      </w:r>
    </w:p>
    <w:p>
      <w:pPr>
        <w:pStyle w:val="Normal"/>
        <w:bidi w:val="0"/>
        <w:spacing w:before="0" w:after="0"/>
        <w:ind w:left="326" w:right="30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68625" cy="29927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9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14</w:t>
      </w:r>
    </w:p>
    <w:p>
      <w:pPr>
        <w:pStyle w:val="Normal"/>
        <w:bidi w:val="0"/>
        <w:spacing w:before="1118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370580" cy="29565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295" w:right="330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14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15</w:t>
      </w:r>
    </w:p>
    <w:p>
      <w:pPr>
        <w:pStyle w:val="Normal"/>
        <w:bidi w:val="0"/>
        <w:spacing w:before="0" w:after="0"/>
        <w:ind w:left="38" w:right="2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31795" cy="3060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16</w:t>
      </w:r>
    </w:p>
    <w:p>
      <w:pPr>
        <w:pStyle w:val="Normal"/>
        <w:bidi w:val="0"/>
        <w:spacing w:before="1118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74340" cy="32486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12" w:right="36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5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17</w:t>
      </w:r>
    </w:p>
    <w:p>
      <w:pPr>
        <w:pStyle w:val="Normal"/>
        <w:bidi w:val="0"/>
        <w:spacing w:before="0" w:after="0"/>
        <w:ind w:left="154" w:right="11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62275" cy="29686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" w:after="0"/>
        <w:ind w:left="29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18</w:t>
      </w:r>
    </w:p>
    <w:p>
      <w:pPr>
        <w:pStyle w:val="Normal"/>
        <w:bidi w:val="0"/>
        <w:spacing w:before="1392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133090" cy="3048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480" w:right="349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69" w:after="0"/>
        <w:ind w:left="0" w:right="1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19</w:t>
      </w:r>
    </w:p>
    <w:p>
      <w:pPr>
        <w:pStyle w:val="Normal"/>
        <w:bidi w:val="0"/>
        <w:spacing w:before="0" w:after="0"/>
        <w:ind w:left="29" w:right="1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68625" cy="30600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" w:after="0"/>
        <w:ind w:left="14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20</w:t>
      </w:r>
    </w:p>
    <w:p>
      <w:pPr>
        <w:pStyle w:val="Normal"/>
        <w:bidi w:val="0"/>
        <w:spacing w:before="1402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92755" cy="29927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592" w:right="360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5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21</w:t>
      </w:r>
    </w:p>
    <w:p>
      <w:pPr>
        <w:pStyle w:val="Normal"/>
        <w:bidi w:val="0"/>
        <w:spacing w:before="0" w:after="0"/>
        <w:ind w:left="307" w:right="31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462020" cy="29743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22</w:t>
      </w:r>
    </w:p>
    <w:p>
      <w:pPr>
        <w:pStyle w:val="Normal"/>
        <w:bidi w:val="0"/>
        <w:spacing w:before="1397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858260" cy="29622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16" w:right="291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14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23</w:t>
      </w:r>
    </w:p>
    <w:p>
      <w:pPr>
        <w:pStyle w:val="Normal"/>
        <w:bidi w:val="0"/>
        <w:spacing w:before="0" w:after="0"/>
        <w:ind w:left="29" w:right="2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13380" cy="29991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24</w:t>
      </w:r>
    </w:p>
    <w:p>
      <w:pPr>
        <w:pStyle w:val="Normal"/>
        <w:bidi w:val="0"/>
        <w:spacing w:before="83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50210" cy="39319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31" w:right="36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5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25</w:t>
      </w:r>
    </w:p>
    <w:p>
      <w:pPr>
        <w:pStyle w:val="Normal"/>
        <w:bidi w:val="0"/>
        <w:spacing w:before="0" w:after="0"/>
        <w:ind w:left="1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01315" cy="3035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5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5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5"/>
          <w:w w:val="100"/>
          <w:sz w:val="26"/>
          <w:lang w:val="pt-BR"/>
        </w:rPr>
        <w:t>26</w:t>
      </w:r>
    </w:p>
    <w:p>
      <w:pPr>
        <w:pStyle w:val="Normal"/>
        <w:bidi w:val="0"/>
        <w:spacing w:before="1109" w:after="0"/>
        <w:ind w:left="0" w:right="1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895600" cy="29806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63" w:right="366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19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27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50210" cy="30600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28</w:t>
      </w:r>
    </w:p>
    <w:p>
      <w:pPr>
        <w:pStyle w:val="Normal"/>
        <w:bidi w:val="0"/>
        <w:spacing w:before="830" w:after="0"/>
        <w:ind w:left="19" w:right="3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13380" cy="3035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31" w:right="36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5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29</w:t>
      </w:r>
    </w:p>
    <w:p>
      <w:pPr>
        <w:pStyle w:val="Normal"/>
        <w:bidi w:val="0"/>
        <w:spacing w:before="0" w:after="0"/>
        <w:ind w:left="557" w:right="55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50210" cy="29991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5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30</w:t>
      </w:r>
    </w:p>
    <w:p>
      <w:pPr>
        <w:pStyle w:val="Normal"/>
        <w:bidi w:val="0"/>
        <w:spacing w:before="1114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57600" cy="3035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74" w:right="307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3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3"/>
          <w:w w:val="100"/>
          <w:sz w:val="26"/>
          <w:lang w:val="pt-BR"/>
        </w:rPr>
        <w:t>31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297555" cy="30784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9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32</w:t>
      </w:r>
    </w:p>
    <w:p>
      <w:pPr>
        <w:pStyle w:val="Normal"/>
        <w:bidi w:val="0"/>
        <w:spacing w:before="542" w:after="0"/>
        <w:ind w:left="230" w:right="221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011170" cy="401701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353" w:right="336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19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33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840480" cy="301752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5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5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5"/>
          <w:w w:val="100"/>
          <w:sz w:val="26"/>
          <w:lang w:val="pt-BR"/>
        </w:rPr>
        <w:t>34</w:t>
      </w:r>
    </w:p>
    <w:p>
      <w:pPr>
        <w:pStyle w:val="Normal"/>
        <w:bidi w:val="0"/>
        <w:spacing w:before="1109" w:after="0"/>
        <w:ind w:left="691" w:right="701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56560" cy="29991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29" w:right="293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14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35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011170" cy="4114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5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5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5"/>
          <w:w w:val="100"/>
          <w:sz w:val="26"/>
          <w:lang w:val="pt-BR"/>
        </w:rPr>
        <w:t>36</w:t>
      </w:r>
    </w:p>
    <w:p>
      <w:pPr>
        <w:pStyle w:val="Normal"/>
        <w:bidi w:val="0"/>
        <w:spacing w:before="264" w:after="0"/>
        <w:ind w:left="58" w:right="6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31795" cy="33464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583" w:right="358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5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37</w:t>
      </w:r>
    </w:p>
    <w:p>
      <w:pPr>
        <w:pStyle w:val="Normal"/>
        <w:bidi w:val="0"/>
        <w:spacing w:before="0" w:after="0"/>
        <w:ind w:left="202" w:right="19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44900" cy="29622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4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5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5"/>
          <w:w w:val="100"/>
          <w:sz w:val="26"/>
          <w:lang w:val="pt-BR"/>
        </w:rPr>
        <w:t>38</w:t>
      </w:r>
    </w:p>
    <w:p>
      <w:pPr>
        <w:pStyle w:val="Normal"/>
        <w:bidi w:val="0"/>
        <w:spacing w:before="83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895090" cy="28467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83" w:right="289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5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39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56560" cy="35172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14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40</w:t>
      </w:r>
    </w:p>
    <w:p>
      <w:pPr>
        <w:pStyle w:val="Normal"/>
        <w:bidi w:val="0"/>
        <w:spacing w:before="259" w:after="0"/>
        <w:ind w:left="0" w:right="5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19730" cy="355346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39" w:right="361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58" w:hanging="0"/>
        <w:jc w:val="center"/>
        <w:rPr>
          <w:lang w:val="en-US"/>
        </w:rPr>
      </w:pPr>
      <w:r>
        <w:rPr>
          <w:b/>
          <w:i w:val="false"/>
          <w:color w:val="000000"/>
          <w:spacing w:val="3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3"/>
          <w:w w:val="100"/>
          <w:sz w:val="26"/>
          <w:lang w:val="pt-BR"/>
        </w:rPr>
        <w:t>41</w:t>
      </w:r>
    </w:p>
    <w:p>
      <w:pPr>
        <w:pStyle w:val="Normal"/>
        <w:bidi w:val="0"/>
        <w:spacing w:before="0" w:after="0"/>
        <w:ind w:left="634" w:right="62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74340" cy="3571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9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42</w:t>
      </w:r>
    </w:p>
    <w:p>
      <w:pPr>
        <w:pStyle w:val="Normal"/>
        <w:bidi w:val="0"/>
        <w:spacing w:before="1402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773170" cy="207835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78" w:right="29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43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44900" cy="279146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9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44</w:t>
      </w:r>
    </w:p>
    <w:p>
      <w:pPr>
        <w:pStyle w:val="Normal"/>
        <w:bidi w:val="0"/>
        <w:spacing w:before="835" w:after="0"/>
        <w:ind w:left="29" w:right="2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08705" cy="295021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80" w:right="308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24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45</w:t>
      </w:r>
    </w:p>
    <w:p>
      <w:pPr>
        <w:pStyle w:val="Normal"/>
        <w:bidi w:val="0"/>
        <w:spacing w:before="0" w:after="0"/>
        <w:ind w:left="0" w:right="1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328035" cy="295021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46</w:t>
      </w:r>
    </w:p>
    <w:p>
      <w:pPr>
        <w:pStyle w:val="Normal"/>
        <w:bidi w:val="0"/>
        <w:spacing w:before="269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334385" cy="454152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329" w:right="33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14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47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041650" cy="30416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48</w:t>
      </w:r>
    </w:p>
    <w:p>
      <w:pPr>
        <w:pStyle w:val="Normal"/>
        <w:bidi w:val="0"/>
        <w:spacing w:before="264" w:after="0"/>
        <w:ind w:left="38" w:right="5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80690" cy="41878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564" w:right="35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5" w:after="0"/>
        <w:ind w:left="0" w:right="5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49</w:t>
      </w:r>
    </w:p>
    <w:p>
      <w:pPr>
        <w:pStyle w:val="Normal"/>
        <w:bidi w:val="0"/>
        <w:spacing w:before="0" w:after="0"/>
        <w:ind w:left="163" w:right="15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926080" cy="31940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50</w:t>
      </w:r>
    </w:p>
    <w:p>
      <w:pPr>
        <w:pStyle w:val="Normal"/>
        <w:bidi w:val="0"/>
        <w:spacing w:before="264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126740" cy="416941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487" w:right="349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5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51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75380" cy="30416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9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52</w:t>
      </w:r>
    </w:p>
    <w:p>
      <w:pPr>
        <w:pStyle w:val="Normal"/>
        <w:bidi w:val="0"/>
        <w:spacing w:before="542" w:after="0"/>
        <w:ind w:left="38" w:right="2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32835" cy="299275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55" w:right="30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24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53</w:t>
      </w:r>
    </w:p>
    <w:p>
      <w:pPr>
        <w:pStyle w:val="Normal"/>
        <w:bidi w:val="0"/>
        <w:spacing w:before="0" w:after="0"/>
        <w:ind w:left="1262" w:right="124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852545" cy="287718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29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4"/>
          <w:w w:val="100"/>
          <w:sz w:val="26"/>
          <w:lang w:val="en-US"/>
        </w:rPr>
        <w:t xml:space="preserve">IMAGEM </w:t>
      </w:r>
      <w:r>
        <w:rPr>
          <w:b/>
          <w:i w:val="false"/>
          <w:color w:val="000000"/>
          <w:spacing w:val="4"/>
          <w:w w:val="100"/>
          <w:sz w:val="26"/>
          <w:lang w:val="pt-BR"/>
        </w:rPr>
        <w:t>54</w:t>
      </w:r>
    </w:p>
    <w:p>
      <w:pPr>
        <w:pStyle w:val="Normal"/>
        <w:shd w:fill="FFFFFF"/>
        <w:bidi w:val="0"/>
        <w:spacing w:lineRule="exact" w:line="331" w:before="6518" w:after="0"/>
        <w:ind w:left="5" w:right="0" w:hanging="0"/>
        <w:jc w:val="both"/>
        <w:rPr/>
      </w:pPr>
      <w:r>
        <w:rPr>
          <w:b w:val="false"/>
          <w:i w:val="false"/>
          <w:color w:val="000000"/>
          <w:spacing w:val="0"/>
          <w:w w:val="100"/>
          <w:sz w:val="30"/>
          <w:lang w:val="en-US"/>
        </w:rPr>
        <w:t>Texto publicado em portugu</w:t>
      </w:r>
      <w:r>
        <w:rPr>
          <w:rFonts w:eastAsia="Arial"/>
          <w:b w:val="false"/>
          <w:i w:val="false"/>
          <w:color w:val="000000"/>
          <w:spacing w:val="0"/>
          <w:w w:val="100"/>
          <w:sz w:val="30"/>
          <w:lang w:val="en-US"/>
        </w:rPr>
        <w:t xml:space="preserve">ês na obra de Carl Gustav Jung </w:t>
      </w:r>
      <w:r>
        <w:rPr>
          <w:rFonts w:eastAsia="Arial"/>
          <w:b/>
          <w:i w:val="false"/>
          <w:color w:val="000000"/>
          <w:spacing w:val="7"/>
          <w:w w:val="100"/>
          <w:sz w:val="30"/>
          <w:lang w:val="en-US"/>
        </w:rPr>
        <w:t xml:space="preserve">Os Arquétipos e o Inconsciente Coletivo. </w:t>
      </w:r>
      <w:r>
        <w:rPr>
          <w:rFonts w:eastAsia="Arial"/>
          <w:b w:val="false"/>
          <w:i w:val="false"/>
          <w:color w:val="000000"/>
          <w:spacing w:val="7"/>
          <w:w w:val="100"/>
          <w:sz w:val="30"/>
          <w:lang w:val="pt-BR"/>
        </w:rPr>
        <w:t xml:space="preserve">- Petrópolis: </w:t>
      </w:r>
      <w:r>
        <w:rPr>
          <w:rFonts w:eastAsia="Arial"/>
          <w:b w:val="false"/>
          <w:i w:val="false"/>
          <w:color w:val="000000"/>
          <w:spacing w:val="2"/>
          <w:w w:val="100"/>
          <w:sz w:val="30"/>
          <w:lang w:val="en-US"/>
        </w:rPr>
        <w:t xml:space="preserve">Vozes, </w:t>
      </w:r>
      <w:r>
        <w:rPr>
          <w:rFonts w:eastAsia="Arial"/>
          <w:b w:val="false"/>
          <w:i w:val="false"/>
          <w:color w:val="000000"/>
          <w:spacing w:val="2"/>
          <w:w w:val="100"/>
          <w:sz w:val="30"/>
          <w:lang w:val="pt-BR"/>
        </w:rPr>
        <w:t>2000. Páginas 347-381</w:t>
      </w:r>
    </w:p>
    <w:sectPr>
      <w:type w:val="nextPage"/>
      <w:pgSz w:w="11906" w:h="16838"/>
      <w:pgMar w:left="1658" w:right="167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iblos</dc:creator>
  <dc:description/>
  <dc:language>en-US</dc:language>
  <cp:lastModifiedBy/>
  <cp:revision>0</cp:revision>
  <dc:subject/>
  <dc:title>Jung, Carl Gustav - O Simbolismo da Mandala</dc:title>
</cp:coreProperties>
</file>