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3395</wp:posOffset>
            </wp:positionH>
            <wp:positionV relativeFrom="paragraph">
              <wp:posOffset>-208915</wp:posOffset>
            </wp:positionV>
            <wp:extent cx="7266305" cy="10257155"/>
            <wp:effectExtent l="0" t="0" r="0" b="0"/>
            <wp:wrapNone/>
            <wp:docPr id="1" name="صورة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1025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709920</wp:posOffset>
                </wp:positionH>
                <wp:positionV relativeFrom="paragraph">
                  <wp:posOffset>179070</wp:posOffset>
                </wp:positionV>
                <wp:extent cx="1887220" cy="34988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9.6pt;margin-top:14.1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07135</wp:posOffset>
                </wp:positionH>
                <wp:positionV relativeFrom="paragraph">
                  <wp:posOffset>171450</wp:posOffset>
                </wp:positionV>
                <wp:extent cx="1887220" cy="34988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3.5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4.95pt;margin-top:21.2pt;width:137.75pt;height:16pt;mso-wrap-style:none;v-text-anchor:middle;mso-position-horizontal-relative:page" type="_x0000_t136">
            <v:path textpathok="t"/>
            <v:textpath on="t" fitshape="t" string="هانى بهجت إسماعيل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1.35pt;margin-top:19.6pt;width:137.75pt;height:16pt;mso-wrap-style:none;v-text-anchor:middle;mso-position-horizontal-relative:page" type="_x0000_t136">
            <v:path textpathok="t"/>
            <v:textpath on="t" fitshape="t" string="م/01003107733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0" w:after="120"/>
        <w:ind w:left="0" w:right="284" w:hanging="0"/>
        <w:jc w:val="left"/>
        <w:rPr>
          <w:rFonts w:eastAsia="Calibri"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19120</wp:posOffset>
                </wp:positionH>
                <wp:positionV relativeFrom="paragraph">
                  <wp:posOffset>257810</wp:posOffset>
                </wp:positionV>
                <wp:extent cx="2590800" cy="419100"/>
                <wp:effectExtent l="31750" t="31750" r="3238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6pt;margin-top:20.3pt;width:203.95pt;height:32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    </w:t>
      </w:r>
    </w:p>
    <w:p>
      <w:pPr>
        <w:pStyle w:val="Style15"/>
        <w:ind w:left="-709" w:right="-709" w:firstLine="142"/>
        <w:jc w:val="center"/>
        <w:rPr>
          <w:rFonts w:ascii="Times New Roman" w:hAnsi="Times New Roman" w:cs="PT Bold Heading"/>
          <w:b/>
          <w:b/>
          <w:bCs/>
          <w:sz w:val="32"/>
          <w:szCs w:val="32"/>
          <w:lang w:bidi="ar-EG"/>
        </w:rPr>
      </w:pPr>
      <w:r>
        <w:rPr>
          <w:rFonts w:eastAsia="Calibri" w:cs="Calibri"/>
          <w:rtl w:val="tru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فض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ـــــــــــــ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العل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ـــــــــــ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شريف</w:t>
      </w:r>
    </w:p>
    <w:p>
      <w:pPr>
        <w:pStyle w:val="Style15"/>
        <w:ind w:left="141" w:right="-567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Style15"/>
        <w:ind w:left="141" w:right="-426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6985</wp:posOffset>
                </wp:positionH>
                <wp:positionV relativeFrom="paragraph">
                  <wp:posOffset>81915</wp:posOffset>
                </wp:positionV>
                <wp:extent cx="6178550" cy="253365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253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55pt;margin-top:6.45pt;width:486.45pt;height:199.4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424" w:right="426" w:hanging="0"/>
        <w:jc w:val="left"/>
        <w:rPr>
          <w:rFonts w:ascii="Times New Roman" w:hAnsi="Times New Roman" w:cs="Mudir MT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أب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الدرداء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udir MT" w:ascii="Times New Roman" w:hAnsi="Times New Roman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رض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عنه</w:t>
      </w:r>
      <w:r>
        <w:rPr>
          <w:rFonts w:cs="Mudir MT" w:ascii="Times New Roman" w:hAnsi="Times New Roman"/>
          <w:b/>
          <w:bCs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قال</w:t>
      </w:r>
      <w:r>
        <w:rPr>
          <w:rFonts w:cs="Mudir MT" w:ascii="Times New Roman" w:hAnsi="Times New Roma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سمع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رس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Mudir MT" w:ascii="Times New Roman" w:hAnsi="Times New Roman"/>
          <w:b/>
          <w:bCs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ص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وسلم</w:t>
      </w:r>
      <w:r>
        <w:rPr>
          <w:rFonts w:cs="Mudir MT" w:ascii="Times New Roman" w:hAnsi="Times New Roman"/>
          <w:b/>
          <w:bCs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Mudir MT"/>
          <w:b/>
          <w:b/>
          <w:bCs/>
          <w:sz w:val="28"/>
          <w:sz w:val="28"/>
          <w:szCs w:val="28"/>
          <w:rtl w:val="true"/>
          <w:lang w:bidi="ar-EG"/>
        </w:rPr>
        <w:t>يق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udir MT" w:ascii="Times New Roman" w:hAnsi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Style15"/>
        <w:ind w:left="424" w:right="426" w:hanging="0"/>
        <w:jc w:val="left"/>
        <w:rPr>
          <w:rFonts w:ascii="Times New Roman" w:hAnsi="Times New Roman" w:cs="Mudir MT"/>
          <w:b/>
          <w:b/>
          <w:bCs/>
          <w:sz w:val="28"/>
          <w:szCs w:val="28"/>
          <w:lang w:bidi="ar-EG"/>
        </w:rPr>
      </w:pPr>
      <w:r>
        <w:rPr>
          <w:rFonts w:cs="Mudir MT" w:ascii="Times New Roman" w:hAnsi="Times New Roman"/>
          <w:b/>
          <w:bCs/>
          <w:sz w:val="32"/>
          <w:szCs w:val="32"/>
          <w:rtl w:val="true"/>
          <w:lang w:bidi="ar-EG"/>
        </w:rPr>
        <w:t xml:space="preserve">((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مَن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سَلَك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طَرِيق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يَبْتَغِ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فِيه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عِلْم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سَلَك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طَرِيق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إِلَ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جَنَّة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إِنّ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مَلَائِكَة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لَتَضَع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أَجْنِحَتَه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رِض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لِطَالِب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عِلْم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إِنّ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عَالِم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لَيَسْتَغْفِر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لَه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مَن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فِ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سَّمَاوَات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مَن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فِ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أَرْض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حَتَّ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حِيتَان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فِ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مَاء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فَضْل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عَالِم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عَلَ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عَابِد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كَفَضْل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قَمَر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عَلَ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سَائِر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كَوَاكِب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إِنّ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عُلَمَاء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رَثَة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أَنْبِيَاءِ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إِنّ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أَنْبِيَاء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لَ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يُوَرِّث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دِينَار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ل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دِرْهَم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إِنَّم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رَّث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الْعِلْم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فَمَن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أَخَذ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أَخَذ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بِحَظٍّ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وَافِرٍ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udir MT" w:ascii="Times New Roman" w:hAnsi="Times New Roman"/>
          <w:b/>
          <w:bCs/>
          <w:sz w:val="32"/>
          <w:szCs w:val="32"/>
          <w:rtl w:val="true"/>
          <w:lang w:bidi="ar-EG"/>
        </w:rPr>
        <w:t xml:space="preserve">)) </w:t>
      </w:r>
    </w:p>
    <w:p>
      <w:pPr>
        <w:pStyle w:val="Style15"/>
        <w:ind w:left="-709" w:right="-284" w:firstLine="142"/>
        <w:jc w:val="left"/>
        <w:rPr>
          <w:rFonts w:ascii="Times New Roman" w:hAnsi="Times New Roman" w:cs="Mudir MT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</w:t>
      </w:r>
    </w:p>
    <w:p>
      <w:pPr>
        <w:pStyle w:val="Style15"/>
        <w:ind w:left="-709" w:right="0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9485</wp:posOffset>
                </wp:positionH>
                <wp:positionV relativeFrom="paragraph">
                  <wp:posOffset>163195</wp:posOffset>
                </wp:positionV>
                <wp:extent cx="2027555" cy="419100"/>
                <wp:effectExtent l="32385" t="31750" r="3175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55pt;margin-top:12.85pt;width:159.6pt;height:32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</w:t>
      </w:r>
    </w:p>
    <w:p>
      <w:pPr>
        <w:pStyle w:val="Style15"/>
        <w:ind w:left="-709" w:right="0" w:firstLine="709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ــ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ني الم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ـــــــــ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ردات </w:t>
      </w:r>
    </w:p>
    <w:p>
      <w:pPr>
        <w:pStyle w:val="Style15"/>
        <w:ind w:left="-709" w:right="0" w:firstLine="709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981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  <w:gridCol w:w="993"/>
        <w:gridCol w:w="3293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  <w:lang w:bidi="ar-EG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الكلمة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  <w:lang w:bidi="ar-EG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معناهــــــــــــــــــــا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الكلمة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  <w:lang w:bidi="ar-EG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معناهـــــــــــــــــا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سلك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س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، اتخذ ، دخل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يبتغي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يطل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و يريد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سَلَكَ اللَّهُ بِهِ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سه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و يس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الله له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فضل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منزل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فضال ، فضول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4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تضع أجنحتها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تبسط و تخفض تكريما وتعظيما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سائر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بق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سوائر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رضا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المرا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كريما له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أخذ به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تبعه ، عمل به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يستغفر له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المرا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يطلب له المغفرة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وافر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كامل 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ورثة الأنبياء</w:t>
            </w:r>
          </w:p>
        </w:tc>
        <w:tc>
          <w:tcPr>
            <w:tcW w:w="79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left="-709" w:right="0" w:firstLine="70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المرا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 xml:space="preserve">ينشرون الهدي والعلم مثل الأنبياء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EG"/>
              </w:rPr>
              <w:t>وارث و ليس وريث</w:t>
            </w:r>
          </w:p>
        </w:tc>
      </w:tr>
    </w:tbl>
    <w:p>
      <w:pPr>
        <w:pStyle w:val="Style15"/>
        <w:ind w:left="-709" w:right="0" w:firstLine="142"/>
        <w:jc w:val="lef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68395</wp:posOffset>
                </wp:positionH>
                <wp:positionV relativeFrom="paragraph">
                  <wp:posOffset>118745</wp:posOffset>
                </wp:positionV>
                <wp:extent cx="1302385" cy="419100"/>
                <wp:effectExtent l="33020" t="31750" r="31750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85pt;margin-top:9.35pt;width:102.5pt;height:32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250815</wp:posOffset>
                </wp:positionH>
                <wp:positionV relativeFrom="paragraph">
                  <wp:posOffset>118745</wp:posOffset>
                </wp:positionV>
                <wp:extent cx="1997710" cy="440055"/>
                <wp:effectExtent l="29210" t="29845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45pt;margin-top:9.35pt;width:157.25pt;height:34.6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bidi="ar-EG"/>
        </w:rPr>
        <w:t xml:space="preserve">                                     </w:t>
      </w:r>
    </w:p>
    <w:p>
      <w:pPr>
        <w:pStyle w:val="Style15"/>
        <w:ind w:left="-709" w:right="0" w:firstLine="142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bidi="ar-EG"/>
        </w:rPr>
        <w:t xml:space="preserve">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ـــــــــــــــ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رح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         جمع حظ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ظوظ ، أحاظ</w:t>
      </w:r>
    </w:p>
    <w:p>
      <w:pPr>
        <w:pStyle w:val="Style15"/>
        <w:ind w:left="-709" w:right="0" w:firstLine="142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يوضح لنا هذا الحديث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همية طلب العلم لأنه باب من أبو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جن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،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ما يوضح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نز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طالب العلم حيث تنزل الملائكة بالرحمة وتح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مجالسه وتستغفر له مادام يطلب العلم لوجه الل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تعالى ولرفع الجهل عن نفس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، ونشر العلم النافع بين أقار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، وإصلاح مجتمع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، كما أن العالم يتقدم على العابد 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ن العالم يفيد نفسه و غيره فيؤدي العبادة عن اقتناع و على أحسن وجه كما انه يفيد غيره فيما يحتاجون إليه من أنواع العلوم أما العابد فعبادته تنفعه في نفسه وتنفع الناس المحيطين به فقط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العلماء هم ورثة الأنبياء فإذا كان الأنبياء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هم مصابيح الهداية كذلك العلماء هم النور الذي يضيء للناس 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هم خيرة خلق الله تع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، فالعلماء هم قادة الأمة نحو الطريق المستقيم وهذا هو الميراث الحقيق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.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305935</wp:posOffset>
                </wp:positionH>
                <wp:positionV relativeFrom="paragraph">
                  <wp:posOffset>48895</wp:posOffset>
                </wp:positionV>
                <wp:extent cx="297815" cy="24257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 1 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05pt;margin-top:3.85pt;width:23.4pt;height:19.0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 1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3395</wp:posOffset>
            </wp:positionH>
            <wp:positionV relativeFrom="paragraph">
              <wp:posOffset>-218440</wp:posOffset>
            </wp:positionV>
            <wp:extent cx="7266305" cy="10257155"/>
            <wp:effectExtent l="0" t="0" r="0" b="0"/>
            <wp:wrapNone/>
            <wp:docPr id="12" name="صورة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1025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712460</wp:posOffset>
                </wp:positionH>
                <wp:positionV relativeFrom="paragraph">
                  <wp:posOffset>168275</wp:posOffset>
                </wp:positionV>
                <wp:extent cx="1887220" cy="34988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9.8pt;margin-top:13.25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09675</wp:posOffset>
                </wp:positionH>
                <wp:positionV relativeFrom="paragraph">
                  <wp:posOffset>160655</wp:posOffset>
                </wp:positionV>
                <wp:extent cx="1887220" cy="349885"/>
                <wp:effectExtent l="19050" t="19685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12.65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857625</wp:posOffset>
                </wp:positionH>
                <wp:positionV relativeFrom="paragraph">
                  <wp:posOffset>217805</wp:posOffset>
                </wp:positionV>
                <wp:extent cx="1192530" cy="283210"/>
                <wp:effectExtent l="31750" t="32385" r="32385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75pt;margin-top:17.15pt;width:93.85pt;height:22.2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455.15pt;margin-top:20.35pt;width:137.75pt;height:16pt;mso-wrap-style:none;v-text-anchor:middle;mso-position-horizontal-relative:page" type="_x0000_t136">
            <v:path textpathok="t"/>
            <v:textpath on="t" fitshape="t" string="هانى بهجت إسماعيل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1.55pt;margin-top:18.75pt;width:137.75pt;height:16pt;mso-wrap-style:none;v-text-anchor:middle;mso-position-horizontal-relative:page" type="_x0000_t136">
            <v:path textpathok="t"/>
            <v:textpath on="t" fitshape="t" string="م/01003107733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5"/>
        <w:ind w:left="-425" w:right="0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واطن الجمال</w:t>
      </w:r>
    </w:p>
    <w:p>
      <w:pPr>
        <w:pStyle w:val="Style15"/>
        <w:ind w:left="-425" w:right="0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C0000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C0000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38885</wp:posOffset>
                </wp:positionH>
                <wp:positionV relativeFrom="paragraph">
                  <wp:posOffset>53340</wp:posOffset>
                </wp:positionV>
                <wp:extent cx="4373880" cy="35433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55pt;margin-top:4.2pt;width:344.3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0" w:right="567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مَنْ سَلَكَ طَرِيقًا يَبْتَغِي فِيهِ عِلْمًا سَلَكَ اللَّهُ بِهِ طَرِيقًا إِلَى الْجَنَّةِ 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أسلوب شر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يبين فضل طلب العلم ويرغب في طل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مجالسة أصحا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-142" w:hanging="0"/>
        <w:jc w:val="lef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سلك الله به طريقا إلى الجنة</w:t>
      </w:r>
      <w:r>
        <w:rPr>
          <w:rFonts w:ascii="Times New Roman" w:hAnsi="Times New Roman" w:cs="Times New Roman"/>
          <w:b/>
          <w:b/>
          <w:bCs/>
          <w:color w:val="00206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تيجة و جواب شرط  يدل على أن العلم طريق الجنة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غرض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حث علي طلب العل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38885</wp:posOffset>
                </wp:positionH>
                <wp:positionV relativeFrom="paragraph">
                  <wp:posOffset>57150</wp:posOffset>
                </wp:positionV>
                <wp:extent cx="1097915" cy="354330"/>
                <wp:effectExtent l="15240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55pt;margin-top:4.5pt;width:86.4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2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طريق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تدل على الجد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قصد النية و السعى الجاد لذلك كانت أفضل من اتخذ طريق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49045</wp:posOffset>
                </wp:positionH>
                <wp:positionV relativeFrom="paragraph">
                  <wp:posOffset>46990</wp:posOffset>
                </wp:positionV>
                <wp:extent cx="1137285" cy="354330"/>
                <wp:effectExtent l="1524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35pt;margin-top:3.7pt;width:89.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numPr>
          <w:ilvl w:val="0"/>
          <w:numId w:val="1"/>
        </w:numPr>
        <w:ind w:left="359" w:right="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َرِيقً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ِلْم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طريق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نكرة تفيد التعظيم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عل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نكرة تفيد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عموم والشم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38885</wp:posOffset>
                </wp:positionH>
                <wp:positionV relativeFrom="paragraph">
                  <wp:posOffset>45720</wp:posOffset>
                </wp:positionV>
                <wp:extent cx="1306830" cy="35433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55pt;margin-top:3.6pt;width:102.8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بْتَغِي فِيهِ عِلْم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سلوب قص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مؤك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بتقدي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39520</wp:posOffset>
                </wp:positionH>
                <wp:positionV relativeFrom="paragraph">
                  <wp:posOffset>147955</wp:posOffset>
                </wp:positionV>
                <wp:extent cx="2004695" cy="35433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84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6pt;margin-top:11.65pt;width:157.8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-142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َإِنَّ الْمَلَائِكَةَ لَتَضَعُ أَجْنِحَتَه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أسلوب مؤكد بوسيلتين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ِنَّ وا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ام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يدل على علو منزلة طالب العلم </w:t>
      </w:r>
    </w:p>
    <w:p>
      <w:pPr>
        <w:pStyle w:val="Style15"/>
        <w:ind w:left="0" w:right="-709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39520</wp:posOffset>
                </wp:positionH>
                <wp:positionV relativeFrom="paragraph">
                  <wp:posOffset>154305</wp:posOffset>
                </wp:positionV>
                <wp:extent cx="1385570" cy="35433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6pt;margin-top:12.15pt;width:109.0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numPr>
          <w:ilvl w:val="0"/>
          <w:numId w:val="2"/>
        </w:numPr>
        <w:ind w:left="359" w:right="0" w:hanging="360"/>
        <w:jc w:val="lef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ِضَا لِطَالِبِ الْعِلْمِ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علاقته بما قبله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تعليل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38250</wp:posOffset>
                </wp:positionH>
                <wp:positionV relativeFrom="paragraph">
                  <wp:posOffset>167005</wp:posOffset>
                </wp:positionV>
                <wp:extent cx="3925570" cy="35433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5pt;margin-top:13.15pt;width:309.0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7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إِنَّ الْعَالِمَ لَيَسْتَغْفِرُ لَهُ مَنْ فِي السَّمَاوَاتِ وَمَنْ فِي الْأَرْضِ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rtl w:val="true"/>
          <w:lang w:bidi="ar-EG"/>
        </w:rPr>
      </w:r>
    </w:p>
    <w:p>
      <w:pPr>
        <w:pStyle w:val="Style15"/>
        <w:ind w:left="-1" w:right="-709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لوب مؤكد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إِنَّ و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وبأسلوب القصر بتقد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جار والمجر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Style15"/>
        <w:ind w:left="-1" w:right="-709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يدل على فضل ومنزلة طالب العل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-709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37615</wp:posOffset>
                </wp:positionH>
                <wp:positionV relativeFrom="paragraph">
                  <wp:posOffset>60960</wp:posOffset>
                </wp:positionV>
                <wp:extent cx="1516380" cy="35433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5pt;margin-top:4.8pt;width:119.3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سموات والأر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206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بينهما تضاد يوضح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جمع بينهما بالواو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يفيد العموم والشمول</w:t>
      </w:r>
      <w:r>
        <w:rPr>
          <w:rFonts w:ascii="Times New Roman" w:hAnsi="Times New Roman" w:cs="Times New Roman"/>
          <w:b/>
          <w:b/>
          <w:bCs/>
          <w:color w:val="00206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bidi="ar-EG"/>
        </w:rPr>
      </w:r>
    </w:p>
    <w:p>
      <w:pPr>
        <w:pStyle w:val="Style15"/>
        <w:ind w:left="-1" w:right="-709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37615</wp:posOffset>
                </wp:positionH>
                <wp:positionV relativeFrom="paragraph">
                  <wp:posOffset>57785</wp:posOffset>
                </wp:positionV>
                <wp:extent cx="1695450" cy="35433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5pt;margin-top:4.55pt;width:133.4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حتى الحيت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فى ال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تعبير جميل يدل على حب و تقدير جميع المخلوقات لطالب العل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48410</wp:posOffset>
                </wp:positionH>
                <wp:positionV relativeFrom="paragraph">
                  <wp:posOffset>68580</wp:posOffset>
                </wp:positionV>
                <wp:extent cx="3970655" cy="354330"/>
                <wp:effectExtent l="15240" t="14605" r="146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80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3pt;margin-top:5.4pt;width:312.6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1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َفَضْلُ الْعَالِمِ عَلَى الْعَابِدِ كَفَضْلِ الْقَمَرِ عَلَى سَائِرِ الْكَوَاكِبِ 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تشبيه للعالم بالق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وتشبيه للعابد بالكواكب مما يدل على فضل العالم على العابد</w:t>
      </w:r>
    </w:p>
    <w:p>
      <w:pPr>
        <w:pStyle w:val="Style15"/>
        <w:ind w:left="-1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القمر يضيء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لكواك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كذلك العالِ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يضيء للعابد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48410</wp:posOffset>
                </wp:positionH>
                <wp:positionV relativeFrom="paragraph">
                  <wp:posOffset>57785</wp:posOffset>
                </wp:positionV>
                <wp:extent cx="1943100" cy="35433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3pt;margin-top:4.55pt;width:152.9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11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الْعُلَمَاءَ وَرَثَةُ الْأَنْبِيَاءِ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سلوب مؤكد بِ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ـ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ِنَّ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38885</wp:posOffset>
                </wp:positionH>
                <wp:positionV relativeFrom="paragraph">
                  <wp:posOffset>57150</wp:posOffset>
                </wp:positionV>
                <wp:extent cx="3924300" cy="35433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55pt;margin-top:4.5pt;width:308.95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12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ِنَّ الْأَنْبِيَاءَ لَمْ يُوَرِّثُوا دِينَارًا وَلَا دِرْهَمًا إِنَّمَا وَرَّثُوا الْعِلْمَ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rtl w:val="true"/>
          <w:lang w:bidi="ar-EG"/>
        </w:rPr>
      </w:r>
    </w:p>
    <w:p>
      <w:pPr>
        <w:pStyle w:val="Style15"/>
        <w:ind w:left="-1" w:right="-284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أسلوب مؤكد بإن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يد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زاهة العلماء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فالدرهم أقل من الدينار فهم لم يورثوا لا الكثير و لا القلي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-284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49680</wp:posOffset>
                </wp:positionH>
                <wp:positionV relativeFrom="paragraph">
                  <wp:posOffset>60325</wp:posOffset>
                </wp:positionV>
                <wp:extent cx="1444625" cy="354330"/>
                <wp:effectExtent l="15240" t="14605" r="1460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4pt;margin-top:4.75pt;width:113.7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0" w:right="-284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ِنَّمَا وَرَّثُوا الْعِلْمَ 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سلو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قصر 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ـ إ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نما يفيد التوكيد والتخصي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تصوير للعلم بمال يورث ليدل على قيمت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50315</wp:posOffset>
                </wp:positionH>
                <wp:positionV relativeFrom="paragraph">
                  <wp:posOffset>59690</wp:posOffset>
                </wp:positionV>
                <wp:extent cx="2060575" cy="354330"/>
                <wp:effectExtent l="15240" t="14605" r="146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45pt;margin-top:4.7pt;width:162.2pt;height:27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bidi="ar-EG"/>
        </w:rPr>
        <w:t>14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َمَنْ أَخَذَ بِهِ أَخَذَ بِحَظٍّ وَافِرٍ</w:t>
      </w:r>
      <w:r>
        <w:rPr>
          <w:rFonts w:ascii="Times New Roman" w:hAnsi="Times New Roman" w:cs="Times New Roman"/>
          <w:b/>
          <w:b/>
          <w:bCs/>
          <w:color w:val="00206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bidi="ar-EG"/>
        </w:rPr>
      </w:r>
    </w:p>
    <w:p>
      <w:pPr>
        <w:pStyle w:val="Style15"/>
        <w:ind w:left="-1" w:right="-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325620</wp:posOffset>
                </wp:positionH>
                <wp:positionV relativeFrom="paragraph">
                  <wp:posOffset>194945</wp:posOffset>
                </wp:positionV>
                <wp:extent cx="297815" cy="24257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 2 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6pt;margin-top:15.35pt;width:23.4pt;height:19.0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 2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عبير جميل يصور العلم شيئا ماديا يؤخذ وأنه يجب الأخذ به والعمل به كاملا   ، نتيجة لما قبله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03555</wp:posOffset>
            </wp:positionH>
            <wp:positionV relativeFrom="paragraph">
              <wp:posOffset>-367665</wp:posOffset>
            </wp:positionV>
            <wp:extent cx="7266305" cy="10257155"/>
            <wp:effectExtent l="0" t="0" r="0" b="0"/>
            <wp:wrapNone/>
            <wp:docPr id="33" name="صورة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1025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430905</wp:posOffset>
                </wp:positionH>
                <wp:positionV relativeFrom="paragraph">
                  <wp:posOffset>217805</wp:posOffset>
                </wp:positionV>
                <wp:extent cx="1859915" cy="419100"/>
                <wp:effectExtent l="32385" t="31750" r="31750" b="323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15pt;margin-top:17.15pt;width:146.4pt;height:32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Mudir MT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                                  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تدريب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مج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Mudir MT"/>
          <w:b/>
          <w:b/>
          <w:bCs/>
          <w:sz w:val="32"/>
          <w:sz w:val="32"/>
          <w:szCs w:val="32"/>
          <w:rtl w:val="true"/>
          <w:lang w:bidi="ar-EG"/>
        </w:rPr>
        <w:t>عنها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بم 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تميز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إنسا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عن غيره من المخلوقات 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بالعل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457325</wp:posOffset>
                </wp:positionH>
                <wp:positionV relativeFrom="paragraph">
                  <wp:posOffset>5080</wp:posOffset>
                </wp:positionV>
                <wp:extent cx="2696845" cy="1270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97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7.6pt;margin-top:0.4pt;width:212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ا هو موقف الإسلام من العلم؟</w:t>
      </w:r>
    </w:p>
    <w:p>
      <w:pPr>
        <w:pStyle w:val="Style15"/>
        <w:ind w:left="-1" w:right="0" w:hanging="142"/>
        <w:jc w:val="left"/>
        <w:rPr>
          <w:rFonts w:ascii="Times New Roman" w:hAnsi="Times New Roman" w:cs="Times New Roman"/>
          <w:b/>
          <w:b/>
          <w:bCs/>
          <w:color w:val="00206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206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55420</wp:posOffset>
                </wp:positionH>
                <wp:positionV relativeFrom="paragraph">
                  <wp:posOffset>1905</wp:posOffset>
                </wp:positionV>
                <wp:extent cx="1966595" cy="1270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6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9.95pt;margin-top:0.15pt;width:154.7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1" w:right="0" w:hanging="142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دعا إليه في العديد من الآيات و الأحاديث و رغب فيه لما فيه من فضائ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و جعله طريقا إلى الجن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ا هي أهم موضوعات هذا الحديث؟</w:t>
      </w:r>
    </w:p>
    <w:p>
      <w:pPr>
        <w:pStyle w:val="Style15"/>
        <w:ind w:left="141" w:right="0" w:hanging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42085</wp:posOffset>
                </wp:positionH>
                <wp:positionV relativeFrom="paragraph">
                  <wp:posOffset>15875</wp:posOffset>
                </wp:positionV>
                <wp:extent cx="2258060" cy="1270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58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1.85pt;margin-top:1.25pt;width:177.7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ind w:left="-1" w:right="0" w:firstLine="284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زاء طالب العل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طلب العلم طريق للجن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)</w:t>
      </w:r>
    </w:p>
    <w:p>
      <w:pPr>
        <w:pStyle w:val="Style15"/>
        <w:numPr>
          <w:ilvl w:val="0"/>
          <w:numId w:val="3"/>
        </w:numPr>
        <w:ind w:left="-1" w:right="0" w:firstLine="284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فضل وثواب طالب العل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3"/>
        </w:numPr>
        <w:ind w:left="-1" w:right="0" w:firstLine="284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عالم يتقدم على العاب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numPr>
          <w:ilvl w:val="0"/>
          <w:numId w:val="3"/>
        </w:numPr>
        <w:ind w:left="-1" w:right="0" w:firstLine="284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علماء هم ورثة الأنبياء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Style15"/>
        <w:numPr>
          <w:ilvl w:val="0"/>
          <w:numId w:val="3"/>
        </w:numPr>
        <w:ind w:left="-1" w:right="0" w:firstLine="284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علم فيه الخير كل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141" w:right="0" w:hanging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ا هو جزاء طالب العلم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 لماذا ؟</w:t>
      </w:r>
    </w:p>
    <w:p>
      <w:pPr>
        <w:pStyle w:val="Style15"/>
        <w:ind w:left="141" w:right="0" w:hanging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64310</wp:posOffset>
                </wp:positionH>
                <wp:positionV relativeFrom="paragraph">
                  <wp:posOffset>7620</wp:posOffset>
                </wp:positionV>
                <wp:extent cx="2095500" cy="1270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95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8pt;margin-top:0.6pt;width:164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Style15"/>
        <w:ind w:left="141" w:right="0" w:hanging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عل الله  العلم طريقا لدخول الج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141" w:right="0" w:hanging="142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تبسط الملائكة أجنحتها تكريما و تشريفا لطالب العلم كما أنها تستغفر ل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141" w:right="0" w:hanging="142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ميع المخلوقات فى السماوات و الأرض تطلب له المغف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141" w:right="0" w:hanging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عل الله مكانة العالم أفضل من مكانة العابد</w:t>
      </w:r>
    </w:p>
    <w:p>
      <w:pPr>
        <w:pStyle w:val="Style15"/>
        <w:ind w:left="141" w:right="0" w:hanging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Style15"/>
        <w:ind w:left="141" w:right="0" w:hanging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أن العلم يجعله يعرف حقيقة وجود الله و كيفية عبادته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ما أ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عل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ضامن لص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ع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، وشرط في صحته وصحة الق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ما أنه مصحح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لنية التي هي شرط في صحة العم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Style15"/>
        <w:ind w:left="141" w:right="-709" w:hanging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و لهذا نجد الإسلام يحث عليه و يرغب فيه و في مجالسة العلماء و الأخذ منه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Style15"/>
        <w:ind w:left="141" w:right="-709" w:hanging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ا حكم طلب العلم؟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485265</wp:posOffset>
                </wp:positionH>
                <wp:positionV relativeFrom="paragraph">
                  <wp:posOffset>2540</wp:posOffset>
                </wp:positionV>
                <wp:extent cx="1153160" cy="1270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8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8.25pt;margin-top:0.2pt;width:90.7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1" w:right="142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طلب العلم فريض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علي كل مسلم ومسل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كما أخبر الرسول صلى الله عليه وسل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142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486535</wp:posOffset>
                </wp:positionH>
                <wp:positionV relativeFrom="paragraph">
                  <wp:posOffset>224155</wp:posOffset>
                </wp:positionV>
                <wp:extent cx="2997835" cy="1270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98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6pt;margin-top:17.65pt;width:235.9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ا الذي 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 الحيتان تدعوا 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عالم وتستغفر 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أن العالم هو الذي يعلم الناس الإحسان إلى الحيوان، ويعلم الناس ما يحل منها وما يحر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color w:val="C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ماذا شبه العالم بالقمر ولم يشبهه بالشمس مع أن نور الشمس أقوى؟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color w:val="C0000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C0000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56690</wp:posOffset>
                </wp:positionH>
                <wp:positionV relativeFrom="paragraph">
                  <wp:posOffset>-8890</wp:posOffset>
                </wp:positionV>
                <wp:extent cx="4397375" cy="1270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77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1.45pt;margin-top:-0.7pt;width:346.1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سبب يعود لأمر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عال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خ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من غير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كذلك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قم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يأخ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نور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من الشمس </w:t>
      </w:r>
    </w:p>
    <w:p>
      <w:pPr>
        <w:pStyle w:val="Style15"/>
        <w:ind w:left="-143" w:right="0" w:firstLine="425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ما الشمس  فنورها من ذاتها و نفسها لا تأخذه من غير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ن الشمس لا يلحقها اختلاف من أول الشهر إلى آخره، لكن القمر يلحقه اختلاف فتارة يكون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بدرا، وتارة يكون هلالا، وتارة يزيد وتارة ينقص، وكذلك العلماء فمنهم من هو في علمه 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كالبدر في تمامه، ومنهم من هو أقل من ذلك بليلة، وبليلتين وهكذ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707380</wp:posOffset>
                </wp:positionH>
                <wp:positionV relativeFrom="paragraph">
                  <wp:posOffset>10795</wp:posOffset>
                </wp:positionV>
                <wp:extent cx="1887220" cy="349885"/>
                <wp:effectExtent l="19050" t="19685" r="1968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9.4pt;margin-top:0.85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04595</wp:posOffset>
                </wp:positionH>
                <wp:positionV relativeFrom="paragraph">
                  <wp:posOffset>3175</wp:posOffset>
                </wp:positionV>
                <wp:extent cx="1887220" cy="349885"/>
                <wp:effectExtent l="19050" t="19685" r="1968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85pt;margin-top:0.25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454.75pt;margin-top:7.95pt;width:137.75pt;height:16pt;mso-wrap-style:none;v-text-anchor:middle;mso-position-horizontal-relative:page" type="_x0000_t136">
            <v:path textpathok="t"/>
            <v:textpath on="t" fitshape="t" string="هانى بهجت إسماعيل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1.15pt;margin-top:6.35pt;width:137.75pt;height:16pt;mso-wrap-style:none;v-text-anchor:middle;mso-position-horizontal-relative:page" type="_x0000_t136">
            <v:path textpathok="t"/>
            <v:textpath on="t" fitshape="t" string="م/01003107733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316095</wp:posOffset>
                </wp:positionH>
                <wp:positionV relativeFrom="paragraph">
                  <wp:posOffset>120650</wp:posOffset>
                </wp:positionV>
                <wp:extent cx="297815" cy="242570"/>
                <wp:effectExtent l="15240" t="14605" r="1460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 3 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85pt;margin-top:9.5pt;width:23.4pt;height:19.0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 3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83235</wp:posOffset>
            </wp:positionH>
            <wp:positionV relativeFrom="paragraph">
              <wp:posOffset>-288290</wp:posOffset>
            </wp:positionV>
            <wp:extent cx="7266305" cy="10257155"/>
            <wp:effectExtent l="0" t="0" r="0" b="0"/>
            <wp:wrapNone/>
            <wp:docPr id="47" name="صورة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صورة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1025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ar-EG"/>
        </w:rPr>
        <w:t>8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اذا كان تقديم العالم على العابد في الفضل و المنزلة؟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495425</wp:posOffset>
                </wp:positionH>
                <wp:positionV relativeFrom="paragraph">
                  <wp:posOffset>4445</wp:posOffset>
                </wp:positionV>
                <wp:extent cx="3386455" cy="1270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868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4.9pt;margin-top:0.35pt;width:266.6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ن العالم يفيد نفسه و غيره فيؤدي العبادة عن اقتناع و على أحسن وجه كما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نه يفيد غيره فيما 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يحتاجون إليه من أنواع العلوم أما العاب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عبادته تنفعه في نفسه فقط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43" w:right="0" w:firstLine="425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كيف يكون طلب العلم طريقا إلى الجنة ؟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95425</wp:posOffset>
                </wp:positionH>
                <wp:positionV relativeFrom="paragraph">
                  <wp:posOffset>19050</wp:posOffset>
                </wp:positionV>
                <wp:extent cx="2611120" cy="1270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1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3.85pt;margin-top:1.5pt;width:205.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1" w:right="142" w:firstLine="142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علم يجع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إنس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يعرف حقيقة وجود الله و كيفية عبادته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ما أ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عل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ضامن لص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ع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،</w:t>
      </w:r>
    </w:p>
    <w:p>
      <w:pPr>
        <w:pStyle w:val="Style15"/>
        <w:ind w:left="-1" w:right="-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وشرط في صحته وصحة الق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ما أنه مصحح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لنية التي هي شرط في صحة الع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 العباد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15"/>
        <w:ind w:left="-1" w:right="-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Style15"/>
        <w:ind w:left="-1" w:right="-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29355</wp:posOffset>
                </wp:positionH>
                <wp:positionV relativeFrom="paragraph">
                  <wp:posOffset>88265</wp:posOffset>
                </wp:positionV>
                <wp:extent cx="1405890" cy="369570"/>
                <wp:effectExtent l="38735" t="38100" r="38735" b="387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3.65pt;margin-top:6.95pt;width:110.65pt;height:29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303.75pt;margin-top:15.35pt;width:90.7pt;height:14.45pt;mso-wrap-style:none;v-text-anchor:middle;mso-position-horizontal-relative:page" type="_x0000_t136">
            <v:path textpathok="t"/>
            <v:textpath on="t" fitshape="t" string="الواجب" style="font-family:&quot;PT Bold Heading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5"/>
        <w:ind w:left="-1" w:right="-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                      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يحمل الحديث الشريف بشرى عظيمة لطالب العل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ا هى ؟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يهما أجمل ؟ و لماذا ؟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لك طريق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تخذ طريق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ضح الجمال ف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إن الملائكة لتضع أجنحتها رضا لطالب العل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ا قيمة التعبير بـ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حتى الحيت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hanging="0"/>
        <w:jc w:val="left"/>
        <w:rPr/>
      </w:pPr>
      <w:r>
        <w:rPr>
          <w:rFonts w:eastAsia="Calibri" w:cs="Calibri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0" w:right="284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ا فائدة تنكي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طريق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عل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؟ </w:t>
      </w:r>
    </w:p>
    <w:p>
      <w:pPr>
        <w:pStyle w:val="Style15"/>
        <w:ind w:left="424" w:right="142" w:firstLine="142"/>
        <w:jc w:val="left"/>
        <w:rPr/>
      </w:pPr>
      <w:r>
        <w:rPr>
          <w:rFonts w:eastAsia="Calibri" w:cs="Calibri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0" w:right="284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ماذا تبسط الملائكة أجنحتها لطالب العلم ؟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لماذا كانت منزلة العالم تسمو فوق منزلة العابد ؟</w:t>
      </w:r>
    </w:p>
    <w:p>
      <w:pPr>
        <w:pStyle w:val="Style15"/>
        <w:ind w:left="424" w:right="142" w:firstLine="142"/>
        <w:jc w:val="left"/>
        <w:rPr/>
      </w:pPr>
      <w:r>
        <w:rPr>
          <w:rFonts w:eastAsia="Calibri" w:cs="Calibri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ind w:left="0" w:right="142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ا المراد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خذ ب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مضا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اف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مفر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رث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جم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ض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ضا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خط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Style15"/>
        <w:ind w:left="-1" w:right="142" w:firstLine="142"/>
        <w:jc w:val="left"/>
        <w:rPr>
          <w:rFonts w:ascii="Times New Roman" w:hAnsi="Times New Roman" w:cs="Times New Roman"/>
          <w:b/>
          <w:b/>
          <w:bCs/>
          <w:sz w:val="16"/>
          <w:szCs w:val="16"/>
          <w:lang w:bidi="ar-EG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</w:r>
    </w:p>
    <w:p>
      <w:pPr>
        <w:pStyle w:val="Style15"/>
        <w:ind w:left="-1" w:right="142" w:firstLine="142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727700</wp:posOffset>
                </wp:positionH>
                <wp:positionV relativeFrom="paragraph">
                  <wp:posOffset>1564640</wp:posOffset>
                </wp:positionV>
                <wp:extent cx="1887220" cy="349885"/>
                <wp:effectExtent l="19050" t="19685" r="19685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1pt;margin-top:123.2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24915</wp:posOffset>
                </wp:positionH>
                <wp:positionV relativeFrom="paragraph">
                  <wp:posOffset>1557020</wp:posOffset>
                </wp:positionV>
                <wp:extent cx="1887220" cy="349885"/>
                <wp:effectExtent l="19050" t="19685" r="19685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45pt;margin-top:122.6pt;width:148.55pt;height:27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224915</wp:posOffset>
                </wp:positionH>
                <wp:positionV relativeFrom="paragraph">
                  <wp:posOffset>885190</wp:posOffset>
                </wp:positionV>
                <wp:extent cx="6379845" cy="673735"/>
                <wp:effectExtent l="19685" t="19685" r="19050" b="3644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92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Mudir MT"/>
                                <w:color w:val="auto"/>
                                <w:lang w:val="en-US" w:bidi="ar-SA"/>
                              </w:rPr>
                              <w:t>م/ 0100310773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Mudir MT"/>
                                <w:color w:val="auto"/>
                                <w:lang w:val="en-US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Calibri" w:hAnsi="Calibri" w:eastAsia="Times New Roman" w:cs="DecoType Thuluth"/>
                                <w:color w:val="auto"/>
                                <w:lang w:val="en-US" w:bidi="ar-SA"/>
                              </w:rPr>
                              <w:t xml:space="preserve">خير الزاد التقوى        الأستاذ /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45pt;margin-top:69.7pt;width:502.3pt;height:5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Mudir MT"/>
                          <w:color w:val="auto"/>
                          <w:lang w:val="en-US" w:bidi="ar-SA"/>
                        </w:rPr>
                        <w:t>م/ 0100310773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Mudir MT"/>
                          <w:color w:val="auto"/>
                          <w:lang w:val="en-US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Calibri" w:hAnsi="Calibri" w:eastAsia="Times New Roman" w:cs="DecoType Thuluth"/>
                          <w:color w:val="auto"/>
                          <w:lang w:val="en-US" w:bidi="ar-SA"/>
                        </w:rPr>
                        <w:t xml:space="preserve">خير الزاد التقوى        الأستاذ /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456.35pt;margin-top:130.3pt;width:137.75pt;height:16pt;mso-wrap-style:none;v-text-anchor:middle;mso-position-horizontal-relative:page" type="_x0000_t136">
            <v:path textpathok="t"/>
            <v:textpath on="t" fitshape="t" string="هانى بهجت إسماعيل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2.75pt;margin-top:128.7pt;width:137.75pt;height:16pt;mso-wrap-style:none;v-text-anchor:middle;mso-position-horizontal-relative:page" type="_x0000_t136">
            <v:path textpathok="t"/>
            <v:textpath on="t" fitshape="t" string="م/01003107733" style="font-family:&quot;DecoType Naskh Variants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306570</wp:posOffset>
                </wp:positionH>
                <wp:positionV relativeFrom="paragraph">
                  <wp:posOffset>1671955</wp:posOffset>
                </wp:positionV>
                <wp:extent cx="297815" cy="242570"/>
                <wp:effectExtent l="15240" t="14605" r="14605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 4 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1pt;margin-top:131.65pt;width:23.4pt;height:19.0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 4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right"/>
      <w:pPr>
        <w:tabs>
          <w:tab w:val="num" w:pos="0"/>
        </w:tabs>
        <w:ind w:left="359" w:hanging="360"/>
      </w:pPr>
      <w:rPr>
        <w:color w:val="000000"/>
      </w:rPr>
    </w:lvl>
  </w:abstractNum>
  <w:abstractNum w:abstractNumId="2">
    <w:lvl w:ilvl="0">
      <w:start w:val="6"/>
      <w:numFmt w:val="decimal"/>
      <w:lvlText w:val="%1)"/>
      <w:lvlJc w:val="right"/>
      <w:pPr>
        <w:tabs>
          <w:tab w:val="num" w:pos="0"/>
        </w:tabs>
        <w:ind w:left="359" w:hanging="360"/>
      </w:pPr>
      <w:rPr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1:13:00Z</dcterms:created>
  <dc:creator>ScOrPiOnE</dc:creator>
  <dc:description/>
  <cp:keywords/>
  <dc:language>en-US</dc:language>
  <cp:lastModifiedBy>ScOrPiOnE</cp:lastModifiedBy>
  <dcterms:modified xsi:type="dcterms:W3CDTF">2013-06-25T21:13:00Z</dcterms:modified>
  <cp:revision>2</cp:revision>
  <dc:subject/>
  <dc:title/>
</cp:coreProperties>
</file>