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.VnTimeH" w:hAnsi=".VnTimeH" w:cs=".VnTimeH"/>
          <w:b/>
          <w:b/>
          <w:sz w:val="42"/>
          <w:lang w:val="en-US"/>
        </w:rPr>
      </w:pPr>
      <w:r>
        <w:rPr>
          <w:rFonts w:cs=".VnTimeH" w:ascii=".VnTimeH" w:hAnsi=".VnTimeH"/>
          <w:b/>
          <w:sz w:val="42"/>
          <w:lang w:val="en-US"/>
        </w:rPr>
        <w:t>Bµi sè 1</w:t>
      </w:r>
    </w:p>
    <w:p>
      <w:pPr>
        <w:pStyle w:val="Normal"/>
        <w:spacing w:lineRule="auto" w:line="264"/>
        <w:jc w:val="center"/>
        <w:rPr>
          <w:rFonts w:ascii=".VnTimeH" w:hAnsi=".VnTimeH" w:cs=".VnTimeH"/>
          <w:b/>
          <w:b/>
          <w:sz w:val="30"/>
          <w:lang w:val="en-US"/>
        </w:rPr>
      </w:pPr>
      <w:r>
        <w:rPr>
          <w:rFonts w:cs=".VnTimeH" w:ascii=".VnTimeH" w:hAnsi=".VnTimeH"/>
          <w:b/>
          <w:sz w:val="30"/>
          <w:lang w:val="en-US"/>
        </w:rPr>
        <w:t>X¸c ®Þnh ®Æc tr</w:t>
        <w:softHyphen/>
        <w:t>ng c¬ häc cña vËt liÖu chÞu kÐo</w:t>
      </w:r>
    </w:p>
    <w:p>
      <w:pPr>
        <w:pStyle w:val="Normal"/>
        <w:spacing w:lineRule="auto" w:line="264"/>
        <w:ind w:firstLine="480"/>
        <w:jc w:val="both"/>
        <w:rPr>
          <w:rFonts w:ascii=".VnTimeH" w:hAnsi=".VnTimeH" w:cs=".VnTimeH"/>
          <w:b/>
          <w:b/>
          <w:sz w:val="30"/>
          <w:u w:val="single"/>
          <w:lang w:val="en-US"/>
        </w:rPr>
      </w:pPr>
      <w:r>
        <w:rPr>
          <w:rFonts w:cs=".VnTimeH" w:ascii=".VnTimeH" w:hAnsi=".VnTimeH"/>
          <w:b/>
          <w:sz w:val="30"/>
          <w:u w:val="single"/>
          <w:lang w:val="en-US"/>
        </w:rPr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 - Môc ®Ých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X¸c ®Þnh tÝnh chÊt c¬ lý cña vËt liÖu dÎo cã 5 tÝnh chÊt:</w:t>
      </w:r>
    </w:p>
    <w:p>
      <w:pPr>
        <w:pStyle w:val="Normal"/>
        <w:spacing w:lineRule="auto" w:line="264"/>
        <w:ind w:firstLine="480"/>
        <w:jc w:val="both"/>
        <w:rPr>
          <w:vertAlign w:val="subscript"/>
          <w:lang w:val="en-US"/>
        </w:rPr>
      </w:pPr>
      <w:r>
        <w:rPr>
          <w:rFonts w:cs=".VnTimeH" w:ascii=".VnTimeH" w:hAnsi=".VnTimeH"/>
          <w:lang w:val="en-US"/>
        </w:rPr>
        <w:t>-  ø</w:t>
      </w:r>
      <w:r>
        <w:rPr>
          <w:lang w:val="en-US"/>
        </w:rPr>
        <w:t xml:space="preserve">ng suÊt tû lÖ: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l</w:t>
      </w:r>
    </w:p>
    <w:p>
      <w:pPr>
        <w:pStyle w:val="Normal"/>
        <w:spacing w:lineRule="auto" w:line="264"/>
        <w:ind w:firstLine="480"/>
        <w:jc w:val="both"/>
        <w:rPr>
          <w:vertAlign w:val="subscript"/>
          <w:lang w:val="en-US"/>
        </w:rPr>
      </w:pPr>
      <w:r>
        <w:rPr>
          <w:rFonts w:cs=".VnTimeH" w:ascii=".VnTimeH" w:hAnsi=".VnTimeH"/>
          <w:lang w:val="en-US"/>
        </w:rPr>
        <w:t>-  ø</w:t>
      </w:r>
      <w:r>
        <w:rPr>
          <w:lang w:val="en-US"/>
        </w:rPr>
        <w:t xml:space="preserve">ng suÊt ch¶y: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ch</w:t>
      </w:r>
    </w:p>
    <w:p>
      <w:pPr>
        <w:pStyle w:val="Normal"/>
        <w:spacing w:lineRule="auto" w:line="264"/>
        <w:ind w:firstLine="480"/>
        <w:jc w:val="both"/>
        <w:rPr>
          <w:vertAlign w:val="subscript"/>
          <w:lang w:val="en-US"/>
        </w:rPr>
      </w:pPr>
      <w:r>
        <w:rPr>
          <w:rFonts w:cs=".VnTimeH" w:ascii=".VnTimeH" w:hAnsi=".VnTimeH"/>
          <w:lang w:val="en-US"/>
        </w:rPr>
        <w:t>-  ø</w:t>
      </w:r>
      <w:r>
        <w:rPr>
          <w:lang w:val="en-US"/>
        </w:rPr>
        <w:t xml:space="preserve">ng suÊt bÒn: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</w:t>
      </w:r>
    </w:p>
    <w:p>
      <w:pPr>
        <w:pStyle w:val="Normal"/>
        <w:spacing w:lineRule="auto" w:line="264"/>
        <w:ind w:firstLine="480"/>
        <w:jc w:val="both"/>
        <w:rPr>
          <w:vertAlign w:val="subscript"/>
          <w:lang w:val="en-US"/>
        </w:rPr>
      </w:pPr>
      <w:r>
        <w:rPr>
          <w:lang w:val="en-US"/>
        </w:rPr>
        <w:t xml:space="preserve">-  §é dµi tû ®èi: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Normal"/>
        <w:spacing w:lineRule="auto" w:line="264"/>
        <w:ind w:firstLine="480"/>
        <w:jc w:val="both"/>
        <w:rPr>
          <w:vertAlign w:val="subscript"/>
          <w:lang w:val="en-US"/>
        </w:rPr>
      </w:pPr>
      <w:r>
        <w:rPr>
          <w:lang w:val="en-US"/>
        </w:rPr>
        <w:t xml:space="preserve">-  §é th¾t tû ®èi: </w:t>
      </w:r>
      <w:r>
        <w:rPr>
          <w:rFonts w:eastAsia="Symbol" w:cs="Symbol" w:ascii="Symbol" w:hAnsi="Symbol"/>
          <w:lang w:val="en-US"/>
        </w:rPr>
        <w:t>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vertAlign w:val="subscript"/>
          <w:lang w:val="en-US"/>
        </w:rPr>
      </w:pPr>
      <w:r>
        <w:rPr>
          <w:b/>
          <w:sz w:val="30"/>
          <w:u w:val="single"/>
          <w:vertAlign w:val="subscript"/>
          <w:lang w:val="en-US"/>
        </w:rPr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I - MÉu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VËt liÖu dÎo: mÉu thÝ nghiÖm h×nh trô trßng, ®</w:t>
        <w:softHyphen/>
        <w:t>êng kÝnh d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4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34205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8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: chiÒu dµi lµm viÖc ban ®Çu.</w:t>
      </w:r>
    </w:p>
    <w:p>
      <w:pPr>
        <w:pStyle w:val="Normal"/>
        <w:spacing w:lineRule="auto" w:line="264"/>
        <w:ind w:firstLine="48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>: ®</w:t>
        <w:softHyphen/>
        <w:t>êng kÝnh ban ®Çu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II - KÝch th</w:t>
        <w:softHyphen/>
        <w:t>íc: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spacing w:lineRule="auto" w:line="264"/>
        <w:ind w:firstLine="480"/>
        <w:jc w:val="center"/>
        <w:rPr>
          <w:b/>
          <w:b/>
          <w:lang w:val="en-US"/>
        </w:rPr>
      </w:pPr>
      <w:r>
        <w:rPr>
          <w:b/>
          <w:lang w:val="en-US"/>
        </w:rPr>
        <w:t>MÉu thÝ nghiÖm kÐo</w:t>
      </w:r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0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62"/>
        <w:gridCol w:w="935"/>
        <w:gridCol w:w="830"/>
        <w:gridCol w:w="935"/>
        <w:gridCol w:w="1109"/>
        <w:gridCol w:w="1109"/>
        <w:gridCol w:w="1126"/>
        <w:gridCol w:w="846"/>
        <w:gridCol w:w="846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Éu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</w:t>
              <w:softHyphen/>
              <w:t>íc khi kÐo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u khi kÐo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rFonts w:cs=".VnTimeH" w:ascii=".VnTimeH" w:hAnsi=".VnTimeH"/>
                <w:b/>
                <w:lang w:val="en-US"/>
              </w:rPr>
              <w:t>ø</w:t>
            </w:r>
            <w:r>
              <w:rPr>
                <w:b/>
                <w:lang w:val="en-US"/>
              </w:rPr>
              <w:t>ng suÊt (MPa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%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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%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m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m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m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m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</w:t>
            </w:r>
            <w:r>
              <w:rPr>
                <w:b/>
                <w:vertAlign w:val="subscript"/>
                <w:lang w:val="en-US"/>
              </w:rPr>
              <w:t>tl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P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</w:t>
            </w:r>
            <w:r>
              <w:rPr>
                <w:b/>
                <w:vertAlign w:val="subscript"/>
                <w:lang w:val="en-US"/>
              </w:rPr>
              <w:t>ch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P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</w:t>
            </w:r>
            <w:r>
              <w:rPr>
                <w:b/>
                <w:vertAlign w:val="subscript"/>
                <w:lang w:val="en-US"/>
              </w:rPr>
              <w:t>b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Pa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2,0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94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3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6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4,6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9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2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1,5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8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8,54</w:t>
            </w:r>
          </w:p>
        </w:tc>
      </w:tr>
    </w:tbl>
    <w:p>
      <w:pPr>
        <w:pStyle w:val="Normal"/>
        <w:spacing w:lineRule="auto" w:line="264"/>
        <w:ind w:firstLine="480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V - TiÕn hµnh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Tr</w:t>
        <w:softHyphen/>
        <w:t>íc tiªn ta kÐo mÉu thÐp, tr×nh tù nh</w:t>
        <w:softHyphen/>
        <w:t xml:space="preserve"> sau:</w:t>
      </w:r>
    </w:p>
    <w:p>
      <w:pPr>
        <w:pStyle w:val="Normal"/>
        <w:spacing w:lineRule="auto" w:line="264"/>
        <w:ind w:firstLine="480"/>
        <w:jc w:val="both"/>
        <w:rPr/>
      </w:pPr>
      <w:r>
        <w:rPr>
          <w:lang w:val="en-US"/>
        </w:rPr>
        <w:t>1. §o kÝch th</w:t>
        <w:softHyphen/>
        <w:t>íc tiÕt diÖn: ®o t¹i 3 tiÕt diÖn, mçi tiÕt diÖn ta ®o hai ph</w:t>
        <w:softHyphen/>
        <w:t>¬ng vu«ng gãc víi nhau. §o chiÒu dµi thÝ nghiÖm l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2. §Æt mÉu vµo ngµm cña m¸y kÐo, ®iÒu chØnh cho mÉu vµo gi÷a ngµm. KiÓm tra bé phËn ®o lùc vµ vÏ biÓu ®å, ®Æt giÊy vÏ vµo biÓu ®å. §iÒu chØnh kim chØ lùc vÒ sè “0”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fr-FR"/>
        </w:rPr>
        <w:t xml:space="preserve">3. Cho m¸y ch¹y víi tèc ®é chËm. </w:t>
      </w:r>
      <w:r>
        <w:rPr>
          <w:lang w:val="en-US"/>
        </w:rPr>
        <w:t>Ban ®Çu do ngµm cña m¸y ch</w:t>
        <w:softHyphen/>
        <w:t>a ngµm chÆt mÉu nªn biÓu ®å lµ ®</w:t>
        <w:softHyphen/>
        <w:t>êng cong. Khi ngµm chÆt råi th× ®</w:t>
        <w:softHyphen/>
        <w:t>êng biÓu diÔn lµ ®</w:t>
        <w:softHyphen/>
        <w:t>êng th¼ng. KÐo dµi phÇn ®</w:t>
        <w:softHyphen/>
        <w:t xml:space="preserve">êng th¼ng cho gÆp trôc A1 giao ®iÓm “0”  lµ gèc cña biÓu ®å. NÕu tiÕp tôc cho lùc t¨ng th× tû lÖ gi÷a lùc P vµ ®é d·n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 bÞ mÊt ®i khi lùc ®¹t ®Õn trÞ sè t</w:t>
        <w:softHyphen/>
        <w:t>¬ng øng víi c¸c gi¸ trÞ giíi h¹n tû lÖ, ch¶y vµ bÒn 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l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ch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</w:t>
      </w:r>
      <w:r>
        <w:rPr>
          <w:lang w:val="en-US"/>
        </w:rPr>
        <w:t>)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§èi víi thÐp non biÓu ®å th</w:t>
        <w:softHyphen/>
        <w:t>êng lµ ®</w:t>
        <w:softHyphen/>
        <w:t>êng g·y khóc. Khi ®ã kim chØ ®éng trªn ®ång hå sÏ dao ®éng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§iÓm B trªn h×nh vÏ lµ ®iÓm t</w:t>
        <w:softHyphen/>
        <w:t>¬ng øng víi giíi h¹n ch¶y. Chóng ta chØ t×m giíi h¹n ch¶y d</w:t>
        <w:softHyphen/>
        <w:t>íi. Muèn ®äc ®</w:t>
        <w:softHyphen/>
        <w:t>îc trÞ sè t</w:t>
        <w:softHyphen/>
        <w:t>¬ng øng víi giíi h¹n ch¶y d</w:t>
        <w:softHyphen/>
        <w:t>íi ta ®äc kim chñ ®éng khi kim nµy ë vÞ trÝ nhá nhÊt trong lóc dao ®éng. Ta cßn cã thÓ ®o ®</w:t>
        <w:softHyphen/>
        <w:t>îc lùc øng víi giíi h¹n ch¶y b»ng th</w:t>
        <w:softHyphen/>
        <w:t>íc ®o tû lÖ cña m¸y b»ng c¸ch ®o tung ®é cña ®iÓm B trªn biÓu ®å trªn kÕt kÕt qu¶ thÝ nghiÖm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Sau khi qua giíi h¹n ch¶y, lùc tiÕp tôc t¨ng ®Õn ®iÓm D råi gi¶m dÇn vµ mÉu ®øt. Lùc t</w:t>
        <w:softHyphen/>
        <w:t>¬ng øng víi ®iÓm D cho ta x¸c ®Þnh giíi h¹n bÒn. Muèn ®äc trÞ sè nµy ta ®äc trÞ sè cña kim bÞ ®éng trªn ®ång hå chØ lùc hay ®o b»ng th</w:t>
        <w:softHyphen/>
        <w:t>íc tû lÖ cña m¸y. Sau khi cã trÞ sè cña lùc t</w:t>
        <w:softHyphen/>
        <w:t>¬ng øng: giíi h¹n tØ lÖ: P</w:t>
      </w:r>
      <w:r>
        <w:rPr>
          <w:vertAlign w:val="subscript"/>
          <w:lang w:val="en-US"/>
        </w:rPr>
        <w:t>tl</w:t>
      </w:r>
      <w:r>
        <w:rPr>
          <w:lang w:val="en-US"/>
        </w:rPr>
        <w:t xml:space="preserve"> ; giíi h¹n ch¶y: P</w:t>
      </w:r>
      <w:r>
        <w:rPr>
          <w:vertAlign w:val="subscript"/>
          <w:lang w:val="en-US"/>
        </w:rPr>
        <w:t>ch</w:t>
      </w:r>
      <w:r>
        <w:rPr>
          <w:lang w:val="en-US"/>
        </w:rPr>
        <w:t xml:space="preserve"> vµ giíi h¹n bÒn: P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ta tÝnh ®</w:t>
        <w:softHyphen/>
        <w:t>îc c¸c øng suÊt:</w:t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rFonts w:eastAsia=".VnTime"/>
          <w:lang w:val="fr-FR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.VnTime"/>
          <w:lang w:val="fr-FR"/>
        </w:rPr>
        <w:t xml:space="preserve"> </w:t>
      </w:r>
      <w:r>
        <w:rPr>
          <w:lang w:val="fr-FR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fr-FR"/>
        </w:rPr>
        <w:t xml:space="preserve">  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  <w:t>Trong ®ã F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lµ diÖn tÝch mÆt c¾t ngang mÉu lóc ®Çu.</w:t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  <w:t>Trong qu¸ tr×nh t¨ng lùc ta cã thÓ quan s¸t ®</w:t>
        <w:softHyphen/>
        <w:t>îc hiÖn t</w:t>
        <w:softHyphen/>
        <w:t xml:space="preserve">îng biÕn cøng nguéi. 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fr-FR"/>
        </w:rPr>
        <w:t>Muèn x¸c ®Þnh tÝnh dÎo cña vËt liÖu ta tÝnh ®é d·n dµi tû ®èi vµ ®é th¾t tû ®èi. §o chiÒu dµi mÉu sau khi kÐo ®øt lµ l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(ghÐp hai phÇn mÉu khi ®øt víi nhau råi lÊy kÝch th</w:t>
        <w:softHyphen/>
        <w:t>íc ®o ®</w:t>
        <w:softHyphen/>
        <w:t>îc l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). </w:t>
      </w:r>
      <w:r>
        <w:rPr>
          <w:lang w:val="en-US"/>
        </w:rPr>
        <w:t>§é d·n dµi tû ®èi ®</w:t>
        <w:softHyphen/>
        <w:t>îc x¸c ®Þnh theo c«ng thøc</w:t>
      </w:r>
      <w:r>
        <w:rPr>
          <w:rFonts w:cs="Arial" w:ascii="Arial" w:hAnsi="Arial"/>
          <w:lang w:val="en-US"/>
        </w:rPr>
        <w:t> </w:t>
      </w:r>
      <w:r>
        <w:rPr>
          <w:lang w:val="en-US"/>
        </w:rPr>
        <w:t>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Muèn tÝnh ®é th¾t tû ®èi ta ®o ®</w:t>
        <w:softHyphen/>
        <w:t>êng kÝnh ë chç th¾t lµ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chç cã ®</w:t>
        <w:softHyphen/>
        <w:t>êng kÝnh nhá nhÊt nh</w:t>
        <w:softHyphen/>
        <w:t xml:space="preserve"> h×nh vÏ). §é th¾t tû ®èi tÝnh theo c«ng thøc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Trong ®ã: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lµ diÖn tÝch chç th¾t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  <w:t>4. B¸o c¸o vµ quan s¸t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Trong lóc thÝ nghiÖm ph¶i chó ý theo dâi ®ång hå ®o lùc vµ biÓu ®å kÐo ®Ó thÊy ®</w:t>
        <w:softHyphen/>
        <w:t>îc sù lµm viÖc cña mÉu trong tõng giai ®o¹n. Ghi c¸c ®Æc tr</w:t>
        <w:softHyphen/>
        <w:t>ng c¬ tÝnh ®</w:t>
        <w:softHyphen/>
        <w:t>îc vµ b¸o c¸o thÝ nghiÖm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Chó ý: trong lóc thÝ nghiÖm ph¶i ®Ó tèc ®é lùc t¨ng chËm v× tÝnh chÊt c¬ häc thay ®æi theo tèc ®é t¨ng lùc vµ t¶i träng lµ t¶i träng tÜnh.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V - So s¸nh lý thuyÕt vµ thÝ nghiÖm:</w:t>
      </w:r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  <w:t>1. §¸nh gi¸ sai sè nhá h¬n 5%</w:t>
      </w:r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  <w:t>2. Nguyªn nh©n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Do vËt liÖu kh«ng ®ång nhÊt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Do l¾p mÉu ch</w:t>
        <w:softHyphen/>
        <w:t>a chuÈn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Do mçi giai ®o¹n mét ng</w:t>
        <w:softHyphen/>
        <w:t>êi ®o tû lÖ kh«ng chÝnh x¸c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Do sai sè ®o dµi cña th</w:t>
        <w:softHyphen/>
        <w:t>íc tû lÖ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Do m¸y thÝ nghiÖm.</w:t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4"/>
        <w:jc w:val="center"/>
        <w:rPr>
          <w:rFonts w:ascii=".VnTimeH" w:hAnsi=".VnTimeH" w:cs=".VnTimeH"/>
          <w:b/>
          <w:b/>
          <w:sz w:val="42"/>
          <w:lang w:val="en-US"/>
        </w:rPr>
      </w:pPr>
      <w:r>
        <w:rPr>
          <w:rFonts w:cs=".VnTimeH" w:ascii=".VnTimeH" w:hAnsi=".VnTimeH"/>
          <w:b/>
          <w:sz w:val="42"/>
          <w:lang w:val="en-US"/>
        </w:rPr>
        <w:t>Bµi 2</w:t>
      </w:r>
    </w:p>
    <w:p>
      <w:pPr>
        <w:pStyle w:val="Normal"/>
        <w:spacing w:lineRule="auto" w:line="264"/>
        <w:jc w:val="center"/>
        <w:rPr>
          <w:rFonts w:ascii=".VnTimeH" w:hAnsi=".VnTimeH" w:cs=".VnTimeH"/>
          <w:b/>
          <w:b/>
          <w:sz w:val="30"/>
          <w:lang w:val="en-US"/>
        </w:rPr>
      </w:pPr>
      <w:r>
        <w:rPr>
          <w:rFonts w:cs=".VnTimeH" w:ascii=".VnTimeH" w:hAnsi=".VnTimeH"/>
          <w:b/>
          <w:sz w:val="30"/>
          <w:lang w:val="en-US"/>
        </w:rPr>
        <w:t>X¸c ®Þnh ®Æc tr</w:t>
        <w:softHyphen/>
        <w:t>ng c¬ häc cña vËt liÖu khi nÐn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 - Môc ®Ých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Nghiªn cøu tÝnh chÊt c¬ häc cña vËt liÖu dÎo vµ dßn khi chÞu nÐn.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I - MÉu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VËt liÖu dßn: gang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II - KÝch th</w:t>
        <w:softHyphen/>
        <w:t>íc: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spacing w:lineRule="auto" w:line="264"/>
        <w:ind w:firstLine="480"/>
        <w:jc w:val="center"/>
        <w:rPr>
          <w:b/>
          <w:b/>
          <w:lang w:val="en-US"/>
        </w:rPr>
      </w:pPr>
      <w:r>
        <w:rPr>
          <w:b/>
          <w:lang w:val="en-US"/>
        </w:rPr>
        <w:t>MÉu thÝ nghiÖm nÐn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70"/>
        <w:gridCol w:w="908"/>
        <w:gridCol w:w="970"/>
        <w:gridCol w:w="908"/>
        <w:gridCol w:w="2169"/>
        <w:gridCol w:w="1433"/>
        <w:gridCol w:w="147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MÉu thÝ nghiÖ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Tr</w:t>
              <w:softHyphen/>
              <w:t>íc khi nÐn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Sau khi nÐ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iÖn tÝch mÆt c¾t nga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Lùc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øng  suÊt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0</w:t>
            </w:r>
            <w:r>
              <w:rPr/>
              <w:t>(cm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0</w:t>
            </w:r>
            <w:r>
              <w:rPr/>
              <w:t>(cm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(cm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/>
              <w:t>(cm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 xml:space="preserve"> (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(k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</w:t>
            </w:r>
            <w:r>
              <w:rPr/>
              <w:t xml:space="preserve"> (Mpa)</w:t>
            </w:r>
          </w:p>
        </w:tc>
      </w:tr>
      <w:tr>
        <w:trPr>
          <w:trHeight w:val="7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2,18</w:t>
            </w:r>
          </w:p>
        </w:tc>
      </w:tr>
      <w:tr>
        <w:trPr>
          <w:trHeight w:val="7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Éu bÞ ph¸ ho¹i</w:t>
            </w:r>
          </w:p>
        </w:tc>
      </w:tr>
    </w:tbl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IV - TiÕn hµnh thÝ nghiÖm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MÉu thÝ nghiÖm cã h×nh trô trßn chiÒu cao lµ h vµ ®</w:t>
        <w:softHyphen/>
        <w:t>êng kÝnh d theo tû lÖ sau: d &lt; h &lt; 2d (chiÒu cao kh«ng qu¸ lín ®Ó tr¸nh hiÖn t</w:t>
        <w:softHyphen/>
        <w:t>îng mÉu bÞ cong do uèn)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ThÝ nghiÖm ®</w:t>
        <w:softHyphen/>
        <w:t>îc thùc hiÖn trªn m¸y nÐn hay trªn m¸y v¹n n¨ng P.5T: m¸y cã ®ång hå chØ lùc kÐo vµ bé phËn tù ®éng vÏ biÓu ®å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Chóng ta tiÕn hµnh thÝ nghiÖm nÐn víi tr×nh tù sau: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§o kÝch th</w:t>
        <w:softHyphen/>
        <w:t>íc cña mÉu thÝ nghiÖm: chiÒu cao h vµ ®</w:t>
        <w:softHyphen/>
        <w:t>êng kÝnh d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§Æt mÉu thÝ nghiÖm lªn mÆt nÐn cña m¸y vµ ®iÒu chØnh cho ®óng t©m cña mÆt nÐn.</w:t>
      </w:r>
    </w:p>
    <w:p>
      <w:pPr>
        <w:pStyle w:val="Normal"/>
        <w:spacing w:lineRule="auto" w:line="264"/>
        <w:ind w:firstLine="480"/>
        <w:jc w:val="both"/>
        <w:rPr>
          <w:lang w:val="en-US"/>
        </w:rPr>
      </w:pPr>
      <w:r>
        <w:rPr>
          <w:lang w:val="en-US"/>
        </w:rPr>
        <w:t>-  Cho lùc t¨ng tõ tõ giai ®o¹n ®Çu, biÓu ®å nÐn lµ ®</w:t>
        <w:softHyphen/>
        <w:t>êng th¼ng, chøng tá t¶i träng vµ biÕn d¹ng cã quan hÖ bËc nhÊt theo ®Þnh luËt Hóc. Sau ®ã biÕn d¹ng t¨ng nhanh trong khi lùc t¨ng rÊt chËm, biÓu diÔn sù ch¶y cña vËt liÖu. BiÓu ®å nÐn nh</w:t>
        <w:softHyphen/>
        <w:t xml:space="preserve"> h×nh vÏ. Ban ®Çu biÓu ®å lµ ®</w:t>
        <w:softHyphen/>
        <w:t>êng th¼ng, chøng tá biÕn d¹ng vµ t¶i träng cã quan hÖ tØ lÖ. Sau ®ã biÓu ®å cong dÇn vµ ®ét ngét bÞ ng¾t do mÉu bÞ ph¸ huû. Lùc nÐn gi¶m ®i nhanh chãng do mÉu ®Êt ®· mÊt kh¶ n¨ng chÞu lùc.</w:t>
      </w:r>
    </w:p>
    <w:p>
      <w:pPr>
        <w:pStyle w:val="Normal"/>
        <w:spacing w:lineRule="auto" w:line="264"/>
        <w:ind w:firstLine="480"/>
        <w:jc w:val="both"/>
        <w:rPr/>
      </w:pPr>
      <w:r>
        <w:rPr>
          <w:lang w:val="en-US"/>
        </w:rPr>
        <w:t>MÉu nÐn th</w:t>
        <w:softHyphen/>
        <w:t>êng vì theo ®</w:t>
        <w:softHyphen/>
        <w:t>êng chÐo, gãc nghiªng cña ®</w:t>
        <w:softHyphen/>
        <w:t>êng nøt víi ®</w:t>
        <w:softHyphen/>
        <w:t>êng sinh cña mÉu th</w:t>
        <w:softHyphen/>
        <w:t>êng lµ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- 50</w:t>
      </w:r>
      <w:r>
        <w:rPr>
          <w:vertAlign w:val="superscript"/>
          <w:lang w:val="en-US"/>
        </w:rPr>
        <w:t>0</w:t>
      </w:r>
      <w:r>
        <w:rPr>
          <w:lang w:val="en-US"/>
        </w:rPr>
        <w:t>. Khi ®ã biÕn d¹ng cßn d</w:t>
        <w:softHyphen/>
        <w:t xml:space="preserve"> cña mÉu rÊt nhá.</w:t>
      </w:r>
    </w:p>
    <w:p>
      <w:pPr>
        <w:pStyle w:val="Normal"/>
        <w:spacing w:lineRule="auto" w:line="264"/>
        <w:ind w:firstLine="480"/>
        <w:jc w:val="both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  <w:t>V - So s¸nh lý thuyÕt vµ thÝ nghiÖm:</w:t>
      </w:r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  <w:t>1. §¸nh gi¸ sai sè nhá h¬n 5%</w:t>
      </w:r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  <w:t>2. Nguyªn nh©n do c¸c yÕu tè thÝ nghiÖm</w:t>
      </w:r>
    </w:p>
    <w:p>
      <w:pPr>
        <w:pStyle w:val="Normal"/>
        <w:spacing w:lineRule="auto" w:line="264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46:00Z</dcterms:created>
  <dc:creator>Ngọc Đức</dc:creator>
  <dc:description/>
  <cp:keywords/>
  <dc:language>en-US</dc:language>
  <cp:lastModifiedBy>Microsoft Cop.</cp:lastModifiedBy>
  <dcterms:modified xsi:type="dcterms:W3CDTF">2005-05-06T06:00:00Z</dcterms:modified>
  <cp:revision>5</cp:revision>
  <dc:subject/>
  <dc:title>Bµi sè 1: X¸c ®Þnh ®Æc tr­ng c¬ häc cña vËt liÖu chÞu kÐo</dc:title>
</cp:coreProperties>
</file>