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INSTRUMEN NASIONAL HAK ASASI MANUS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Harkat adalah nilai manusia sebagai mahluk Tuhan yang dibekali cipta, rasa, dan karsa, serta hak dan kewajiban asas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v-SE"/>
        </w:rPr>
        <w:t xml:space="preserve">Martabat adalah tingkatan dan kedudukan manusia yang terhormat, karena memiliki cipta, rasa, dan karsa. </w:t>
      </w:r>
      <w:r>
        <w:rPr/>
        <w:t>Martabat manusia sama, yang membedakan dihadapan Tuhan adalah ketaqwa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rajat adalah kedudukam manusia yang memiliki hak dan kewajiban asas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k asasi manusia adalah hak dasar yang dimiliki manusia sejak lahir secara kodrat, sebagai anugerah Tuh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lang w:val="sv-SE"/>
        </w:rPr>
      </w:pPr>
      <w:r>
        <w:rPr>
          <w:lang w:val="sv-SE"/>
        </w:rPr>
        <w:t>Perkembangan perlindungan Hak Asasi Manusia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gara Inggris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agna Charta (1215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tition of Rights (1628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obeas Corpus Act (1679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ill of Rights (1689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gara Amerika Serika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eclaration of Independent (1776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gara Perancis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sv-SE"/>
        </w:rPr>
        <w:t>Declaration Detroit des L’homme et du citoyen (1789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gara Indonesi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embukaan UUD 1945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niversal Declaration of Human Rights (PBB), tanggal 10 Desember 1948, diperingati sebagai Hari Hak Asasi Manusia Seduni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cam hak asasi manusia, tebagi atas 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ak Asasi Pribadi (personal right), seperti memeluk agama, mengeluarkan pendapat, bero</w:t>
      </w:r>
      <w:r>
        <w:rPr>
          <w:lang w:val="sv-SE"/>
        </w:rPr>
        <w:t>rganisasi/serikat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ak Asasi Ekonomi (economical right), seperti membuat perjanjian, membeli, memiliki sesuatu, memilih pekerjaan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ak Persamaan Hukum dan Pemerintahan (legal equality), seperti kedudukan sama dalm hukum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ak Asasi Politik (political right), seperti persamaan derajat warga negara, mengolah dan menata kemajuan negara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ak Asasi Sosial Budaya (social and culture right), seperti memperoleh pengajaran dan mengembangkan kebudayaan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ak Asasi dalam Tata Cara Peradilan (procedural right), seperti perlakuan wajar dalam bantuan hukum, penangkapan, razia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lang w:val="sv-SE"/>
        </w:rPr>
      </w:pPr>
      <w:r>
        <w:rPr>
          <w:lang w:val="sv-SE"/>
        </w:rPr>
        <w:t>Latar belakang/alasan perlunya Instrumen nasional HAM yaitu 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HAM merupakan anugerah Tuhan yang tidak dapat dihilangka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HAM tidak dapat digunakan tanpa bata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/>
        <w:t>Negara Indonesia adalah negara huku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/>
        <w:t>Negara Indonesia menghormati HAM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strumen nasional HAM terdiri atas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UUD 1945 Bab  X A  pasal  28 A s/d  28 J tentang HA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lang w:val="pt-BR"/>
        </w:rPr>
      </w:pPr>
      <w:r>
        <w:rPr>
          <w:lang w:val="pt-BR"/>
        </w:rPr>
        <w:t xml:space="preserve">Tap No. XVII/MPR/1998, tentang Piagam HAM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UU No 39 tahun 1999, tentang HA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UU No 26 tahun 2000, tentang Pengadilan HA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/>
      </w:pPr>
      <w:r>
        <w:rPr/>
        <w:t>UU No 9 tahun 1998, tentang Kemerdekaan Mengeluarkan Pendapat di muka Umu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rPr>
          <w:lang w:val="pt-BR"/>
        </w:rPr>
      </w:pPr>
      <w:r>
        <w:rPr>
          <w:lang w:val="pt-BR"/>
        </w:rPr>
        <w:t>Keppres No 5 tahun 1998, tentang Komisi Nasional HAM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v-SE"/>
        </w:rPr>
        <w:t>Jaminan dan perlindungan HAM dalam UUD 1945, termuat 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embukaan UUD 1945, alinea :</w:t>
      </w:r>
    </w:p>
    <w:p>
      <w:pPr>
        <w:pStyle w:val="Normal"/>
        <w:numPr>
          <w:ilvl w:val="2"/>
          <w:numId w:val="7"/>
        </w:numPr>
        <w:jc w:val="both"/>
        <w:rPr>
          <w:lang w:val="sv-SE"/>
        </w:rPr>
      </w:pPr>
      <w:r>
        <w:rPr>
          <w:lang w:val="sv-SE"/>
        </w:rPr>
        <w:t>Pertama , menegaskan kemerdekaan adalah hak segala bangsa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Keempat, menegaskan tujuan negara :</w:t>
      </w:r>
    </w:p>
    <w:p>
      <w:pPr>
        <w:pStyle w:val="Normal"/>
        <w:numPr>
          <w:ilvl w:val="3"/>
          <w:numId w:val="7"/>
        </w:numPr>
        <w:jc w:val="both"/>
        <w:rPr>
          <w:lang w:val="de-DE"/>
        </w:rPr>
      </w:pPr>
      <w:r>
        <w:rPr>
          <w:lang w:val="de-DE"/>
        </w:rPr>
        <w:t>Melindungi segenap bangsa dan tumpah darah</w:t>
      </w:r>
    </w:p>
    <w:p>
      <w:pPr>
        <w:pStyle w:val="Normal"/>
        <w:numPr>
          <w:ilvl w:val="3"/>
          <w:numId w:val="7"/>
        </w:numPr>
        <w:jc w:val="both"/>
        <w:rPr/>
      </w:pPr>
      <w:r>
        <w:rPr/>
        <w:t>Mencerdaskan kehidupan bangsa</w:t>
      </w:r>
    </w:p>
    <w:p>
      <w:pPr>
        <w:pStyle w:val="Normal"/>
        <w:numPr>
          <w:ilvl w:val="3"/>
          <w:numId w:val="7"/>
        </w:numPr>
        <w:jc w:val="both"/>
        <w:rPr/>
      </w:pPr>
      <w:r>
        <w:rPr/>
        <w:t>Memajukan kesejahteraan umum</w:t>
      </w:r>
    </w:p>
    <w:p>
      <w:pPr>
        <w:pStyle w:val="Normal"/>
        <w:numPr>
          <w:ilvl w:val="3"/>
          <w:numId w:val="7"/>
        </w:numPr>
        <w:jc w:val="both"/>
        <w:rPr/>
      </w:pPr>
      <w:r>
        <w:rPr/>
        <w:t>Ikut melaksanakan ketertiban dunia</w:t>
      </w:r>
    </w:p>
    <w:p>
      <w:pPr>
        <w:pStyle w:val="Normal"/>
        <w:ind w:left="1191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pt-BR"/>
        </w:rPr>
        <w:t>Pasal-Pasal UUD 1945, yaitu pasal :</w:t>
      </w:r>
    </w:p>
    <w:p>
      <w:pPr>
        <w:pStyle w:val="Normal"/>
        <w:numPr>
          <w:ilvl w:val="2"/>
          <w:numId w:val="7"/>
        </w:numPr>
        <w:jc w:val="both"/>
        <w:rPr>
          <w:lang w:val="sv-SE"/>
        </w:rPr>
      </w:pPr>
      <w:r>
        <w:rPr>
          <w:lang w:val="sv-SE"/>
        </w:rPr>
        <w:t>27 ayat 1, tentang hak dan kewajiban sama dalam hukum dan pemerintahan.</w:t>
      </w:r>
    </w:p>
    <w:p>
      <w:pPr>
        <w:pStyle w:val="Normal"/>
        <w:numPr>
          <w:ilvl w:val="2"/>
          <w:numId w:val="7"/>
        </w:numPr>
        <w:jc w:val="both"/>
        <w:rPr>
          <w:lang w:val="sv-SE"/>
        </w:rPr>
      </w:pPr>
      <w:r>
        <w:rPr>
          <w:lang w:val="sv-SE"/>
        </w:rPr>
        <w:t>27 ayat 2, tentang memperoleh pekerjaan dan penghidupan layak</w:t>
      </w:r>
    </w:p>
    <w:p>
      <w:pPr>
        <w:pStyle w:val="Normal"/>
        <w:numPr>
          <w:ilvl w:val="2"/>
          <w:numId w:val="7"/>
        </w:numPr>
        <w:jc w:val="both"/>
        <w:rPr>
          <w:lang w:val="nl-NL"/>
        </w:rPr>
      </w:pPr>
      <w:r>
        <w:rPr>
          <w:lang w:val="nl-NL"/>
        </w:rPr>
        <w:t>27 ayat 3, tentang hak dan kewajiban bela negara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28 , tentang kemerdekaan berserikat, berkumpul, berpendapat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28 A sampai dengan  28 J  tentang Hak Asasi Manusia </w:t>
      </w:r>
    </w:p>
    <w:p>
      <w:pPr>
        <w:pStyle w:val="Normal"/>
        <w:numPr>
          <w:ilvl w:val="2"/>
          <w:numId w:val="7"/>
        </w:numPr>
        <w:jc w:val="both"/>
        <w:rPr>
          <w:lang w:val="nl-NL"/>
        </w:rPr>
      </w:pPr>
      <w:r>
        <w:rPr>
          <w:lang w:val="nl-NL"/>
        </w:rPr>
        <w:t>29 ayat 2, tentang kemerdekaan beragama dan beribadah</w:t>
      </w:r>
    </w:p>
    <w:p>
      <w:pPr>
        <w:pStyle w:val="Normal"/>
        <w:numPr>
          <w:ilvl w:val="2"/>
          <w:numId w:val="7"/>
        </w:numPr>
        <w:jc w:val="both"/>
        <w:rPr>
          <w:lang w:val="nl-NL"/>
        </w:rPr>
      </w:pPr>
      <w:r>
        <w:rPr>
          <w:lang w:val="nl-NL"/>
        </w:rPr>
        <w:t>30 ayat 1, tentang hak dan kewajiban hankam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31ayat 1, tentang memperoleh pengajaran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32, tentang mengembangkan kebudayaan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33, tentang ekonomi</w:t>
      </w:r>
    </w:p>
    <w:p>
      <w:pPr>
        <w:pStyle w:val="Normal"/>
        <w:numPr>
          <w:ilvl w:val="2"/>
          <w:numId w:val="7"/>
        </w:numPr>
        <w:jc w:val="both"/>
        <w:rPr>
          <w:lang w:val="sv-SE"/>
        </w:rPr>
      </w:pPr>
      <w:r>
        <w:rPr>
          <w:lang w:val="sv-SE"/>
        </w:rPr>
        <w:t>34, tentang fakir miskin dan anak terlantar dipelihara negara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Pasal 28 A sampai dengan 28 J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rlindungan dan penegakkan HAM sesuai dengan tujuan negara dalam Pembukaan UUD 1945 yaitu melindungi segenap bangsa dan seluruh tumpah darah Indones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misi Nasional (Komnas) HAM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Dasar hukum berdiri Komnas HAM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Keppres No 50 Tahun 1993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UU No 39 Tahun 1999 pasal 75 - 9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Tujuan dibentuk Komnas HAM adalah 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rPr/>
      </w:pPr>
      <w:r>
        <w:rPr>
          <w:lang w:val="sv-SE"/>
        </w:rPr>
        <w:t>menciptakan kondisi yang kondusif bagi pelaksanaan HA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0" w:leader="none"/>
        </w:tabs>
        <w:rPr/>
      </w:pPr>
      <w:r>
        <w:rPr/>
        <w:t>meningkatkan perlindungan dan penegakkan HA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Komnas HAM beranggotakan 35 orang yang dipilih oleh DPR dan diresmikan oleh Presiden, dengan masa jabatan 5 tahu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Komnas HAM memiliki fungsi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Pengkajian dan peneliti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Penyuluh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Pemantau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/>
        <w:t>Mediasi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ngadilan HA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Dasar hukum pengadilan HAM adalah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UU No 26 tahun 2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UU No 39 tahun 1999 pasal 104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>
          <w:lang w:val="sv-SE"/>
        </w:rPr>
        <w:t>Kedudukan pengadilan HAM merupakan pengadilan khusus dalam lingkungan peradilan umu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Kewenangan pengadilan HAM adalah mengadili pelanggaran HAM berat, yang meliputi 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rPr/>
      </w:pPr>
      <w:r>
        <w:rPr/>
        <w:t>kejahatan genosida, yaitu setiap perbuatan yang dilakukan dengan maksud untuk menghancurkan atau memusnahkan seluruh atau sebagian kelompok bangsa, ras, etnis, agama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rPr/>
      </w:pPr>
      <w:r>
        <w:rPr/>
        <w:t>Kejahatan kemanusiaan, yaitu salah satu perbuatan yang dilakukan sebagai bagian dari serangan yang meluas atau sistematik yang diketahui bahwa serangan tersebut ditujukan secara langsung terhadap penduduk sipil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Hukum acara pengadilan HAM secara ringkas adalah 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rPr/>
      </w:pPr>
      <w:r>
        <w:rPr/>
        <w:t>penyelidikan oleh Komnas HA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rPr/>
      </w:pPr>
      <w:r>
        <w:rPr/>
        <w:t>penyidikan oleh kejaksaa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rPr/>
      </w:pPr>
      <w:r>
        <w:rPr/>
        <w:t>penututan oleh kejaksaa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rPr/>
      </w:pPr>
      <w:r>
        <w:rPr/>
        <w:t>memutuskan perkara oleh pengadilan HAM</w:t>
      </w:r>
    </w:p>
    <w:p>
      <w:pPr>
        <w:pStyle w:val="Normal"/>
        <w:tabs>
          <w:tab w:val="clear" w:pos="720"/>
          <w:tab w:val="left" w:pos="360" w:leader="none"/>
        </w:tabs>
        <w:ind w:left="737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37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37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737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Beberapa contoh kasus pelanggaran HAM berat yang diajukan ke Pengadilan HAM 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rPr/>
      </w:pPr>
      <w:r>
        <w:rPr/>
        <w:t>Kasus Tanjung Priuk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Kasus daerah Operasi Militer di Aceh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360" w:leader="none"/>
        </w:tabs>
        <w:rPr/>
      </w:pPr>
      <w:r>
        <w:rPr/>
        <w:t>Kasus Timor Timur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rPr/>
      </w:pPr>
      <w:r>
        <w:rPr/>
        <w:t>Pengadilan HAM berwewenang mengadili perkara pelanggaran HAM berat yang terjadi sebelum berlakunya UU pengadilan HAM dengan usul dari DP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rtisipasi masyarakat dalam penegakkan HAM dapat dilakukan melalui cara 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memberikan laporan apabila terjadi pelanggaran HA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/>
        <w:t>mengajukan usul mengenai kebijakan HA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/>
        <w:t>melakukan penelitian, pendidikan, penyuluhan HA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memberikan perlindungan, penegakan HAM sesuai kewenangannya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7"/>
        </w:numPr>
        <w:jc w:val="both"/>
        <w:rPr>
          <w:lang w:val="sv-SE"/>
        </w:rPr>
      </w:pPr>
      <w:r>
        <w:rPr>
          <w:lang w:val="sv-SE"/>
        </w:rPr>
        <w:t>Sikap positip yang dapat dikembangkan antara lain 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/>
        <w:t>menjaga keseimbangan hak dan kewajiba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/>
        <w:t>mengutamkan kewajiban daripada ha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/>
        <w:t>berani membela kebenaran dan keadila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>
          <w:lang w:val="de-DE"/>
        </w:rPr>
      </w:pPr>
      <w:r>
        <w:rPr>
          <w:lang w:val="de-DE"/>
        </w:rPr>
        <w:t>tidak sewenang-wenang terhadap orang lai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/>
        <w:t>gemar melakukan kegiatan kemanusiaa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lang w:val="sv-SE"/>
        </w:rPr>
      </w:pPr>
      <w:r>
        <w:rPr>
          <w:lang w:val="sv-SE"/>
        </w:rPr>
        <w:t>Beberapa contoh contoh perbuatan perlindungan dan penegakkan HA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/>
        <w:t>bergaul tanpa membeda-bedaka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>
          <w:lang w:val="nl-NL"/>
        </w:rPr>
        <w:t>tidak sewenang-wenang terhadap orang lai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>
          <w:lang w:val="sv-SE"/>
        </w:rPr>
      </w:pPr>
      <w:r>
        <w:rPr>
          <w:lang w:val="sv-SE"/>
        </w:rPr>
        <w:t>melaporkan kepada yang berwajib jika ada pelanggara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/>
        <w:t>menjaga ketertiban proses belajar mengajar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rPr/>
      </w:pPr>
      <w:r>
        <w:rPr/>
        <w:t>memperluas pengetahun HAM dengan mempelajariny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ebagai bangsa merdeka, Indonesia harus mempertahankan harga diri dan martabat bangsa, seperti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idak menindas bangsa lain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idak mencampuri urusan dalam negeri negara lain</w:t>
      </w:r>
    </w:p>
    <w:p>
      <w:pPr>
        <w:pStyle w:val="Normal"/>
        <w:numPr>
          <w:ilvl w:val="1"/>
          <w:numId w:val="7"/>
        </w:numPr>
        <w:jc w:val="both"/>
        <w:rPr>
          <w:lang w:val="pt-BR"/>
        </w:rPr>
      </w:pPr>
      <w:r>
        <w:rPr>
          <w:lang w:val="pt-BR"/>
        </w:rPr>
        <w:t>cinta damai tetapi lebih cinta kemerdekaan</w:t>
      </w:r>
    </w:p>
    <w:p>
      <w:pPr>
        <w:pStyle w:val="Normal"/>
        <w:ind w:left="340" w:hanging="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iagam hak asasi manusia sedunia termuat dalam Universal Declaration of Human Rights, disyahkan 10 Desember 1948 (hari HAM seduni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ranan  bangsa Indonesia dalam menegakkan HAM di dunia antara lain 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embantu perjuangan bangsa yang terjajah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enjadi anggota organisasi internasional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engirimkan pasukan perdamaian dunia (pasukan garuda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eratifikasi piagam HAM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8720"/>
      <w:pgMar w:left="1701" w:right="1140" w:gutter="0" w:header="720" w:top="1440" w:footer="0" w:bottom="11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37"/>
        </w:tabs>
        <w:ind w:left="737" w:hanging="397"/>
      </w:pPr>
      <w:rPr/>
    </w:lvl>
    <w:lvl w:ilvl="1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bullet"/>
      <w:lvlText w:val="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551"/>
        </w:tabs>
        <w:ind w:left="147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2:27:00Z</dcterms:created>
  <dc:creator>Firmansyah</dc:creator>
  <dc:description/>
  <cp:keywords/>
  <dc:language>en-US</dc:language>
  <cp:lastModifiedBy>Mr-x</cp:lastModifiedBy>
  <cp:lastPrinted>2009-07-02T16:17:00Z</cp:lastPrinted>
  <dcterms:modified xsi:type="dcterms:W3CDTF">2010-03-12T13:03:00Z</dcterms:modified>
  <cp:revision>18</cp:revision>
  <dc:subject/>
  <dc:title>INSTRUMEN NASIONAL HAK ASASI MANUSIA</dc:title>
</cp:coreProperties>
</file>