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229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: 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: 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229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3240" cy="1028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35" r="-6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8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23240" cy="1028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35" r="-6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166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8667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91.8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8667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385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015" cy="122872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09015" cy="122872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4300" cy="103314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54" w:dyaOrig="349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05pt;height:72.65pt" filled="f" o:ole="">
                                  <v:imagedata r:id="rId9" o:title=""/>
                                </v:shape>
                                <o:OLEObject Type="Embed" ProgID="" ShapeID="ole_rId8" DrawAspect="Content" ObjectID="_1708005668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81.3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54" w:dyaOrig="349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05pt;height:72.65pt" filled="f" o:ole="">
                            <v:imagedata r:id="rId11" o:title=""/>
                          </v:shape>
                          <o:OLEObject Type="Embed" ProgID="" ShapeID="ole_rId10" DrawAspect="Content" ObjectID="_151916351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0490" cy="11518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25pt;margin-top:2.95pt;width:32.95pt;height:71.9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2334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915" cy="1209675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4" t="-31" r="-6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4.2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89915" cy="1209675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4" t="-31" r="-6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2954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90424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42" r="-3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90424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42" r="-3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23444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1123950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7.2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225" cy="1123950"/>
                            <wp:effectExtent l="0" t="0" r="0" b="0"/>
                            <wp:docPr id="8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27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23:00Z</dcterms:created>
  <dc:creator>ESMERALDA</dc:creator>
  <dc:description/>
  <cp:keywords/>
  <dc:language>en-US</dc:language>
  <cp:lastModifiedBy>jesuseva</cp:lastModifiedBy>
  <cp:lastPrinted>2004-04-09T22:08:00Z</cp:lastPrinted>
  <dcterms:modified xsi:type="dcterms:W3CDTF">2011-12-11T00:12:00Z</dcterms:modified>
  <cp:revision>9</cp:revision>
  <dc:subject/>
  <dc:title>Pongo su nombre: </dc:title>
</cp:coreProperties>
</file>