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CA"/>
        </w:rPr>
      </w:pPr>
      <w:r>
        <w:rPr>
          <w:b/>
          <w:bCs/>
          <w:sz w:val="32"/>
          <w:szCs w:val="32"/>
          <w:lang w:val="en-CA"/>
        </w:rPr>
        <w:t>Fraxy Extra Parameters Recompilation</w:t>
      </w:r>
    </w:p>
    <w:p>
      <w:pPr>
        <w:pStyle w:val="Normal"/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Weapons</w:t>
      </w:r>
    </w:p>
    <w:p>
      <w:pPr>
        <w:pStyle w:val="Normal"/>
        <w:rPr>
          <w:b/>
          <w:b/>
          <w:bCs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Vulcan System</w:t>
      </w:r>
      <w:r>
        <w:rPr>
          <w:sz w:val="24"/>
          <w:szCs w:val="24"/>
          <w:u w:val="none"/>
          <w:lang w:val="en-CA"/>
        </w:rPr>
        <w:t xml:space="preserve"> (ordinary bullet system, includes weapons like bullet parts, vulcan, needle gun, power balls/powerballs, slow rays, burner, ripples etc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: Speed Control (1 to whatever, or -1, 0 kinda turns off all parameter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When set to 1 or higher, it represents how many times it’ll repeat the cycle of going from speed 1 to speed 2 during the duration of its lifetim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. Set it to 1, it starts at ex param 2 speed, fades to ex param 3 speed, end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When set to 2, it starts at ex param 2 goes to 3, back to 2, back to 3 (two cycle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When set to -1, it depends on fade type (I haven’t tested this out yet, so... I can’t give anything on this ye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Speed 1 (-4000 to 4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Speed 2 (-4000 to 4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4: Angle of rotation (values -4096-4096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Controls the rotation power of the bullet (under normal circumstances, causes bullet to turn/rotate to an angle, see Ex parameter 16 for other use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5: Number of bullets fired out per sho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6: Angle/spread of bullets per burst (-4096 to 4096): -4096 fires exactly where 4096 all around doesn’t fire at (test it with two bullet parts on top of each other with different speeds and you’ll see what I mean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7: Non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8: Lifetime of the bullet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9-13: Non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4: Change of Direction Angle (-4096 to 4096) after &lt;Ex Param 15&gt; number of frame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5: Number of Frames before changing direction to angle &lt;Ex Param 14&gt;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6: Rotation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0: Rotation (rotation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: Rotation to the launch direction (rotation to firing direction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: tracking the player (homing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8: to fade out the rotation amount (fade out the rotation speed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to fade in the amount of rotation (fade in the rotation speed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 32: Using the fade type (24) to control the amount of rotation (use fadetype (24) for rotation speed control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Grenades</w:t>
      </w:r>
      <w:r>
        <w:rPr>
          <w:sz w:val="24"/>
          <w:szCs w:val="24"/>
          <w:u w:val="none"/>
          <w:lang w:val="en-CA"/>
        </w:rPr>
        <w:t>: Mostly the same as the “Vulcan System”, except for this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2: Explosion Size (0 aka default, or 1-1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Missile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: specific parameters application flag (exparam flag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2: tracking ability (homing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4: &amp; 2 is a complete tracking in the case of (perfect homing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8: Draw the effect (booster effec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trajectory to draw a (shadow effec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32: to flash at the time of collision player (flash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64: Proximity (proximity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256: launch recoil ↑ (launch reaction-fron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512: launch recoil ↓ (launch reaction-back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024: launch recoil ← (launch reaction-lef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2048: launch recoil → (launch reaction-righ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The default missile has become the setting of 1 + 2 + 8 + 16 + 32 + 256 = 315.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Proximity will explode if it is determined not to hit clearly even approaching the player.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Initial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Ending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4: Speed Value Fade (usually a 6 digit number): Input 3 fade values like a number xxyyzz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xx will then represent the percentage of its lifetime it will stay in its initial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yy represents the percentage of time it takes to transition from the initial speed to final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zz represents the final speed percentag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. 203050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20% of its life time will be spent flying at initial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30% of it afterwards will be spent fading into the final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50% of the life time will be then spent in the final speed (no idea what happens if they don’t add up to 1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5: Shrapnel Burst Typ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0: Everywhere (all around explosion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: Aimed at player in a lin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2: Aimed at player in a sprea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1: Aimed forward in a lin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2: Aimed forward in a sprea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3: Aimed at pair part (I didn’t test this yet-might mess with pair part ex parametering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6: Shrapnel Bullet Typ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0: None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: Vulcan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2: Bulle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4: Powerball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6: homing laser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8: plasma ring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2: Slow ray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4: Explosion (grenade explosion only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6: Grenade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7: Needle Gun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8: Ripple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1: missile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3: Reflect Ray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4: ion ring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7: Health/Durability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2: Phase through player bullet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1: Invincible (eats player bullets for breakfast and not explode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0: Default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 or higher: Health of Missil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8: Lifetime of missil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9: Initial Rotation Speed (-128 to 128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0: Final Rotation Speed (-128 to 128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1: Rotation Fade Value (works like missile’s Ex Param 4, except for rotation instead of speed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2: Explosion Size (1-500, 0 for defaul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3: Shrapnel Release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1: Never release shrapnel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0: Defaul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1: Shoot out at the end of lifetime (self-destructing without hitting anything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2: Shoot shrapnels if destroyed by player weapons (Health drops to 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4: Shoot out if player runs into missile (or proximity blas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s 13 and 14 are the same as the “Vulcan System” 13 and 14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Energy Egg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, 2, 3, 4, 8, 14, 15 and 16: Same as Vulcan System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5, 6 and 7 are the same as Missile’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Pair Part Parametering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For shrapnel releasing weapons (energy eggs, etc): The shrapnel bullets from your weapon will follow the same ex parameters as the ex parameters of said shrapnel weapon’s paired part 1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So if you set the pair part 1 of your energy egg to say... Wing 06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Then the bullets fired out of the energy egg as shrapnels will act as if it had the ex parameters of Wing 06 (limited functionality though-follows speed set, but not the number of bullets or spread angle and such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earchlight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If player is in the light, the notify status of the searchlight will return a &amp;1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2: Draw Effec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Negative values -1 to -9: Single Colour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0: Default (probably turns off parameter usage, I think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Length (1-1024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Width 1 (Beginning width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4: Width 2 (End width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Laser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0 - ignore ex parameters 2-8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 - use ex parametes 2-8 (once per laser-in otherwords, once the laser has been fired, it will not change in accordance to the parameters without being stopped or ended firs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2 - use ex parameters 2-8 (always follow-a laser that has been fired will keep following the changes made to the laser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Length of laser (0-2048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Width of laser (0-2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4, 5: Non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6: Speed of extending the laser (1-512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7: Number of Frames of charging up the laser before it’ll fire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8: Lifetime of laser (-1 for forever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9: Reflection Attribute (I’ll assume you know how this work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Notify Statuses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While Player is being hit, return &amp;2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While a diffuser or absolute shield is blocking the laser, return &amp;8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Power Laser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,2,3,4,6,8,9: Same as Laser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5: Draw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0: None (non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: Screw type (screw typ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: reverse screw type (reverse screw typ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3: Solid type (solid typ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8: No attenuation (without fadeou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lightning effect A (lightning effect A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32: shock effect B (lightning effect B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64: emission effects (light effec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1: Wall judgement (works like reflection, except it detects its own collision against energy walls and barrier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Notify Statuses: Same as laser, with an added one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Collision with a collidable energy wall or barrier via the usage of Ex Param 11: return &amp;16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Blade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 Use parameters (1), or don’t use parameters (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: Length (1-3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3: Width (1-300</w:t>
        <w:br/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9: reflection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1: Wall judgement (same as power laser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Barrier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-1: Counterclockwise (will be converted to 2 internally) (counterclockwise, it's changed to 2 automatically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0: Do not apply the specific parameters (defaul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: clockwise (clockwis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: counterclockwise (counterclockwis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4: Hidden (invisibl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 8: always to reflect the specific parameters (always refer exparam-in otherwords, the summoned barrier will change in accordance to changes in parameter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to erase the ship bullets (eliminate player bulle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 32: to transfer the damage (transfer damage to damage transfer par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: Size of the barrier (1-2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3: Health of the barrier (can set to -2 for phasing through everything or -1 to become invincible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4: the barrier’s coverage (1-2048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9: Reflection value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1: Wall attribution (will block anything containing the same &amp; value in its wall judgment parameter as thi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ample: If this parameter contains &amp;64 and &amp;4 (in other words, 68), then it will block any power laser and blade containing &amp;64 or &amp;4.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onic Wave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: 1 for push, 0 for default (no parameters), -1 for sucking towards i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Width-or so it says (1-2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Strength of Sonic Wave (1-3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4: Length, I think (1-1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Gravity Well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: Same as sonic wav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Size of gravity field generated (1-2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Strength of gravity (1-3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Homing Laser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: (0-1) Decides whether you use parameters or no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2: Maximum Speed (0-8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3: ?Reaction Rate? (1-300): I think this is sorta like a “boost” upon first shooting out the homing laser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4: Homing rate (1-256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5: Thickness (0 for default or 1-3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6: Length (0 or 1-1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7: ?Frame rate? (less frame rate means more speed, 1-256 or 0 for defaul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8: Lifetim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9: Charge time before firing out the laser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Reflect Ray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s 1, 2, 3, 4, 5, 6, 8, 14, 15 and 16 are the same as the “Vulcan System” parameter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9: Reflect (will reflect off any surface containing the same &amp;value that’s a multiple of 2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0: Maximum number of reflections (-1 means no reflections allowed, 0 means infinite, 1 and above means a finite number of reflection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1: Length of reflect ray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Ion Ring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Same as Reflect Ray except for these parameters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7: Health of the projectile (-2 for phasing through player bullets, -1 for invincible, etc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1: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1: Piercing (will go through players, damage them over time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2: Disable growing effect from launch (ion ring will instantly appear at whatever size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4: Big Size (doubles the size of the ion ring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8: Fill Ion Ring (makes the ion ring look like an energy ball instead of a ring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2: Size (1-3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3: Stretch Percentage (-99% to 99%) Size the ion ring will flunctuate back and forth between (negative values means it’ll start at the small size first, positive means the max size firs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eter 14: Frames between size flunctuation (2-1000 frame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Energy Walls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: disable the contact determination of the player (invalidate collision with player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8: always to reflect the specific parameters (always refer exparam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to erase the ship bullets (eliminate player bulle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 32: to transfer the damage (transfer damage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: Length (1-1024, -1 means attach to paired par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3: Width (1-1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4: Health of Energy Wall (-2 for phase, -1 for invincible walling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5: Draw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0: match the start and end points middle of the parts (cardinal point: center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1: to match the starting point to the part (cardinal point: start poin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2: to align the end point to the part (cardinal point: end poin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4: Do not draw the starting point (do not draw start poin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8: Do not draw the end point (do not draw end poin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Do not draw a stick (do not draw bar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32: Do not draw the lightning (do not draw lightning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64: Do not draw the emission of the time triggered start (do not draw light of generate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6: Time it takes for the energy wall to reach full siz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9: Reflection attribution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1: Wall attribution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Remote Blast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 0 for default, 1 for usage of parameter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: Maximum Tracking Distance (0-1024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3: Tracking speed (0-65536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4: Frame value until lock-on (1-whatever, if it hits the player first, it automatically locks on) essentially max life tim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5 and 6 are the same as missile’s and energy egg’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9: Locking speed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0: Frame until explosion upon locking on (how long it takes for a locked on remote blast thing to explode into shrapnel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1: Cursor Size (1-500) aka crossheir siz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2: Explosion Size (1-5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Booster/Thruster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1: allows parameter changes to acceleration (ex param 2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2: allows parameter effects from fade type parameter (ex param 3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4: allows parameter changes to operation frame (ex param 4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&amp;8: allows parameter changes to the final frame (ex param 5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: acceleration value (-4096 to 4096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3: fade type value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4: Operation frame (not sure how this works, -1 to whatever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5: Final frame (0 to infinity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Gravity Bind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0 means default (no parameters taken into accoun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 means uses parameter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2 means changes in accordance to parameters while on (always use parameters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: Size (1-20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3: Draw opti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: rotation direction reversal (reverse rotation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2: Do not draw the effect at the time of contact (don’t draw hit effec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4: Do not draw the range effect 1 (don’t draw area effect 1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8: Do not draw the range effect 2 (don’t draw area effect 2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 xml:space="preserve">&amp; 16: Do not draw the discharge effect (don’t draw lightning effect) 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4: binding frame/bind duration (???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5: Bind power (moving, 1-1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6: Bind Power (turning/rotating player ship, 1-100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Item Box</w:t>
      </w:r>
      <w:r>
        <w:rPr>
          <w:sz w:val="24"/>
          <w:szCs w:val="24"/>
          <w:u w:val="none"/>
          <w:lang w:val="en-CA"/>
        </w:rPr>
        <w:t>: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1: Number of items attached (1-7) or some other things... 0 For defaul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1 for “junior items” (releases the basic 3 you’d expect from busting open cores by defaul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2: Produces a single “power up all bullet equipment by 1” (and if not bullethell ship or deadlocker, a “power up regen and energy” attached to it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3: Same as -2, but instead, it’s a “power up all equipment by l” and “power up regen and energy” attached to it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-4: releases a “?!” and “!” attached together (?! Maxes everything that is minimized and minimizes everything that’s not minimized in level) (! Upgrades everything by 1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Ex param 2-8: Should ex param 1 be a positive number (0 doesn’t count), the following will determine what’s attached together from release upon destroying the item box.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: Energy power up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2: Regeneration power up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3: Current equipment power up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4: Over Soll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5: Full Charge (maxes energy storage thing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6: Endurance up (both energy and regeneration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7: Bullet series up (upgrades all bullet weapons that you carry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8: Upgrades blaster series weapons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9: Support equipment power up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0: All equipment power up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1: All equipment power DOWN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2: Life up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3: ! (Everything up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  <w:t>14: ?! (Inversion)</w:t>
      </w:r>
    </w:p>
    <w:p>
      <w:pPr>
        <w:pStyle w:val="Normal"/>
        <w:rPr>
          <w:sz w:val="24"/>
          <w:szCs w:val="24"/>
          <w:u w:val="none"/>
          <w:lang w:val="en-CA"/>
        </w:rPr>
      </w:pPr>
      <w:r>
        <w:rPr>
          <w:sz w:val="24"/>
          <w:szCs w:val="24"/>
          <w:u w:val="none"/>
          <w:lang w:val="en-C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Joints and Panels (Movement parts and Check point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Move Joints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allows parameter changes to distance (Ex param 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allows parameter changes to fade type (Ex param 3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allows parameter changes to duration (Ex param 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Distanc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Fade typ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Number of frames it take to move to desired distance/loca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Rolling Panel (Along with various other panels like player-aim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allows parameter changes to speed (ex param 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allows parameter changes to fade type (ex param 3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rotation speed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Fade Typ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pecify Rolling Panel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allows parameter changes to speed (ex param 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allows parameter changes to fade type (ex param 3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allows parameter changes to angle (ex param 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096: the speed value (ex param 2) gets changed into frame value (time it takes to complete the rota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The speed (or frame time) of the rolling panel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the fade typ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the angle (NOTE: this seems to be off by 1 depending on the fade type sometimes-might wanna check that out during boss crea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Check Pointer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-1: Invalidation (disable all flag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Defaul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Generate in the active state (activ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Effects drawing (draw effec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ize (radial, 1-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Effectors and Player Bullet Possibiliti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creen (Flash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Whether to use parameters or not (0 or 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Amount of Red (0 to 25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Amount of Green (0 to 25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Amount of Blue (0 to 25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Blend Ratio (0 to 25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Blend Mode (0 to 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Ones listed down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3: Semi-transparency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4: Um... More transparency?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5: Additive Blen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6: Subtractive Blen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Fade in Frame (how long it takes to complete fade into maximum flash, 0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Hold frame (how long the maximum amount of flash lasts, 0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Fading away frame (how long it takes for the flash to dissipate, 0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creen (Quake, Vibration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n/off for parameters (0 or 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Number of frames the effect lasts for (0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creen (Blur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n/off for parameters (0 or 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Frames the effect will be sustaine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Maximum number of frames for the effec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Zoom ratio (0-3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Blend ratio (0-25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Afterimage blend ratio (shadow blend rate: -96 to 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creen (Invert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ssentially the same as Screen Effector (Flash), except the effect to the screen that comes out is differen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creen (Grayscale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Same as screen invert and screen flash except ex param 2-4 is useles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creen (Mosaic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Release Mosaic (either this is Mosaic OFF or defaul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Halftone Mosaic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2: Full Mosaic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Block Size X (0 for default or 1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Block Size Y (0 for default or 1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Fade in fram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Hold fram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Fade out fram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Effectors (most of them)</w:t>
      </w:r>
      <w:r>
        <w:rPr>
          <w:b w:val="false"/>
          <w:bCs w:val="false"/>
          <w:sz w:val="24"/>
          <w:szCs w:val="24"/>
          <w:u w:val="none"/>
          <w:lang w:val="en-CA"/>
        </w:rPr>
        <w:t>: Quite a complicated one here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s and flag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allow size change (ex param 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allow rotation speed change (ex param 3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allow frame rate change (ex param 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8: allows the change of sprites (ex param 5-12, although you have to figure out which ones the effector is utilizing firs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6: random angle (randomly angles the effects emitted by the effector every burs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32: alpha blending off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64: alpha blending on (no idea what happens with both &amp;32 and &amp;64 togeth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28: do not change animation spee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56: loop the effect animation (if it has an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512: start at a random frame of the animation (if the effect has an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024: turn the sprite upside-dow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048: “Sticky” (makes effect emitted stuck on the effector-so if the effector moves, the effect will move with it instead of tailing behind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096: Enable effect scrolling for the specific effecto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8192: set blend mode to subtrac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6384: Allows usage of ex param 13-16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iz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rotation speed of the effec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frame rat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-12: selection of sprite for effect (you gotta figure which ones are being used by the effector though-and it’s usually different for every move ac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3: speed coefficient (although I used it before, I don’t really know how to explain it... It’s like the other rate that’s not ex param 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4: X ratio magnification/stretch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5: Y ratio magnification/stretch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6: blend ratio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Effector (Shockwave and explosion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Same as the usual effectors except ex param 14 and 15 does nothing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Effector (Blitz and charge 2)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Same as the usual effectors except ex param 3 is angle range instead of rotation speed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ound Effector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Sound effect I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Options (0 or 1, 0 for none and 1 for loop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Important notice is that one of the move actions is actually to turn off specified sound instead of playing it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Sword Effector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 flag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Defaul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Use parameter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2: Always use parameters (adjust to parameter changes mid-wa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use pair parts to generate sword effec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096: enable effects scrolling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Draw typ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-1: Color fill (solid (HSL color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split sprite (upper left) (division sprite (TopLef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1: Split sprite (upper right) (division sprite (TopRigh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2: Split sprite (lower right) (division sprite (BottomRigh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split sprite (lower left) (division sprite (BottomLef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sprite (upper left) (sprite (TopLef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5: sprite (upper right) (sprite (TopRigh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6: sprite (lower right) (sprite (BottomRight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7: sprite (lower left) (sprite (BottomLeft)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Sprite I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Texture Type (0 to 8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4-point texture (4point texture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1-8: spare parts texture (pair parts texture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Size (0 to 65536, 256 = 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Hue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Saturation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Brightness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Blend mode (0 to 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default (default (addition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semi-transparent synthetic (translucent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semi-transparent synthetic (translucent (black disregard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5: additive synthesis (addi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6: subtractive synthesis (subtrac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0: Alpha blend mode (-1 to 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-1: OFF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ON (subtrac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semi-transparent synthetic (translucent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semi-transparent synthetic (translucent (black disregard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5: additive synthesis (addi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6: subtractive synthesis (subtrac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1: Blend ratio (0-25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2: fade away fame (how long the effect tail last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Texture Effector</w:t>
      </w:r>
      <w:r>
        <w:rPr>
          <w:b w:val="false"/>
          <w:bCs w:val="false"/>
          <w:sz w:val="24"/>
          <w:szCs w:val="24"/>
          <w:u w:val="none"/>
          <w:lang w:val="en-CA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Default setting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Always refer to parameter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2: enable a hitbox (returns &amp;2 upon player entering its hitbox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ome draw stuff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Use a solid colou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Use a sprit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Sprite ID (only for if ex param 2 = 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Texture typ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use 4 pair part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-8: Different texture placement posi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More options (taken from Garo’s guide, credits to him btw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 = "automatic attenuation of blend ratio" - Adds a fading effect of sort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 = Enables a fade-in effect when the effector play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 = Enables a fade-out effect when the effector stop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28 = Doesn't change the animation speed (of an animated sprit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56 = Loops the animated sprit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512 = Starts the animated sprite frame at a random on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024 = Adds counter support (You can make a sub-counter using variables on a part with the texture effector as the child par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096 = Enables Effect Scroll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These three are usually only used when ex param 2 = 0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Hue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Saturation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Brightness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Blend mode (0 to 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default (default (addition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semi-transparent synthetic (translucent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semi-transparent synthetic (translucent (black disregard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5: additive synthesis (addi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6: subtractive synthesis (subtrac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0: Alpha blend mode (-1 to 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-1: OFF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ON (subtrac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semi-transparent synthetic (translucent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semi-transparent synthetic (translucent (black disregard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5: additive synthesis (addi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6: subtractive synthesis (subtrac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1: Blending ratio (0 to 25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2: After effect dura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3: Speed (for effect scrolling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4: X magnification (horizontal siz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5: Y magnification (vertical siz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NOTE: You have to use a pair part for anything to generate regardless of the option set on Ex param 4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Effector (Distortion)</w:t>
      </w:r>
      <w:r>
        <w:rPr>
          <w:b w:val="false"/>
          <w:bCs w:val="false"/>
          <w:sz w:val="24"/>
          <w:szCs w:val="24"/>
          <w:u w:val="none"/>
          <w:lang w:val="en-CA"/>
        </w:rPr>
        <w:t>: A unique effector amongst effectors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Option flag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&amp; 1: to apply the specific parameters (enable exparam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&amp; 2: Using the preset (use preset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4096: Enabling the effect scroll (enable effect scrolling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Deformation Preset (quite complicated, hard to explai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But from google translate..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Deformation fade type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 ~ n: any of fade type (fadetype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Deformation preset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1: Preset - ripples (preset - wave circle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2: Preset - expansion (preset - expans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Preset - Ring (preset - ring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preset - gel (preset - gel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Deformation ratio A (whatever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Deformation ratio B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Minimum Size A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Minimum Size B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Maximum Size A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Maximum Size B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Blend mode (0 to 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default (default (addition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semi-transparent synthetic (translucent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4: semi-transparent synthetic (translucent (black disregard)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5: additive synthesis (additio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6: subtractive synthesis (subtrac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0: Blend ratio fade typ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0: no change (no change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3: mountain type (mountain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6: linear (linear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7: linear (linear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10: curve (curve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1: curve (curv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1: Blend ratio (0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2: Sustainable frame (lifetime, essentially, 1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3: Direction (angle, 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4: Center angle (arc range, whatever to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5: Mesh precision X (-8 to 3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6: mesh precision Y (-8 to 3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/>
          <w:bCs/>
          <w:sz w:val="24"/>
          <w:szCs w:val="24"/>
          <w:u w:val="none"/>
          <w:lang w:val="en-CA"/>
        </w:rPr>
        <w:t>Player Bullet</w:t>
      </w:r>
      <w:r>
        <w:rPr>
          <w:b w:val="false"/>
          <w:bCs w:val="false"/>
          <w:sz w:val="24"/>
          <w:szCs w:val="24"/>
          <w:u w:val="none"/>
          <w:lang w:val="en-CA"/>
        </w:rPr>
        <w:t>: Very complicated to explain, because the parameters become different depending on the type of player bullet selected (ex param 2)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Normal bullets/stun bullet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1: Mandatory (ex param 2 = 1 for normal bullets, 2 for stun bullet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2: allows change of power (ex param 3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4: allows change of lifetime (ex param 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&amp; 8: allows change in speed (ex param 5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 xml:space="preserve">&amp; 16: allows change in acceleration (ex param 6)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32: allows change in projectile size (ex param 7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128: allows change in EMP value (ex param 9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Type of bulle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Normal bullet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2: Stun bullet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Rest will be displayed on later player bullet typ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Player bullet powe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Life time of the bullet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Speed of the bullets (-4096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Accelera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Size of projectile (1-102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EMP value (0-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Blaster/Stun Blast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Same as Normal bullets/stun bullets except for these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 gets an extra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64: allows change in explosion size (ex param 8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3: Normal blaste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4: Stun Blaste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Explosion upon hitting a target size (1-102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Blur Deco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Set to 7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et to 6 for blur decoy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Attribute value, set to 255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Blur decoy duration (-1 for eternity, whatever for whatev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Soll Diffus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Set to 111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et to 7 for soll diffusor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Attribute value, set to 255 or else you’ll probably regret it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duration of soll diffusion (-1 is apparently possible, set to a finite positive number for number of frames it lasts and takes to maximiz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0 for not sticky, 1 for sticky (follows the effector where-ever it goe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Non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Effect range (1-102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Absorption rate, how much stock energy you regain from projectiles (0-1024, normally 100 by default, 0 means no stock gain, bullets still get wiped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Absolute Shield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3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tra option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Always follow ex params even when a shield’s already been unleashed (converts to changes while ou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et to 8 for absolute shield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Colour (0-50), closer to 0 for red, closer to 50 for blu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Size (1-102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stock absorption rate (0-1024, same as soll diffuser’s ex param 8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Flash Bulle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3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With extra option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096: enable effect scrolling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et to 10 for flash bullet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Attack powe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life time of flash bullet (1-51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Initial velocity (1-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Maximum speed (1-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Projectile size (1-51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Explosion size upon collision (2-51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EMP value (0-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0: Draw options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No (line - none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monochromatic (line - solid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2: laser (line - Las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3: Blitz (line - lightning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8: zigzag +1 (zigzag +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16: zigzag +2 (zigzag + 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32: zigzag +4 (zigzag +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64: random width +1 (random width +1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128: random width +2 (random width +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256: random width +4 (random width +4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512: to shrink the width (Reduce width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 1024: Extend width in zigzag splits, can’t really explain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1: Contact reflection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reflection: reflect delay dependent on distanc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Attenuates the maximum speed upon reflection (I guess it means reduce the maximum speed upon reflectio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Low guidance/ajm upon reflec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8: Guidance/aim upon reflec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6: Disables targeting direction upon reflec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56: Pierces/reflect through enemies with lower durability than its power (pierces enemies that die upon getting hit by the flash bulle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512: Does not lose count if upon reflecting or piercing an enemy if they die upon getting hit by the flash bullet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2: Number of reflections allowed (0-6553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3: Reflection delay (0-6553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4: Induction option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-1: Do not follow target direction thing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No homing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Enable homing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upon launch/reflection, disable reflection/induction time +2 fram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upon launch/reflection, disable reflection/induction time +4 frames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8: Same as the above two but +8 frames instea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6: Same as the above but +16 frames instead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32: Re-induction (search for a new target if the current one’s been destroyed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5: Induction/homing rate (1-25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6: goal direction/fixed option direction (-1 or 0-4095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en-CA"/>
        </w:rPr>
      </w:pPr>
      <w:r>
        <w:rPr>
          <w:b w:val="false"/>
          <w:bCs w:val="false"/>
          <w:sz w:val="24"/>
          <w:szCs w:val="24"/>
          <w:u w:val="single"/>
          <w:lang w:val="en-CA"/>
        </w:rPr>
        <w:t>Player Bullet (Las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: 3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With extra option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always reflect specified parameters even when a laser’s fired out (adjust to changes in extra parameter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2: Set to 11 for laser (mandatory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3: Power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4: life time (-1 for eternity, otherwise 1 to 51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5: Speed (1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6: Maximum distance/range (1 to 4096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7: Size of laser (1-51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8: Explosion size (2-512, must be at least the same size as laser to do proper hitting, or stuff wrong tends to happen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9: EMP valu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0: Operation options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0: No pierc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1: Semi-pierc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2: Penetration/pierc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3: All piercing (goes through EVERYTHING-even bullet erasure energy walls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Erase enemy bullets (bullets that can have HP will not be erase though-don’t know if this is a glitch or not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1: Drawing options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: correction on size adjustment (size adjustment thing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: firing ports - emission effects (Muzzle effect: lighting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: firing ports - basic effect A (Muzzle effect: Base A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8: firing ports - basic effect B ( Muzzle effect: Base B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6: tip - emission effect (Tip effect: lighting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32: tip - Basic Effect A (Tip effect: Base A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64: tip - basic effect B (Tip effect: Base B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56: laser effects (line effect: laser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512: blitz A- straight line (line effect: lightning A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1024: blitz A- random (line effect: lightning A-random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2048: blitz B- straight line (line effect: lightning B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&amp;4096: blitz B- random (line effect: lightning B-random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2: Charge frames (number of frames required to charge up the laser before firing, 1 to 512)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CA"/>
        </w:rPr>
      </w:pPr>
      <w:r>
        <w:rPr>
          <w:b w:val="false"/>
          <w:bCs w:val="false"/>
          <w:sz w:val="24"/>
          <w:szCs w:val="24"/>
          <w:u w:val="none"/>
          <w:lang w:val="en-CA"/>
        </w:rPr>
        <w:t>Ex param 13: Afterimage frames (1 to 64)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Ryan</dc:creator>
  <dc:description/>
  <dc:language>en-US</dc:language>
  <cp:lastModifiedBy>Ryan</cp:lastModifiedBy>
  <dcterms:modified xsi:type="dcterms:W3CDTF">2015-06-17T00:43:22Z</dcterms:modified>
  <cp:revision>3</cp:revision>
  <dc:subject/>
  <dc:title>Fraxy Extra Parameters Recompi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